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sz w:val="12"/>
          <w:szCs w:val="12"/>
        </w:rPr>
      </w:pPr>
      <w:r>
        <w:rPr>
          <w:b/>
          <w:sz w:val="12"/>
          <w:szCs w:val="12"/>
        </w:rPr>
        <w:t xml:space="preserve">Актуальнасць праблемы. </w:t>
      </w:r>
    </w:p>
    <w:p>
      <w:pPr>
        <w:pStyle w:val="Normal"/>
        <w:tabs>
          <w:tab w:val="clear" w:pos="708"/>
          <w:tab w:val="left" w:pos="-1083" w:leader="none"/>
          <w:tab w:val="left" w:pos="1539" w:leader="none"/>
        </w:tabs>
        <w:ind w:firstLine="284"/>
        <w:jc w:val="both"/>
        <w:rPr>
          <w:sz w:val="12"/>
          <w:szCs w:val="12"/>
          <w:u w:val="single"/>
        </w:rPr>
      </w:pPr>
      <w:r>
        <w:rPr>
          <w:b/>
          <w:sz w:val="12"/>
          <w:szCs w:val="12"/>
        </w:rPr>
        <w:t xml:space="preserve">   </w:t>
      </w:r>
      <w:r>
        <w:rPr>
          <w:sz w:val="12"/>
          <w:szCs w:val="12"/>
        </w:rPr>
        <w:t xml:space="preserve">Берасцейская царкоўная унія 1596 г.  – гэта лакальная (рэгіянальная) унія, заключаная ў зоне ўзаемадзеяння усходняга і заходняга хрысціянства, якой з’яўляецца Беларусь, пасля правалу спроб іх глабальнага аб’яднання на аснове Ліёнскай (1274) і Фларэнційскай (1439) уній. У выніку заключэння Берасцейскай уніі была створана новая царкоўная арганізацыя – уніяцкая (грэка-каталіцкая) царква і новае адгалінаванне хрысціянства – грэка-каталіцызм.  Ён прызнае асноўныя каталіцкія догматы і духоўную ўладу папы рымскага пры захаванні праваслаўнай, абраднасці і царкоўнаславянскай мовы набажэнства.  </w:t>
      </w:r>
    </w:p>
    <w:p>
      <w:pPr>
        <w:pStyle w:val="Normal"/>
        <w:tabs>
          <w:tab w:val="clear" w:pos="708"/>
          <w:tab w:val="left" w:pos="-1083" w:leader="none"/>
          <w:tab w:val="left" w:pos="1539" w:leader="none"/>
        </w:tabs>
        <w:ind w:firstLine="284"/>
        <w:jc w:val="both"/>
        <w:rPr>
          <w:sz w:val="12"/>
          <w:szCs w:val="12"/>
        </w:rPr>
      </w:pPr>
      <w:r>
        <w:rPr>
          <w:sz w:val="12"/>
          <w:szCs w:val="12"/>
        </w:rPr>
        <w:t>Пасля хрышчэння Русі унія 1596 г. – гэта другая па масавасці ахопу насельніцтва і трэцяя па значнасці, пасля распаўсюджвання каталіцтва, падзея усходнеславянскай канфесійнай гісторыі. Берасцейская унія ўцягнула ў сваю арбіту шмат якія краіны і народы, палітычныя і рэлігійныя сілы, геаграфічныя і культурныя прасторы. Яна аказала істотны ўплыў на цывілізацыйную сітуацыю ва Усходняй Еўропе. Нягледзячы на шматразовую дэлегалізацыю (у 1839 г. на Беларусі, 1875 г. на Падляшшы, у 1946 г. на Украіне), унія 1596 г. аказалася найбольш трывалай з усіх ранейшых спроб аб’яднання хрысціянства.</w:t>
      </w:r>
    </w:p>
    <w:p>
      <w:pPr>
        <w:pStyle w:val="Normal"/>
        <w:tabs>
          <w:tab w:val="clear" w:pos="708"/>
          <w:tab w:val="left" w:pos="-1083" w:leader="none"/>
          <w:tab w:val="left" w:pos="1539" w:leader="none"/>
        </w:tabs>
        <w:ind w:firstLine="284"/>
        <w:jc w:val="both"/>
        <w:rPr>
          <w:sz w:val="12"/>
          <w:szCs w:val="12"/>
        </w:rPr>
      </w:pPr>
      <w:r>
        <w:rPr>
          <w:sz w:val="12"/>
          <w:szCs w:val="12"/>
        </w:rPr>
        <w:t>Берасцейская царкоўная унія стала адной з пераломных падзей беларускай гісторыі. Гэта быў пошук нашымі продкамі свайго ўласнага месца ў еўрапейскіх рэлігійна-палітычных працэсах канца XVI – першай паловы XIX ст. Берасцейская унія стала кампрамісам у сутыкненні дзвюх хрысціянскіх канфесій і цывілізацый на Беларусі, які прывёў да супярэчлівых  вынікаў - расколу грамадства, але сінтэзу культур.</w:t>
      </w:r>
    </w:p>
    <w:p>
      <w:pPr>
        <w:pStyle w:val="Normal"/>
        <w:tabs>
          <w:tab w:val="clear" w:pos="708"/>
          <w:tab w:val="left" w:pos="-1083" w:leader="none"/>
          <w:tab w:val="left" w:pos="1539" w:leader="none"/>
        </w:tabs>
        <w:ind w:firstLine="284"/>
        <w:jc w:val="both"/>
        <w:rPr/>
      </w:pPr>
      <w:r>
        <w:rPr>
          <w:sz w:val="12"/>
          <w:szCs w:val="12"/>
        </w:rPr>
        <w:t>Ужо чатыры стагоддзі  аказвае ўплыў на духоўна-культурнае і грамадска-палітычнае жыццё Беларусі. За час свайго існавання яно значна пацясніла пазіцыі традыцыйных рэлігій на Беларусі і ў Х</w:t>
      </w:r>
      <w:r>
        <w:rPr>
          <w:sz w:val="12"/>
          <w:szCs w:val="12"/>
          <w:lang w:val="en-US"/>
        </w:rPr>
        <w:t>VIII</w:t>
      </w:r>
      <w:r>
        <w:rPr>
          <w:sz w:val="12"/>
          <w:szCs w:val="12"/>
        </w:rPr>
        <w:t xml:space="preserve"> ст. стала канфесійнай дамінантай. Больш таго, яно не адышло ў мінулае, але існуе да нашага часу. </w:t>
      </w:r>
    </w:p>
    <w:p>
      <w:pPr>
        <w:pStyle w:val="Normal"/>
        <w:tabs>
          <w:tab w:val="clear" w:pos="708"/>
          <w:tab w:val="left" w:pos="-1083" w:leader="none"/>
          <w:tab w:val="left" w:pos="1539" w:leader="none"/>
        </w:tabs>
        <w:ind w:firstLine="284"/>
        <w:jc w:val="both"/>
        <w:rPr/>
      </w:pPr>
      <w:r>
        <w:rPr>
          <w:sz w:val="12"/>
          <w:szCs w:val="12"/>
        </w:rPr>
        <w:t>Вось ужо пятае стагоддзе неардынарная і супярэчлівая з’ява уніяцтва прыцягвае царкоўныя і свецкія колы. З канца ХХ ст. уніяцкая праблематыка актуалізавалася ў сувязі з навуковай і грамадскай цікавасцю да канфесійнай гісторыі Беларусі, да пытання аб месцы і статусе Беларусі ў сям’і хрысціянскіх народаў. Ранейшае прыменшанне і ігнараванне уніяцтва ў этнакультурных, рэлігійна-палітычных, дзяржаватворчых працэсах мінулага  мела сваім вынікам стварэнне абедненай, няпоўнай і нават перакручанай карціны айчыннай гісторыі Х</w:t>
      </w:r>
      <w:r>
        <w:rPr>
          <w:sz w:val="12"/>
          <w:szCs w:val="12"/>
          <w:lang w:val="en-US"/>
        </w:rPr>
        <w:t>VI</w:t>
      </w:r>
      <w:r>
        <w:rPr>
          <w:sz w:val="12"/>
          <w:szCs w:val="12"/>
        </w:rPr>
        <w:t xml:space="preserve">–ХІХ ст.   </w:t>
      </w:r>
    </w:p>
    <w:p>
      <w:pPr>
        <w:pStyle w:val="Normal"/>
        <w:tabs>
          <w:tab w:val="clear" w:pos="708"/>
          <w:tab w:val="left" w:pos="-1083" w:leader="none"/>
          <w:tab w:val="left" w:pos="1539" w:leader="none"/>
        </w:tabs>
        <w:ind w:firstLine="284"/>
        <w:jc w:val="both"/>
        <w:rPr>
          <w:sz w:val="12"/>
          <w:szCs w:val="12"/>
        </w:rPr>
      </w:pPr>
      <w:r>
        <w:rPr>
          <w:sz w:val="12"/>
          <w:szCs w:val="12"/>
        </w:rPr>
        <w:t>Берасцейская царкоўная унія для беларускай гістарыяграфіі застаецца асаблівай, дыскусійнай праблемай, па якой даследчыкі да гэтага часу так і не прыйшлі да кансэнсуса. Вялікую цікавасць да яе праяўляе апошнія 10-15 гадоў і еўрапейская навука.</w:t>
      </w:r>
    </w:p>
    <w:p>
      <w:pPr>
        <w:pStyle w:val="Normal"/>
        <w:tabs>
          <w:tab w:val="clear" w:pos="708"/>
          <w:tab w:val="left" w:pos="-1083" w:leader="none"/>
          <w:tab w:val="left" w:pos="1539" w:leader="none"/>
        </w:tabs>
        <w:ind w:firstLine="284"/>
        <w:jc w:val="both"/>
        <w:rPr>
          <w:sz w:val="12"/>
          <w:szCs w:val="12"/>
        </w:rPr>
      </w:pPr>
      <w:r>
        <w:rPr>
          <w:sz w:val="12"/>
          <w:szCs w:val="12"/>
        </w:rPr>
        <w:t xml:space="preserve">     </w:t>
      </w:r>
      <w:r>
        <w:rPr>
          <w:sz w:val="12"/>
          <w:szCs w:val="12"/>
        </w:rPr>
        <w:t xml:space="preserve">Сучасныя пошукі новых шляхоў аб’яднання хрысціянскага свету і ўзаемаразумення розных культур выклікаюць зразумелую цікавасць да гістарычнага рэгіянальнага аналага, які меў месца ў адвечна поліканфесійнай і культурна разнастайнай Беларусі. Прагматычнае выкарыстанне ўрокаў мінулага экуменічным рухам патрабуе аналізу набыткаў і выдаткаў спробы стварыць на беларускай глебе рэлігійную альтэрнатыву заходняму і ўсходняму хрысціянству. Самой Беларусі, канфесійна раз’яднанай і сёння, гэты досвед дапаможа лепей асэнсаваць сваё месца  на раздарожжы Усходу і Захаду. </w:t>
      </w:r>
    </w:p>
    <w:p>
      <w:pPr>
        <w:pStyle w:val="Normal"/>
        <w:tabs>
          <w:tab w:val="clear" w:pos="708"/>
          <w:tab w:val="left" w:pos="-1083" w:leader="none"/>
          <w:tab w:val="left" w:pos="1539" w:leader="none"/>
        </w:tabs>
        <w:ind w:firstLine="284"/>
        <w:jc w:val="both"/>
        <w:rPr>
          <w:sz w:val="12"/>
          <w:szCs w:val="12"/>
        </w:rPr>
      </w:pPr>
      <w:r>
        <w:rPr>
          <w:sz w:val="12"/>
          <w:szCs w:val="12"/>
        </w:rPr>
        <w:t xml:space="preserve">      </w:t>
      </w:r>
      <w:r>
        <w:rPr>
          <w:sz w:val="12"/>
          <w:szCs w:val="12"/>
        </w:rPr>
        <w:t>Рэлігійны «рэнесанс» канца ХХ ст., на хвалі якога адрадзілася і уніяцкая царква, шэраг буйных царкоўных гадавін (1000-годдзе хрышчэння Русі,  1000-годдзе Полацкай епархіі, 400-годдзе Берасцейскай уніі, 2000-годдзе хрысціянства)  узмацнілі цікавасць да асэнсавання гістарычнага патэнцыялу розных хрысціянскіх канфесій на Беларусі.</w:t>
      </w:r>
    </w:p>
    <w:p>
      <w:pPr>
        <w:pStyle w:val="TextBody"/>
        <w:spacing w:before="0" w:after="0"/>
        <w:ind w:firstLine="284"/>
        <w:jc w:val="both"/>
        <w:rPr>
          <w:b/>
          <w:b/>
          <w:sz w:val="12"/>
          <w:szCs w:val="12"/>
        </w:rPr>
      </w:pPr>
      <w:r>
        <w:br w:type="column"/>
      </w:r>
      <w:r>
        <w:rPr>
          <w:b/>
          <w:sz w:val="12"/>
          <w:szCs w:val="12"/>
          <w:lang w:val="ru-RU"/>
        </w:rPr>
        <w:t>Метадалагічныя падыходы да вывучэння праблемы.</w:t>
      </w:r>
    </w:p>
    <w:p>
      <w:pPr>
        <w:pStyle w:val="TextBody"/>
        <w:spacing w:before="0" w:after="0"/>
        <w:ind w:firstLine="284"/>
        <w:jc w:val="both"/>
        <w:rPr>
          <w:sz w:val="12"/>
          <w:szCs w:val="12"/>
        </w:rPr>
      </w:pPr>
      <w:r>
        <w:rPr>
          <w:sz w:val="12"/>
          <w:szCs w:val="12"/>
        </w:rPr>
        <w:t>Прапанаванае канцэптуальнае асэнсаванне гісторыі уніі ў яе этнічным і культурным вымярэннях грунтуецца на прынцыпах аб’ектыўнасці і гістарызму, з якіх вынікаюць наступныя тэарэтычныя палажэнні:</w:t>
      </w:r>
    </w:p>
    <w:p>
      <w:pPr>
        <w:pStyle w:val="TextBody"/>
        <w:spacing w:before="0" w:after="0"/>
        <w:ind w:firstLine="284"/>
        <w:jc w:val="both"/>
        <w:rPr>
          <w:sz w:val="12"/>
          <w:szCs w:val="12"/>
        </w:rPr>
      </w:pPr>
      <w:r>
        <w:rPr>
          <w:sz w:val="12"/>
          <w:szCs w:val="12"/>
        </w:rPr>
        <w:t>Рэлігійныя ўяўленні «развіваюцца ў кожнага народа своеасабліва, адпаведна жыццёвым умовам, што выпалі на яго долю», вырастаюць з іх і зрастаюцца з імі [1408, с.313].</w:t>
      </w:r>
    </w:p>
    <w:p>
      <w:pPr>
        <w:pStyle w:val="TextBody"/>
        <w:spacing w:before="0" w:after="0"/>
        <w:ind w:firstLine="284"/>
        <w:jc w:val="both"/>
        <w:rPr>
          <w:sz w:val="12"/>
          <w:szCs w:val="12"/>
        </w:rPr>
      </w:pPr>
      <w:r>
        <w:rPr>
          <w:sz w:val="12"/>
          <w:szCs w:val="12"/>
        </w:rPr>
        <w:t>Рэлігіі не застаюцца нязменнымі, а трансфармуюцца ў адпаведнасці з ходам гісторыі. Самаразвіццё хрысціянскіх канфесій праяўляецца ў іх практычным прыстасаванні да канкрэтных нацыянальных, грамадскіх і дзяржаўных умоў. Хрысціянства на Беларусі ў розныя гістарычныя эпохі набывала адпаведныя царкоўныя і культурныя формы. Уніяцтва было адным з этнаадаптыўных з’яў прыстасавання хрысціянскай царквы да новых гістарычных умоў функцыянавання беларускага грамадства.</w:t>
      </w:r>
    </w:p>
    <w:p>
      <w:pPr>
        <w:pStyle w:val="TextBody"/>
        <w:spacing w:before="0" w:after="0"/>
        <w:ind w:firstLine="284"/>
        <w:jc w:val="both"/>
        <w:rPr>
          <w:sz w:val="12"/>
          <w:szCs w:val="12"/>
        </w:rPr>
      </w:pPr>
      <w:r>
        <w:rPr>
          <w:sz w:val="12"/>
          <w:szCs w:val="12"/>
        </w:rPr>
        <w:t xml:space="preserve">Адмова ад падзелу хрысціянскіх канфесій, што існавалі на Беларусі, на ісцінныя і памылковыя, гістарычныя і негістарычныя, а звязаныя з імі культурныя тыпы – на першасныя і другасныя; прызнанне іх штучна створанымі людзьмі веравызнаннямі і арыентацыя на гуманістычныя прынцыпы духоўнай і рэлігійнай свабоды, роўнасці вер. </w:t>
      </w:r>
    </w:p>
    <w:p>
      <w:pPr>
        <w:pStyle w:val="TextBody"/>
        <w:spacing w:before="0" w:after="0"/>
        <w:ind w:firstLine="284"/>
        <w:jc w:val="both"/>
        <w:rPr>
          <w:sz w:val="12"/>
          <w:szCs w:val="12"/>
        </w:rPr>
      </w:pPr>
      <w:r>
        <w:rPr>
          <w:sz w:val="12"/>
          <w:szCs w:val="12"/>
        </w:rPr>
        <w:t>Спецыфіка гістарычнага развіцця Беларусі ў мінулым, у тым ліку ў канфесійнай сферы, у значнай ступені вызначалася яе геапалітычным становішчам. «Ваганне паміж Захадам і Усходам і шчырая непрыхільнасць ні да аднаго, ні да другога з’яўляецца асноўнаю адзнакаю гісторыі беларускага народа» [697, с.9]. Разгляд Беларусі не як аб’екта інтарэсаў суседніх дзяржаў, а ў якасці паўнавартаснага і суверэннага суб’екта гісторыка-цывілізацыйнага працэсу, а Берасцейскай уніі – як аднаго з варыянтаў пошуку свайго канфесійнага «я» ва ўмовах супрацьстаяння і ціску Усходу і Захаду, як спробы займець сваё месца ў еўрапейскім рэлігійна-культурным хрысціянскім раскладзе.</w:t>
      </w:r>
    </w:p>
    <w:p>
      <w:pPr>
        <w:pStyle w:val="TextBody"/>
        <w:spacing w:before="0" w:after="0"/>
        <w:ind w:firstLine="284"/>
        <w:jc w:val="both"/>
        <w:rPr>
          <w:sz w:val="12"/>
          <w:szCs w:val="12"/>
        </w:rPr>
      </w:pPr>
      <w:r>
        <w:rPr>
          <w:sz w:val="12"/>
          <w:szCs w:val="12"/>
        </w:rPr>
        <w:t>Падыход да рэлігіі і царквы як да культуратворчага і этнаўтваральнага фактара, а да міжканфесійных адносін як да праявы дыялогу культур [1096, с.6]. Разгляд культавага комплексу, культуры і этнічных з’яў як узаемазвязаных, узаемадзейных сістэм. Прызнанне за царквой ролі духоўнага настаўніка этнасу; за духавенствам – ролі  прадстаўніка і лідэра народа.</w:t>
      </w:r>
    </w:p>
    <w:p>
      <w:pPr>
        <w:pStyle w:val="TextBody"/>
        <w:spacing w:before="0" w:after="0"/>
        <w:ind w:firstLine="284"/>
        <w:jc w:val="both"/>
        <w:rPr>
          <w:sz w:val="12"/>
          <w:szCs w:val="12"/>
        </w:rPr>
      </w:pPr>
      <w:r>
        <w:rPr>
          <w:sz w:val="12"/>
          <w:szCs w:val="12"/>
        </w:rPr>
        <w:t>Культура не можа існаваць, не абнаўляючыся. Адзінства традыцыі і абнаўлення – універсальная характарыстыка любой культуры, адзін з галоўных крытэрыяў яе жыццястойкасці і прагрэсу і ў той жа час адна з супярэчнасцяў культурнага працэсу. Адкрытасць да іншых культур, пастаяннае ўзаемадзеянне з імі складаюць магутны бок любой культуры. Абсалютызацыя традыцыі, замкнёнасць вядзе да згасання стымулаў яе развіцця і да змярцвення. Намер адгарадзіць свой народ і яго культуру ад «чужых» уплываў і інавацый з добрымі мэтамі захавання веры, традыцый, звычаяў і г.д. абарочваецца ў рэальнасці духоўным збядненнем і высіленнем. Гістарычная практыка «жалезных заслонаў» паказала сваё абсалютнае банкруцтва [1340, с.336, 354; 1270, с.56].</w:t>
      </w:r>
    </w:p>
    <w:p>
      <w:pPr>
        <w:pStyle w:val="TextBody"/>
        <w:spacing w:before="0" w:after="0"/>
        <w:ind w:firstLine="284"/>
        <w:jc w:val="both"/>
        <w:rPr>
          <w:sz w:val="12"/>
          <w:szCs w:val="12"/>
        </w:rPr>
      </w:pPr>
      <w:r>
        <w:rPr>
          <w:sz w:val="12"/>
          <w:szCs w:val="12"/>
        </w:rPr>
        <w:t>Вітаючы адкрытасць культуры і рэлігіі беларускага народа да Захаду і Усходу, не трэба абсалютызаваць уплывы звонку, калі яны навязваліся прымусова, рабілі замах на рэлігійную свабоду, вялі да дэнацыяналізацыі нашых продкаў, замаруджвалі фарміраванне іх этнічнай самасвядомасці і, ізалюючы іх ад другой часткі Еўропы, тармазілі культурны прагрэс.</w:t>
      </w:r>
    </w:p>
    <w:p>
      <w:pPr>
        <w:pStyle w:val="Normal"/>
        <w:ind w:firstLine="284"/>
        <w:jc w:val="both"/>
        <w:rPr>
          <w:b/>
          <w:b/>
          <w:sz w:val="9"/>
          <w:szCs w:val="9"/>
        </w:rPr>
      </w:pPr>
      <w:r>
        <w:br w:type="column"/>
      </w:r>
      <w:r>
        <w:rPr>
          <w:b/>
          <w:sz w:val="9"/>
          <w:szCs w:val="9"/>
        </w:rPr>
        <w:t>Крыніцы па праблеме.</w:t>
      </w:r>
    </w:p>
    <w:p>
      <w:pPr>
        <w:pStyle w:val="TextBodyIndent"/>
        <w:ind w:firstLine="284"/>
        <w:rPr>
          <w:sz w:val="9"/>
          <w:szCs w:val="9"/>
          <w:lang w:val="be-BY"/>
        </w:rPr>
      </w:pPr>
      <w:r>
        <w:rPr>
          <w:sz w:val="9"/>
          <w:szCs w:val="9"/>
          <w:lang w:val="be-BY"/>
        </w:rPr>
        <w:t>Берасцейская царкоўная унія, якая дзейнічала на Беларусі ў 1596–1839 г.,  пакінула багатую дакументальную спадчыну. «Уніятыка» складаецца з разнастайных і разна</w:t>
        <w:softHyphen/>
        <w:t>моўных крыніц беларускага і замежнага (украінскага, літоўскага, польскага, італьянскага, расійскага, французскага і інш.) паходжання. У распараджэнні дас</w:t>
        <w:softHyphen/>
        <w:t>ледчыка пісьмовыя помнікі наратыўныя і дакументальныя, царкоўныя і свецкія, канфідэнцыйныя і публічныя. Іх пісалі людзі рознага сацыяльна-прафесійнага складу і канфесійнай прыналежнасці: лідэры сусветных цэн</w:t>
        <w:softHyphen/>
        <w:t>траў  хрысціянства, кіраўнікі дзяржаў і дыпламаты, вышэйшыя саноўнікі і прад</w:t>
        <w:softHyphen/>
        <w:t>стаўнікі мясцовых свецкіх і духоўных уладаў, вучоныя, пісьменнікі і мастакі, свя</w:t>
        <w:softHyphen/>
        <w:t>тары і мана</w:t>
        <w:softHyphen/>
        <w:t xml:space="preserve">хі, магнаты і шляхта, гараджане і, радзей, сяляне. </w:t>
      </w:r>
    </w:p>
    <w:p>
      <w:pPr>
        <w:pStyle w:val="TextBodyIndent"/>
        <w:ind w:firstLine="284"/>
        <w:rPr>
          <w:sz w:val="9"/>
          <w:szCs w:val="9"/>
          <w:lang w:val="be-BY"/>
        </w:rPr>
      </w:pPr>
      <w:r>
        <w:rPr>
          <w:sz w:val="9"/>
          <w:szCs w:val="9"/>
          <w:lang w:val="be-BY"/>
        </w:rPr>
        <w:t>Для рэканструкцыі гісторыі з’яўлення, функцыянавання  і ліквідацыі уніяцкай царквы на Беларусі выкары</w:t>
        <w:softHyphen/>
        <w:t xml:space="preserve">стоўваюцца летапісы, заканадаўства, справаводства, мемуарыстыка, перыёдыкі і іншыя крыніцы. </w:t>
      </w:r>
    </w:p>
    <w:p>
      <w:pPr>
        <w:pStyle w:val="Normal"/>
        <w:ind w:firstLine="284"/>
        <w:jc w:val="both"/>
        <w:rPr/>
      </w:pPr>
      <w:r>
        <w:rPr>
          <w:sz w:val="9"/>
          <w:szCs w:val="9"/>
          <w:lang w:val="be-BY"/>
        </w:rPr>
        <w:t>Новыя, уніяцкія тэндэнцыі ў цар</w:t>
        <w:softHyphen/>
        <w:t>коўна-рэлігійнай сферы канца Х</w:t>
      </w:r>
      <w:r>
        <w:rPr>
          <w:sz w:val="9"/>
          <w:szCs w:val="9"/>
        </w:rPr>
        <w:t>V</w:t>
      </w:r>
      <w:r>
        <w:rPr>
          <w:sz w:val="9"/>
          <w:szCs w:val="9"/>
          <w:lang w:val="be-BY"/>
        </w:rPr>
        <w:t>І ст. знайшлі адлюстраванне ў Баркулабаўскім летапісе, у Віцебскім летапісе, пісаным уніятам С.Аверкай, і Магілёўскай хроніцы ненавісніка уніі Сурты.</w:t>
      </w:r>
    </w:p>
    <w:p>
      <w:pPr>
        <w:pStyle w:val="Normal"/>
        <w:ind w:firstLine="284"/>
        <w:jc w:val="both"/>
        <w:rPr/>
      </w:pPr>
      <w:r>
        <w:rPr>
          <w:sz w:val="9"/>
          <w:szCs w:val="9"/>
          <w:lang w:val="be-BY"/>
        </w:rPr>
        <w:t xml:space="preserve">Рэлігійна-культурнае жыццё канца </w:t>
      </w:r>
      <w:r>
        <w:rPr>
          <w:sz w:val="9"/>
          <w:szCs w:val="9"/>
        </w:rPr>
        <w:t>XVI</w:t>
      </w:r>
      <w:r>
        <w:rPr>
          <w:sz w:val="9"/>
          <w:szCs w:val="9"/>
          <w:lang w:val="be-BY"/>
        </w:rPr>
        <w:t xml:space="preserve">–сярэдзіны </w:t>
      </w:r>
      <w:r>
        <w:rPr>
          <w:sz w:val="9"/>
          <w:szCs w:val="9"/>
        </w:rPr>
        <w:t>XVII</w:t>
      </w:r>
      <w:r>
        <w:rPr>
          <w:sz w:val="9"/>
          <w:szCs w:val="9"/>
          <w:lang w:val="be-BY"/>
        </w:rPr>
        <w:t xml:space="preserve"> ст., канфесійную свядомасць і настроі грамадства высвечваюць палемічныя творы. На іх старонках уздымаюцца пытанні царкоўнай гісторыі і будучыні, рэлігійнай традыцыі, крытыкуюцца царкоўныя парадкі на «Русі», абмяркоўваюцца прававыя аспекты уніі. Буйныя царкоўныя дзеячы і літаратурныя аўтарытэты Пётр Скарга, Іпацій Пацей, Язэп Руцкі,  Лявон Крэуза, Антоній Сялява і інш. абгрунтоўвалі ідэю царкоўна-рэлігійнай і палітычнай кансалідацыі «рускіх» народаў ВКЛ на новай канфесійнай аснове; даказвалі, што царкоўнае адзінства - гэта даўняя традыцыя ВКЛ, якая ідзе з часоў Фларэнційскай уніі 1439 г. Пагадненне 1596 г. яны трактавалі як вяртанне да старыны і выкананне волі продкаў. Праваслаўныя палемісты Іван Вішэнскі, Хрыстафор Філалет, Захарый Капысценскі, Мялецій Сматрыцкі, Афанасій Філіповіч і інш. адмаўлялі патрэбу для свайго народа ў культуры і навуцы каталіцкага Захаду, расцанілі унію як параджэнне сатаны, як нацыянальную здраду. </w:t>
      </w:r>
      <w:r>
        <w:rPr>
          <w:sz w:val="9"/>
          <w:szCs w:val="9"/>
        </w:rPr>
        <w:t xml:space="preserve">Яны даказвалі яе некананічнасць і бескарыснасць. Палемічная літаратура ў свой час фармавала грамадскую думку.  </w:t>
      </w:r>
    </w:p>
    <w:p>
      <w:pPr>
        <w:pStyle w:val="Normal"/>
        <w:ind w:firstLine="284"/>
        <w:jc w:val="both"/>
        <w:rPr>
          <w:sz w:val="9"/>
          <w:szCs w:val="9"/>
        </w:rPr>
      </w:pPr>
      <w:r>
        <w:rPr>
          <w:sz w:val="9"/>
          <w:szCs w:val="9"/>
        </w:rPr>
        <w:t>Вялікую навуковую цікавасць уяўляюць розныя праекты, праграмы, запіскі,  «артыкулы», якія, не маючы юрыдычнай сілы, акрэслівалі сучасны ім стан і да</w:t>
        <w:softHyphen/>
        <w:t>лейшы кірунак  развіцця уніяцкай царквы, вызначалі яе лёс: умовы-артыкулы уніі, «Праект знішчэння Русі» 1717 г., складзены на запыт Каця</w:t>
        <w:softHyphen/>
        <w:t>рыны ІІ допіс хар</w:t>
        <w:softHyphen/>
        <w:t>каўскага архіепіскапа  Булгарыса «О наилучшем способе вос</w:t>
        <w:softHyphen/>
        <w:t>соединения униатов с православной церковью», запіска пратаіерэя Іосіфа Сямашкі 1827 г. з праграмай рэфармавання уніяцкай царквы, і г.д.</w:t>
      </w:r>
    </w:p>
    <w:p>
      <w:pPr>
        <w:pStyle w:val="Normal"/>
        <w:ind w:firstLine="284"/>
        <w:jc w:val="both"/>
        <w:rPr>
          <w:sz w:val="9"/>
          <w:szCs w:val="9"/>
        </w:rPr>
      </w:pPr>
      <w:r>
        <w:rPr>
          <w:sz w:val="9"/>
          <w:szCs w:val="9"/>
        </w:rPr>
        <w:t>Акрэсліць статус царквы ў грамадстве, дзяржаве, хрысціянскім свеце дапама</w:t>
        <w:softHyphen/>
        <w:t>гаюць помнікі  свецкага і царкоўнага права ХVІ – ХІХ ст.:</w:t>
      </w:r>
    </w:p>
    <w:p>
      <w:pPr>
        <w:pStyle w:val="Normal"/>
        <w:ind w:firstLine="284"/>
        <w:jc w:val="both"/>
        <w:rPr>
          <w:sz w:val="9"/>
          <w:szCs w:val="9"/>
        </w:rPr>
      </w:pPr>
      <w:r>
        <w:rPr>
          <w:sz w:val="9"/>
          <w:szCs w:val="9"/>
        </w:rPr>
        <w:t xml:space="preserve"> </w:t>
      </w:r>
      <w:r>
        <w:rPr>
          <w:sz w:val="9"/>
          <w:szCs w:val="9"/>
        </w:rPr>
        <w:t>1) урадавыя граматы і указы; прывілеі духоўным саноўнікам і культавым установам, брацтвам; соймавыя канстытуцыі па ўрэгуляванню міжканфесійных стасункаў ў Рэчы Паспалітай; «высочайшие повеления», сенацкія і сінодавыя  ўказы – у Расійскай імперыі;</w:t>
      </w:r>
    </w:p>
    <w:p>
      <w:pPr>
        <w:pStyle w:val="Normal"/>
        <w:ind w:firstLine="284"/>
        <w:jc w:val="both"/>
        <w:rPr/>
      </w:pPr>
      <w:r>
        <w:rPr>
          <w:sz w:val="9"/>
          <w:szCs w:val="9"/>
        </w:rPr>
        <w:t>2) рашэнні царкоўных сабораў (Берас</w:t>
        <w:softHyphen/>
        <w:t>цейскага, Замойскага, Полацкага; пастановы базыльянскіх кан</w:t>
        <w:softHyphen/>
        <w:t>грэгацый (з’ездаў); загады мітрапалітаў, епіскапаў, ігуменаў; указы Беларускай (Полацкай) і Літоўскай кансісторый, уніяцкай калегіі ў Пецярбургу;</w:t>
      </w:r>
    </w:p>
    <w:p>
      <w:pPr>
        <w:pStyle w:val="Normal"/>
        <w:ind w:firstLine="284"/>
        <w:jc w:val="both"/>
        <w:rPr>
          <w:sz w:val="9"/>
          <w:szCs w:val="9"/>
        </w:rPr>
      </w:pPr>
      <w:r>
        <w:rPr>
          <w:sz w:val="9"/>
          <w:szCs w:val="9"/>
        </w:rPr>
        <w:t xml:space="preserve">3) папскія булы, дэкрэты кангрэгацыі прапаганды веры; інструкцыі нунцыям, у якіх выкладаецца праграма дзеянняў і мэты апостальскага прастола, і г.д. </w:t>
      </w:r>
    </w:p>
    <w:p>
      <w:pPr>
        <w:pStyle w:val="Normal"/>
        <w:ind w:firstLine="284"/>
        <w:jc w:val="both"/>
        <w:rPr>
          <w:sz w:val="9"/>
          <w:szCs w:val="9"/>
        </w:rPr>
      </w:pPr>
      <w:r>
        <w:rPr>
          <w:sz w:val="9"/>
          <w:szCs w:val="9"/>
        </w:rPr>
        <w:t>Багатае святло на праблему праліваюць матэрыялы царкоўнага і свецкага спра</w:t>
        <w:softHyphen/>
        <w:t>ваводства, якія адклаліся ў выніку дзейнасці розных органаў вышэйшага, цэн</w:t>
        <w:softHyphen/>
        <w:t>тральнага і мясцовага кіравання уніяцкай царквой: мітрапалічай і епіскапскіх кан</w:t>
        <w:softHyphen/>
        <w:t>цылярый, духоўных кансісторый у Полацку і Жыровічах, уніяцкага дэпартамента рымска-каталіцкай калегіі, а потым грэка-уніяцкай калегіі ў Пецярбургу, Сінода, Сената, міністэрства ўнутраных спраў, упраўлення духоўных спраў замежных спа</w:t>
        <w:softHyphen/>
        <w:t>вяданняў, губернскіх праўленняў, паліцыі, а таксама папскай нунцыятуры ў Рэчы Паспалітай, ватыканскай кангрэгацыі прапаганды веры і інш. Да іх прымыкаюць матэрыялы дзейнасці разнастайных камісій  і камітэтаў (напрыклад, Сакрэтнага камітэта па уніяцкіх справах). Сюды адносяцца пратаколы паседжанняў, справаздачы, даклады, агляды, дзелавая пе</w:t>
        <w:softHyphen/>
        <w:t xml:space="preserve">рапіска, прадпісанні, распараджэнні, цыркуляры, запыты, рапарты, данясенні, прадстаўленні і інш. </w:t>
      </w:r>
    </w:p>
    <w:p>
      <w:pPr>
        <w:pStyle w:val="Normal"/>
        <w:ind w:firstLine="284"/>
        <w:jc w:val="both"/>
        <w:rPr>
          <w:sz w:val="9"/>
          <w:szCs w:val="9"/>
        </w:rPr>
      </w:pPr>
      <w:r>
        <w:rPr>
          <w:sz w:val="9"/>
          <w:szCs w:val="9"/>
        </w:rPr>
        <w:t>Дакладнымі і інфармацыйна насычанымі крыніцамі з’яўляюцца інвентары, акты “візітацый”, якія ўлічвалі рухомую і нерухомую маёмасць культавых устаноў, кадры духавенства, яго адукацыйны ўзровень, фіксавалі наяўнасць бібліятэк, архіваў, школ, апісвалі архітэктуру, інтэр’ер храмаў, вялі ўлік твораў жы</w:t>
        <w:softHyphen/>
        <w:t>вапісу, скульптуры, дэкаратыўна-прыкланога мастацтва,  кніг, музыч</w:t>
        <w:softHyphen/>
        <w:t xml:space="preserve">ных інструментаў. </w:t>
      </w:r>
    </w:p>
    <w:p>
      <w:pPr>
        <w:pStyle w:val="Normal"/>
        <w:ind w:firstLine="284"/>
        <w:jc w:val="both"/>
        <w:rPr/>
      </w:pPr>
      <w:r>
        <w:rPr>
          <w:sz w:val="9"/>
          <w:szCs w:val="9"/>
        </w:rPr>
        <w:t>Традыцыйнае ўспрыманне царкоўна-культурных падзей на Беларусі канца ХVІ – сярэдзіны ХІХ ст. істотна да</w:t>
        <w:softHyphen/>
        <w:t>паўняюць мемуары сучаснікаў. Так, «Дыярыуш» брэсцкага ігумена Афанасія Філіповіча (30 – 40-я г. Х</w:t>
      </w:r>
      <w:r>
        <w:rPr>
          <w:sz w:val="9"/>
          <w:szCs w:val="9"/>
          <w:lang w:val="en-US"/>
        </w:rPr>
        <w:t>VII</w:t>
      </w:r>
      <w:r>
        <w:rPr>
          <w:sz w:val="9"/>
          <w:szCs w:val="9"/>
        </w:rPr>
        <w:t xml:space="preserve"> ст. ) падае Берасцейскую унію вялікім нацыянальна-рэлігійным злом. Найбольш пашанцавала ў мемуарным адлюстраванні апошняму перыяду існавання уніяцкай царквы. Дзяржаўныя чыноўнікі, якія па роду сваёй службы займаліся аправаслаўліваннем уніятаў, – Г.Дабрынін і І.Жыркевіч пакінулі ўражваючыя старонкі пра гэтыя акцыі і рэакцыю на іх сялянства. З запісак «ліквідатараў» уніяцкай царквы Іосіфа Сямашкі і Васіля Лужынскага паўстае іх дэнацыяналізатарская дзейнасць.</w:t>
      </w:r>
    </w:p>
    <w:p>
      <w:pPr>
        <w:pStyle w:val="Normal"/>
        <w:ind w:firstLine="284"/>
        <w:jc w:val="both"/>
        <w:rPr>
          <w:sz w:val="9"/>
          <w:szCs w:val="9"/>
        </w:rPr>
      </w:pPr>
      <w:r>
        <w:rPr>
          <w:sz w:val="9"/>
          <w:szCs w:val="9"/>
        </w:rPr>
        <w:t>Вобразы і справы буйнейшых уніяцкіх дзеячаў  І.Пацея і І.Руцкага ўвасобіліся ў іх жыццяпісах.</w:t>
      </w:r>
    </w:p>
    <w:p>
      <w:pPr>
        <w:pStyle w:val="Normal"/>
        <w:ind w:firstLine="284"/>
        <w:jc w:val="both"/>
        <w:rPr>
          <w:sz w:val="9"/>
          <w:szCs w:val="9"/>
        </w:rPr>
      </w:pPr>
      <w:r>
        <w:rPr>
          <w:sz w:val="9"/>
          <w:szCs w:val="9"/>
        </w:rPr>
        <w:t>Гісторыя уніяцтва пакінула ба</w:t>
        <w:softHyphen/>
        <w:t>гатую эпісталярную спадчыну (перапіска мітрапаліта І.Пацея з кіеўскім ваяводам К.Астрожскім і канцлерам Л.Сапегам; Л.Сапегі з І.Кунцэвічам; І.Руцкага з рымскай кангрэгацыяй прапаганды веры; лісты М.Сматрыцкага; ліставанне І.Сямашкі, В.Лужынскага і полацкага архіепіскапа Смарагда з генерал-губернатарамі і  Сінодам; і інш.).</w:t>
      </w:r>
    </w:p>
    <w:p>
      <w:pPr>
        <w:pStyle w:val="Normal"/>
        <w:ind w:firstLine="284"/>
        <w:jc w:val="both"/>
        <w:rPr>
          <w:sz w:val="9"/>
          <w:szCs w:val="9"/>
        </w:rPr>
      </w:pPr>
      <w:r>
        <w:rPr>
          <w:sz w:val="9"/>
          <w:szCs w:val="9"/>
        </w:rPr>
        <w:t xml:space="preserve"> </w:t>
      </w:r>
      <w:r>
        <w:rPr>
          <w:sz w:val="9"/>
          <w:szCs w:val="9"/>
        </w:rPr>
        <w:t>Апошні перыяд існавання уніяцкай царквы знайшоў адлюстраванне на старонках перыёдыкі. Заклік да адраджэння веры прагучаў у 1862 г. са старонак «Мужыцкай праўды».</w:t>
      </w:r>
    </w:p>
    <w:p>
      <w:pPr>
        <w:pStyle w:val="Normal"/>
        <w:ind w:firstLine="284"/>
        <w:jc w:val="both"/>
        <w:rPr>
          <w:sz w:val="9"/>
          <w:szCs w:val="9"/>
        </w:rPr>
      </w:pPr>
      <w:r>
        <w:rPr>
          <w:sz w:val="9"/>
          <w:szCs w:val="9"/>
        </w:rPr>
        <w:t>На дапамогу даследчыку уніі прыходзяць таксама захаваныя ў бібліятэках роз</w:t>
        <w:softHyphen/>
        <w:t>ных краін літургічныя тэксты, помнікі уніяцкага кнігапісання і кнігадрукавання, уцалелыя ў музеях творы сакральнага жывапісу, скульптуры, прыкладнога мастацтва, а таксама фальклор.</w:t>
      </w:r>
    </w:p>
    <w:p>
      <w:pPr>
        <w:pStyle w:val="Normal"/>
        <w:ind w:firstLine="284"/>
        <w:jc w:val="both"/>
        <w:rPr>
          <w:sz w:val="12"/>
          <w:szCs w:val="12"/>
        </w:rPr>
      </w:pPr>
      <w:r>
        <w:rPr>
          <w:sz w:val="12"/>
          <w:szCs w:val="12"/>
        </w:rPr>
      </w:r>
    </w:p>
    <w:p>
      <w:pPr>
        <w:pStyle w:val="Normal"/>
        <w:ind w:firstLine="284"/>
        <w:jc w:val="both"/>
        <w:rPr>
          <w:b/>
          <w:b/>
          <w:sz w:val="12"/>
          <w:szCs w:val="12"/>
          <w:lang w:val="be-BY"/>
        </w:rPr>
      </w:pPr>
      <w:r>
        <w:br w:type="column"/>
      </w:r>
      <w:r>
        <w:rPr>
          <w:b/>
          <w:sz w:val="12"/>
          <w:szCs w:val="12"/>
        </w:rPr>
        <w:t>Мемуары як крыніца па гісторыі уніі</w:t>
      </w:r>
    </w:p>
    <w:p>
      <w:pPr>
        <w:pStyle w:val="Normal"/>
        <w:ind w:firstLine="284"/>
        <w:jc w:val="both"/>
        <w:rPr>
          <w:b/>
          <w:b/>
          <w:sz w:val="12"/>
          <w:szCs w:val="12"/>
          <w:lang w:val="be-BY"/>
        </w:rPr>
      </w:pPr>
      <w:r>
        <w:rPr>
          <w:b/>
          <w:sz w:val="12"/>
          <w:szCs w:val="12"/>
          <w:lang w:val="be-BY"/>
        </w:rPr>
      </w:r>
    </w:p>
    <w:p>
      <w:pPr>
        <w:pStyle w:val="Normal"/>
        <w:ind w:firstLine="284"/>
        <w:jc w:val="both"/>
        <w:rPr>
          <w:sz w:val="12"/>
          <w:szCs w:val="12"/>
          <w:lang w:val="be-BY"/>
        </w:rPr>
      </w:pPr>
      <w:r>
        <w:rPr>
          <w:sz w:val="12"/>
          <w:szCs w:val="12"/>
          <w:lang w:val="be-BY"/>
        </w:rPr>
        <w:t>Традыцыйнае ўспрыманне царкоўна-культурных падзей на Беларусі канца ХVІ – сярэдзіны ХІХ ст. і звязаных з імі этнарэлігійных працэсаў істотна да</w:t>
        <w:softHyphen/>
        <w:t>паўняюць, узбагачаюць і карэктуюць мемуары сучаснікаў. Вуснамі Ф.Еўлашоўскага заходне</w:t>
        <w:softHyphen/>
        <w:t xml:space="preserve">беларуская шляхта памежжа ХVІ – ХVІІ ст. выказвае сваё стаўленне да уніі [1272]. «Дыярыуш» брэсцкага ігумена А.Філіповіча за 1637-1646 г. [625] падае яе вялікім нацыянальна-рэлігійным злом. </w:t>
      </w:r>
    </w:p>
    <w:p>
      <w:pPr>
        <w:pStyle w:val="Normal"/>
        <w:ind w:firstLine="284"/>
        <w:jc w:val="both"/>
        <w:rPr>
          <w:sz w:val="12"/>
          <w:szCs w:val="12"/>
          <w:lang w:val="be-BY"/>
        </w:rPr>
      </w:pPr>
      <w:r>
        <w:rPr>
          <w:sz w:val="12"/>
          <w:szCs w:val="12"/>
          <w:lang w:val="be-BY"/>
        </w:rPr>
        <w:t>Найбольш пашанцавала ў мемуарным адлюстраванні апошняму перыяду існавання уніяцкай царквы. Дзяржаўныя чыноўнікі, якія па роду сваёй службы займаліся аправаслаўліваннем уніятаў, – Г.Дабрынін [540] і І.Жыркевіч – пакінулі ўражваючыя старонкі пра гэтыя акцыі і рэакцыю на іх сялянства. Пазіцыю духа</w:t>
        <w:softHyphen/>
        <w:t>венства з ніжэйшых прыступак іерархічнай лесвіцы, прыціснутага польска-ка</w:t>
        <w:softHyphen/>
        <w:t>таліцкім прыгнётам і ўбачыўшага выхад у далучэнні да праваслаўя, адлюст</w:t>
        <w:softHyphen/>
        <w:t>роўваюць запіскі Я.Чабодзькі [630]. Пра негатыўныя этнакультурныя наступствы ліквідацыі уніяцтва і зламаныя лёсы людзей сведчаць выяўленыя намі ў Кракаве унікальныя, пранікнутыя крыўдай і рэлігійным патрыятызмам рукапісныя ме</w:t>
        <w:softHyphen/>
        <w:t>муары рэпрэсіраваных: пароха Р.Міцэвіча з Камянца [464], базыльяніна-настаяцеля Ануфрэйскага манастыра (пад Віцебскам) І.Андрушкевіча [467] і ляшчынскага прапаведніка І.Салтаноўскага [466], а таксама запісы відавочнікаў карных аперацый супраць уніятаў у 1838-1858 г. [637].</w:t>
      </w:r>
    </w:p>
    <w:p>
      <w:pPr>
        <w:pStyle w:val="Normal"/>
        <w:ind w:firstLine="284"/>
        <w:jc w:val="both"/>
        <w:rPr/>
      </w:pPr>
      <w:r>
        <w:rPr>
          <w:sz w:val="12"/>
          <w:szCs w:val="12"/>
          <w:lang w:val="be-BY"/>
        </w:rPr>
        <w:t>З запісак бясконца ўпэўненых у праваце сваёй справы «ліквідатараў» уніяцкай царквы ва ўсёй непрыгляднасці паўстае дэнацыяналізатарская дзейнасць і ван</w:t>
        <w:softHyphen/>
        <w:t>далізм галоўнага акцёра ў акцыі «ўз’яднання» літоўскага епіскапа Іосіфа Сямашкі [532–534] і рэнегацтва яго паплечніка Н.Сушкова [619], несумленныя метады ціску на апазіцыйных святароў беларускага епіскапа Васілія Лужынскага [530]. Прыведзеныя імі факты і канфідэнцыйныя матэрыялы часам гавораць зусім не тое, што хацелі ска</w:t>
        <w:softHyphen/>
        <w:t>заць іх аўтары. А параўнанне зместу гэтай групы мемуараў з прызнаннямі вышэйзгаданых ахвяр іх аўтараў дае магчымасць убачыць абодва бакі – трыумф і трагедыю – падзей 1833–1839 гадоў. Постуніяцкая рэакцыя адбілася ў запісках А.Зубко [536] і дзённіку М.Ромера [1286].</w:t>
      </w:r>
    </w:p>
    <w:p>
      <w:pPr>
        <w:pStyle w:val="Normal"/>
        <w:ind w:firstLine="284"/>
        <w:jc w:val="both"/>
        <w:rPr>
          <w:b/>
          <w:b/>
          <w:sz w:val="12"/>
          <w:szCs w:val="12"/>
        </w:rPr>
      </w:pPr>
      <w:r>
        <w:br w:type="column"/>
      </w:r>
      <w:r>
        <w:rPr>
          <w:b/>
          <w:sz w:val="12"/>
          <w:szCs w:val="12"/>
        </w:rPr>
        <w:t>Дакументы па гісторыі Берасцейскай царкоўнай уніі ў архівах.</w:t>
      </w:r>
    </w:p>
    <w:p>
      <w:pPr>
        <w:pStyle w:val="Normal"/>
        <w:ind w:firstLine="284"/>
        <w:jc w:val="both"/>
        <w:rPr>
          <w:sz w:val="12"/>
          <w:szCs w:val="12"/>
        </w:rPr>
      </w:pPr>
      <w:r>
        <w:rPr>
          <w:sz w:val="12"/>
          <w:szCs w:val="12"/>
        </w:rPr>
        <w:t>Берасцейская царкоўная унія 1596 г. і створаная ў выніку яе заключэння уніяцкая царква пакінулі багатую дакументальную спадчыну. Толькі невялікая яе частка заста</w:t>
        <w:softHyphen/>
        <w:t>лася на Беларусі. Большасць дакументаў або страчаны ад часу, пажараў, войнаў, міжканфесійных звадаў і мэтанакіраванага знішчэння або месцяцца ў за</w:t>
        <w:softHyphen/>
        <w:t>межных архівах.</w:t>
      </w:r>
    </w:p>
    <w:p>
      <w:pPr>
        <w:pStyle w:val="Normal"/>
        <w:ind w:firstLine="284"/>
        <w:jc w:val="both"/>
        <w:rPr>
          <w:sz w:val="12"/>
          <w:szCs w:val="12"/>
        </w:rPr>
      </w:pPr>
      <w:r>
        <w:rPr>
          <w:sz w:val="12"/>
          <w:szCs w:val="12"/>
        </w:rPr>
        <w:t>Дакументы і матэрыялы па праблеме захоўваюцца ў архівасховішчах і рукапісных аддзелах бібліятэк Беларусі і краін, з якімі ў мінулым яе звязвалі  агульныя дзяржаўныя межы: у Нацыянальным гістарычным архіве Беларусі (у Мінску) і Нацыянальным гістарычным архіве Беларусі Гродне, Расійскім дзяржаўным гістарычным архіве ў Санкт-Пецярбургу, Дзяржаўным гістарычным архіве Расійскай Федэрацыі ў Ма</w:t>
        <w:softHyphen/>
        <w:t>скве, Нацыянальным гістарычным архіве Літвы,   Галоўным архіве стара</w:t>
        <w:softHyphen/>
        <w:t xml:space="preserve">жытных актаў у Варшаве і інш. </w:t>
      </w:r>
    </w:p>
    <w:p>
      <w:pPr>
        <w:pStyle w:val="Normal"/>
        <w:ind w:firstLine="284"/>
        <w:jc w:val="both"/>
        <w:rPr/>
      </w:pPr>
      <w:r>
        <w:rPr>
          <w:sz w:val="12"/>
          <w:szCs w:val="12"/>
        </w:rPr>
        <w:t>Найбольш кампактным, аб’ёмным і навукова значным для даследавання праб</w:t>
        <w:softHyphen/>
        <w:t>лемы з’яўляецца фонд 823 Расійскага дзяржаўнага гістарычнага архіва ў Санкт-Пецярбургу, вядомы пад назвай «Архіў уніяцкіх мітрапалітаў». Ён ут</w:t>
        <w:softHyphen/>
        <w:t>рымлівае каля 6 тысяч архіўных, якія адклаліся ў Х</w:t>
      </w:r>
      <w:r>
        <w:rPr>
          <w:sz w:val="12"/>
          <w:szCs w:val="12"/>
          <w:lang w:val="en-US"/>
        </w:rPr>
        <w:t>VII</w:t>
      </w:r>
      <w:r>
        <w:rPr>
          <w:sz w:val="12"/>
          <w:szCs w:val="12"/>
        </w:rPr>
        <w:t>–ХІХ ст. у выніку дзейнасці мітрапалічай канцылярыі і распавядаюць пра суіснаванне хрысціянскіх канфесій, іх збліжэнне, канфлікты, змену суадносін на Беларусі. Архіў фармаваўся ў Вільні, Наваградку, Менску, дзе знаходзілася рэзідэнцыя царкоўнага галавы.</w:t>
      </w:r>
    </w:p>
    <w:p>
      <w:pPr>
        <w:pStyle w:val="Normal"/>
        <w:ind w:firstLine="284"/>
        <w:jc w:val="both"/>
        <w:rPr/>
      </w:pPr>
      <w:r>
        <w:rPr>
          <w:sz w:val="12"/>
          <w:szCs w:val="12"/>
        </w:rPr>
        <w:t>Частка гэтага унікальнага збору была надрукавана ў  другой палове ХІХ – па</w:t>
        <w:softHyphen/>
        <w:t>чатку ХХ ст. ў «Актах, относящихся к истории Западной России», «Актах, относящихся к истории Южной и Западной России», «Вест</w:t>
        <w:softHyphen/>
        <w:t>нике Юго-За</w:t>
        <w:softHyphen/>
        <w:t>падной и Западной России». На мяжы ХІХ – ХХ ст. выйшла 2-томнае «Описание документов архива за</w:t>
        <w:softHyphen/>
        <w:t>паднорусских униатских митрополитов» з іх анатацыямі, урыўкамі, а часам і поўным тэкстам гэтых дакументаў. Рэестр тых дакументаў, якія адлюстроўваюць царкоўна-рэлігійныя справы на Беларусі, надрукаваны нядаўна ў Беларусі.</w:t>
      </w:r>
    </w:p>
    <w:p>
      <w:pPr>
        <w:pStyle w:val="Normal"/>
        <w:ind w:firstLine="284"/>
        <w:jc w:val="both"/>
        <w:rPr>
          <w:sz w:val="12"/>
          <w:szCs w:val="12"/>
          <w:lang w:val="en-US"/>
        </w:rPr>
      </w:pPr>
      <w:r>
        <w:rPr>
          <w:sz w:val="12"/>
          <w:szCs w:val="12"/>
        </w:rPr>
        <w:t>Багаты корпус дакументаў, якія адлюстроўваюць апошнія паўстагоддзя дзейнасці уніяцкай царквы, зберагаюцца у фондзе канцылярыі віцебскага, магілёўскага і смаленскага губернатара ў Нацыянальным гістарычным архіве Беларусі ў Мінску.</w:t>
      </w:r>
    </w:p>
    <w:p>
      <w:pPr>
        <w:pStyle w:val="Normal"/>
        <w:ind w:firstLine="284"/>
        <w:jc w:val="both"/>
        <w:rPr/>
      </w:pPr>
      <w:r>
        <w:br w:type="column"/>
      </w:r>
      <w:r>
        <w:rPr>
          <w:b/>
          <w:sz w:val="12"/>
          <w:szCs w:val="12"/>
        </w:rPr>
        <w:t>Публікацыі</w:t>
      </w:r>
      <w:r>
        <w:rPr>
          <w:b/>
          <w:sz w:val="12"/>
          <w:szCs w:val="12"/>
          <w:lang w:val="en-US"/>
        </w:rPr>
        <w:t xml:space="preserve"> </w:t>
      </w:r>
      <w:r>
        <w:rPr>
          <w:b/>
          <w:sz w:val="12"/>
          <w:szCs w:val="12"/>
        </w:rPr>
        <w:t>крыніц</w:t>
      </w:r>
      <w:r>
        <w:rPr>
          <w:b/>
          <w:sz w:val="12"/>
          <w:szCs w:val="12"/>
          <w:lang w:val="en-US"/>
        </w:rPr>
        <w:t xml:space="preserve"> </w:t>
      </w:r>
      <w:r>
        <w:rPr>
          <w:b/>
          <w:sz w:val="12"/>
          <w:szCs w:val="12"/>
        </w:rPr>
        <w:t>па</w:t>
      </w:r>
      <w:r>
        <w:rPr>
          <w:b/>
          <w:sz w:val="12"/>
          <w:szCs w:val="12"/>
          <w:lang w:val="en-US"/>
        </w:rPr>
        <w:t xml:space="preserve"> </w:t>
      </w:r>
      <w:r>
        <w:rPr>
          <w:b/>
          <w:sz w:val="12"/>
          <w:szCs w:val="12"/>
        </w:rPr>
        <w:t>праблеме</w:t>
      </w:r>
      <w:r>
        <w:rPr>
          <w:b/>
          <w:sz w:val="12"/>
          <w:szCs w:val="12"/>
          <w:lang w:val="en-US"/>
        </w:rPr>
        <w:t xml:space="preserve"> </w:t>
      </w:r>
      <w:r>
        <w:rPr>
          <w:b/>
          <w:sz w:val="12"/>
          <w:szCs w:val="12"/>
        </w:rPr>
        <w:t>ў</w:t>
      </w:r>
      <w:r>
        <w:rPr>
          <w:b/>
          <w:sz w:val="12"/>
          <w:szCs w:val="12"/>
          <w:lang w:val="en-US"/>
        </w:rPr>
        <w:t xml:space="preserve"> </w:t>
      </w:r>
      <w:r>
        <w:rPr>
          <w:b/>
          <w:sz w:val="12"/>
          <w:szCs w:val="12"/>
        </w:rPr>
        <w:t>ХІХ</w:t>
      </w:r>
      <w:r>
        <w:rPr>
          <w:b/>
          <w:sz w:val="12"/>
          <w:szCs w:val="12"/>
          <w:lang w:val="en-US"/>
        </w:rPr>
        <w:t>–</w:t>
      </w:r>
      <w:r>
        <w:rPr>
          <w:b/>
          <w:sz w:val="12"/>
          <w:szCs w:val="12"/>
        </w:rPr>
        <w:t>ХХ</w:t>
      </w:r>
      <w:r>
        <w:rPr>
          <w:b/>
          <w:sz w:val="12"/>
          <w:szCs w:val="12"/>
          <w:lang w:val="en-US"/>
        </w:rPr>
        <w:t xml:space="preserve"> </w:t>
      </w:r>
      <w:r>
        <w:rPr>
          <w:b/>
          <w:sz w:val="12"/>
          <w:szCs w:val="12"/>
        </w:rPr>
        <w:t>ст</w:t>
      </w:r>
      <w:r>
        <w:rPr>
          <w:b/>
          <w:sz w:val="12"/>
          <w:szCs w:val="12"/>
          <w:lang w:val="en-US"/>
        </w:rPr>
        <w:t>.</w:t>
      </w:r>
    </w:p>
    <w:p>
      <w:pPr>
        <w:pStyle w:val="Normal"/>
        <w:ind w:firstLine="284"/>
        <w:jc w:val="both"/>
        <w:rPr>
          <w:b/>
          <w:b/>
          <w:sz w:val="12"/>
          <w:szCs w:val="12"/>
          <w:lang w:val="en-US"/>
        </w:rPr>
      </w:pPr>
      <w:r>
        <w:rPr>
          <w:b/>
          <w:sz w:val="12"/>
          <w:szCs w:val="12"/>
          <w:lang w:val="en-US"/>
        </w:rPr>
      </w:r>
    </w:p>
    <w:p>
      <w:pPr>
        <w:pStyle w:val="Normal"/>
        <w:ind w:firstLine="284"/>
        <w:jc w:val="both"/>
        <w:rPr/>
      </w:pPr>
      <w:r>
        <w:rPr>
          <w:sz w:val="12"/>
          <w:szCs w:val="12"/>
        </w:rPr>
        <w:t>Асабліва багатыя на выданне крыніц па гісторыі Берасцейскай уніі другая палова ХІХ – пача</w:t>
        <w:softHyphen/>
        <w:t>так ХХ ст. Аднак тэндэнцыйны падбор дакументаў, ігнараванне тых з іх, што не ўпісваліся ў тагачасныя ідэалагічныя ўстаноўкі, падмена навуковай археаграфіі палітычнай зніжаюць вартасць гэтых зборнікаў. Старонкі такіх зборнікаў былі прасякнуты апалагетыкай праваслаўя і самаўладдзя. Найбольш адыёзнымі былі  «Сборник документов, уясняющих от</w:t>
        <w:softHyphen/>
        <w:t>ношение латино-польской пропаганды к русской вере и народности», «Документы, объясняющие историю Западно-русского края и его отношения к России и к Польше».</w:t>
      </w:r>
    </w:p>
    <w:p>
      <w:pPr>
        <w:pStyle w:val="Normal"/>
        <w:ind w:firstLine="284"/>
        <w:jc w:val="both"/>
        <w:rPr/>
      </w:pPr>
      <w:r>
        <w:rPr>
          <w:sz w:val="12"/>
          <w:szCs w:val="12"/>
        </w:rPr>
        <w:t>Значнай базай крыніц для даследчыка уніі з’яўляюцца, пры ўсёй іх вялікадзяржаўна-ахавальнай накіраванасці, публікацыі Віленскай, Санкт-Пецяр</w:t>
        <w:softHyphen/>
        <w:t>бургскай і Кіеўскай археаграфічных камісій («Археографический сборник докумен</w:t>
        <w:softHyphen/>
        <w:t>тов, относящихся к истории Северо-Западной Руси», «Акты, издаваемые Вилен</w:t>
        <w:softHyphen/>
        <w:t>скою археографическою комиссиею», «Акты, относящиеся к истории Западной России», «Акты, относящиеся к истории Южной и Западной России»), шмат- і ад</w:t>
        <w:softHyphen/>
        <w:t>наттамовыя дакументальныя і навуковыя зборнікі: «Историко-юридические мате</w:t>
        <w:softHyphen/>
        <w:t>риалы», «Собрание древних актов и грамот городов Минской губернии» і інш. Шматлікія крыніцы былі тады надрукаваны ў ча</w:t>
        <w:softHyphen/>
        <w:t>сопісах («Вестник Юго-Западной и Западной России», «Вестник Западной России», «Литовские епархиальные ведомости» і інш.), змешчаны ў якасці дадаткаў да ма</w:t>
        <w:softHyphen/>
        <w:t>награфій  і мемуараў.</w:t>
      </w:r>
    </w:p>
    <w:p>
      <w:pPr>
        <w:pStyle w:val="Normal"/>
        <w:ind w:firstLine="284"/>
        <w:jc w:val="both"/>
        <w:rPr/>
      </w:pPr>
      <w:r>
        <w:rPr>
          <w:sz w:val="12"/>
          <w:szCs w:val="12"/>
        </w:rPr>
        <w:t xml:space="preserve">    </w:t>
      </w:r>
      <w:r>
        <w:rPr>
          <w:sz w:val="12"/>
          <w:szCs w:val="12"/>
        </w:rPr>
        <w:t>ХХ ст. не можа паспаборнічаць з дарэвалюцыйным часам інтэнсіўнасцю абнаро</w:t>
        <w:softHyphen/>
        <w:t>давання дакументаў па гісторыі уніі. Асобныя з іх надрукаваны ў зборніку «Белоруссия в эпоху феодализма». У другой палове ХХ ст. з’явіліся спецы</w:t>
        <w:softHyphen/>
        <w:t>яльныя зборнікі: «Правда про унию», «Львовский церковный собор: Документы и материалы. 1596 – 1946», «Уния в документах».  Але іх складальнікі, як правіла, аб</w:t>
        <w:softHyphen/>
        <w:t xml:space="preserve">межаваліся перавыданнем ужо вядомых дакументаў з ранейшых публікацый. Гэта адна з прычын таго, што савецкая гістарыяграфія уніі працавала па наезджанай крыніцавай “каляіне”. </w:t>
      </w:r>
    </w:p>
    <w:p>
      <w:pPr>
        <w:pStyle w:val="Normal"/>
        <w:ind w:firstLine="284"/>
        <w:jc w:val="both"/>
        <w:rPr/>
      </w:pPr>
      <w:r>
        <w:rPr>
          <w:sz w:val="12"/>
          <w:szCs w:val="12"/>
        </w:rPr>
        <w:t xml:space="preserve">Шэраг дакументаў і матэрыялаў першаступеннай важнасці надрукаваны ў Польшчы (напрыклад, “Архіў роду Сапегаў”), ЗША (творы шэрагу дзеячаў уніі: М.Сматрыцкага і інш.). </w:t>
      </w:r>
    </w:p>
    <w:p>
      <w:pPr>
        <w:pStyle w:val="Normal"/>
        <w:ind w:firstLine="284"/>
        <w:jc w:val="both"/>
        <w:rPr/>
      </w:pPr>
      <w:r>
        <w:rPr>
          <w:sz w:val="12"/>
          <w:szCs w:val="12"/>
        </w:rPr>
        <w:t>Надзвычайную каштоўнасць для даследавання праблемы маюць дакументы, надрукаваныя ў другой палове ХХ ст. Ватыкане і пачарпнутыя з яго архіваў: «Дакументы Берасцейскай уніі», умовы-артыкулы уніі, шматтомная “Перапіска уніяцкіх мітрапалітаў” і інш. Яны адлюстроўваюць абмеркаванне пытанняў бя</w:t>
        <w:softHyphen/>
        <w:t>гучага рэлігійнага жыцця Беларусі ў Рыме (інструкцыі нунцыям, у якіх акрэслівалася пра</w:t>
        <w:softHyphen/>
        <w:t xml:space="preserve">грама дзеяння і мэты папства; іх справаздачы – рэляцыі, запыты, лісты і інш.). Шмат крыніц друкуе перыядычнае выданне «Запіскі ордэна св. Васіля Вялікага”.  </w:t>
      </w:r>
    </w:p>
    <w:p>
      <w:pPr>
        <w:pStyle w:val="Normal"/>
        <w:ind w:firstLine="284"/>
        <w:jc w:val="both"/>
        <w:rPr/>
      </w:pPr>
      <w:r>
        <w:br w:type="column"/>
      </w:r>
      <w:r>
        <w:rPr>
          <w:b/>
          <w:sz w:val="12"/>
          <w:szCs w:val="12"/>
        </w:rPr>
        <w:t>Палеміка вакол царкоўнай уніі ў канцы Х</w:t>
      </w:r>
      <w:r>
        <w:rPr>
          <w:b/>
          <w:sz w:val="12"/>
          <w:szCs w:val="12"/>
          <w:lang w:val="pl-PL"/>
        </w:rPr>
        <w:t>VI</w:t>
      </w:r>
      <w:r>
        <w:rPr>
          <w:b/>
          <w:sz w:val="12"/>
          <w:szCs w:val="12"/>
        </w:rPr>
        <w:t xml:space="preserve"> – першай палове  </w:t>
      </w:r>
      <w:r>
        <w:rPr>
          <w:b/>
          <w:sz w:val="12"/>
          <w:szCs w:val="12"/>
          <w:lang w:val="pl-PL"/>
        </w:rPr>
        <w:t>XVII</w:t>
      </w:r>
      <w:r>
        <w:rPr>
          <w:b/>
          <w:sz w:val="12"/>
          <w:szCs w:val="12"/>
        </w:rPr>
        <w:t xml:space="preserve"> ст.</w:t>
      </w:r>
    </w:p>
    <w:p>
      <w:pPr>
        <w:pStyle w:val="TextBody"/>
        <w:spacing w:before="0" w:after="0"/>
        <w:ind w:firstLine="284"/>
        <w:jc w:val="both"/>
        <w:rPr>
          <w:sz w:val="12"/>
          <w:szCs w:val="12"/>
        </w:rPr>
      </w:pPr>
      <w:r>
        <w:rPr>
          <w:sz w:val="12"/>
          <w:szCs w:val="12"/>
        </w:rPr>
        <w:t>Першыя адлюстраванні і інтэрпрэтацыі гісторыі уніі ўзыходзяць да яе вытокаў, яны пісаліся на злобу дня і з’яўляліся тады магутнай зброяй міжканфесійнай барацьбы. Пытанні мовы, адукацыі, навукі, культурных традыцый, нацыянальнага гонару, якія востра паўсталі ў сувязі з новымі павевамі ў царкоўным жыцці, разглядаліся праз прызму тагачасных рэлігійных канфліктаў. Уніяцкія лідэры, гісторыкі і пісьменнікі канца ХVІ – ХVІІІ ст. І.Пацей [584; 585; 588; 590; 591; 675], І.Руцкі [598], Л.Крэўза [554], Я.Суша [685], Л.Кішка [545; 657], Ц.Жахоўскі [1624], І.Кульчынскі [550; 664] і інш. трактавалі берасцейскую згоду як кардынальную рэформу заняпалага праваслаўя, закліканую абудзіць духоўнае жыццё беларуска-ўкраінскага грамадства, вывесці яго са стану «невуцтва» і далучыць да дасягненняў заходнееўрапейскай культуры і навукі, зменшыць варожасць да «лацінства», пры захаванні, аднак, этнаканфесійнай самабытнасці краю. Іх канцэпцыя грунтавалася на тэзе аб культурна-інтэлектуальнай перавазе каталіцкага свету і няздольнасці Візантыі – спадкаёмцы высокай культуры антычнай Грэцыі – аказаць усходнеславянскім народам дапамогу ва ўзвышэнні і развіцці духоўнасці і культуры. Не чуючы гэтых довадаў, іх апаненты А.Вішэнскі [522], К.Астрожскі [568], З.Капысценскі [553], Х.Філалет [624], М.Сматрыцкі [609-613; 642], Л.Дрэвінскі [526], А.Філіповіч [625], Г.Каніскі [535; 552] і інш. ў сваіх працах звялі спробу хрысціянскіх лідэраў Беларусі і Украіны адрэгуляваць духоўныя працэсы да ўзроўню куплі-продажу месцаў у сенаце Рэчы Паспалітай. Яны крытыкавалі ўсе новаўвядзенні уніі, абвінавачвалі ў адмове ад культурна-рэлігійнай спадчыны продкаў, паганьбаванні нацыянальнага гонару.</w:t>
      </w:r>
    </w:p>
    <w:p>
      <w:pPr>
        <w:pStyle w:val="TextBody"/>
        <w:spacing w:before="0" w:after="0"/>
        <w:ind w:firstLine="284"/>
        <w:jc w:val="both"/>
        <w:rPr>
          <w:sz w:val="12"/>
          <w:szCs w:val="12"/>
        </w:rPr>
      </w:pPr>
      <w:r>
        <w:rPr>
          <w:sz w:val="12"/>
          <w:szCs w:val="12"/>
        </w:rPr>
        <w:t xml:space="preserve"> </w:t>
      </w:r>
      <w:r>
        <w:rPr>
          <w:sz w:val="12"/>
          <w:szCs w:val="12"/>
        </w:rPr>
        <w:t>Такім чынам, ужо з канца ХVІ ст. у поглядзе на Берасцейскую унію выразна акрэсліваюцца два падыходы: панегірычны і крытычны, або дыскрэдытацыйны. Стаўшы ад свайго пачатку прадметам разладаў, яна і па сённяшні дзень выклікае спрэчкі па розных аспектах: філасофскіх, тэалагічных, культуралагічных, этнічных, палітычных, ідэалагічных і ўласна гістарычных. Грамадскія, дзяржаўныя, рэлігійныя, нацыянальныя сімпатыі і антыпатыі даследчыкаў не дазваляюць ім прыйсці да кансэнсусу адносна гэтай старонкі нашай мінуўшчыны.</w:t>
      </w:r>
    </w:p>
    <w:p>
      <w:pPr>
        <w:pStyle w:val="Normal"/>
        <w:ind w:firstLine="284"/>
        <w:jc w:val="both"/>
        <w:rPr/>
      </w:pPr>
      <w:r>
        <w:br w:type="column"/>
      </w:r>
      <w:r>
        <w:rPr>
          <w:b/>
          <w:sz w:val="11"/>
          <w:szCs w:val="11"/>
          <w:lang w:val="be-BY"/>
        </w:rPr>
        <w:t xml:space="preserve">Вывучэнне гісторыі Берасцейскай уніі ў Расійскай імперыі. </w:t>
      </w:r>
    </w:p>
    <w:p>
      <w:pPr>
        <w:pStyle w:val="TextBody"/>
        <w:spacing w:before="0" w:after="0"/>
        <w:ind w:firstLine="284"/>
        <w:jc w:val="both"/>
        <w:rPr>
          <w:b/>
          <w:b/>
          <w:sz w:val="11"/>
          <w:szCs w:val="11"/>
          <w:lang w:val="be-BY"/>
        </w:rPr>
      </w:pPr>
      <w:r>
        <w:rPr>
          <w:b/>
          <w:sz w:val="11"/>
          <w:szCs w:val="11"/>
          <w:lang w:val="be-BY"/>
        </w:rPr>
      </w:r>
    </w:p>
    <w:p>
      <w:pPr>
        <w:pStyle w:val="TextBody"/>
        <w:spacing w:before="0" w:after="0"/>
        <w:ind w:firstLine="284"/>
        <w:jc w:val="both"/>
        <w:rPr>
          <w:sz w:val="11"/>
          <w:szCs w:val="11"/>
        </w:rPr>
      </w:pPr>
      <w:r>
        <w:rPr>
          <w:sz w:val="11"/>
          <w:szCs w:val="11"/>
        </w:rPr>
        <w:t>Навуковая распрацоўка праблемы пачынаецца з канца ХVIII ст., калі змена рэлігійна-палітычнай сітуацыі ў гэтым рэгіёне Еўропы паставіла пытанне аб далейшым лёсе уніяцкай царквы і ажывіла цікавасць да яе гісторыі.</w:t>
      </w:r>
    </w:p>
    <w:p>
      <w:pPr>
        <w:pStyle w:val="TextBody"/>
        <w:spacing w:before="0" w:after="0"/>
        <w:ind w:firstLine="284"/>
        <w:jc w:val="both"/>
        <w:rPr>
          <w:sz w:val="11"/>
          <w:szCs w:val="11"/>
        </w:rPr>
      </w:pPr>
      <w:r>
        <w:rPr>
          <w:sz w:val="11"/>
          <w:szCs w:val="11"/>
        </w:rPr>
        <w:t>Паказальна, што ля вытокаў расійскай гістарыяграфіі Беларусі стаіць менавіта праца аб уніі, увага да якой абумоўлена ўдзелам Расіі ў яе лёсе. Яна была напісана ў 1794 г. па загаду Кацярыны ІІ М.Бантыш-Каменскім на аснове кампраментуючых беларускую уніяцкую царкву дакументаў Калегіі замежных спраў і прызначалася спачатку для службовага карыстання [729]. Сведчанні, што зыходзілі з уніяцкага лагера, да ўвагі не прымаліся. Гэты летапіс генацыду беларускага праваслаўнага насельніцтва пад уніяцка-каталіцкім ярмом стаў навуковым падмуркам урадавага курса на «выкараненне» уніяцкай царквы, а аўтар атрымаў за яго брыльянтавы пярсцёнак як ўзнагароду. Другое выданне кнігі з’явілася ў 1864 г. [730], калі на афіцыйным узроўні пачалася новая хваля апалагетызацыі царскай палітыкі на Беларусі. М.Мураўёў-вешальнік чэрпаў тады з яе аргументы для сваёй рэпрэсіўнай нацыянальна-рэлігійнай палітыкі. Ніякіх кніг у абарону уніі расійская цэнзура не дазваляла, статутам 1828 г. яна забараняла абмеркаванне царкоўна-рэлігійных пытанняў у друку; таму з лёгкай рукі Бантыш-Каменскага уніяцкая царква на наступныя два стагоддзі займела ў афіцыйнай гістарыяграфіі імідж ворага беларускага народа і яго культуры.</w:t>
      </w:r>
    </w:p>
    <w:p>
      <w:pPr>
        <w:pStyle w:val="TextBody"/>
        <w:spacing w:before="0" w:after="0"/>
        <w:ind w:firstLine="284"/>
        <w:jc w:val="both"/>
        <w:rPr>
          <w:sz w:val="11"/>
          <w:szCs w:val="11"/>
        </w:rPr>
      </w:pPr>
      <w:r>
        <w:rPr>
          <w:sz w:val="11"/>
          <w:szCs w:val="11"/>
        </w:rPr>
        <w:t>50 гадоў пасля Бантыш-Каменскага ніхто не займаўся спецыяльным даследаваннем уніі, якая дажывала апошнія дні і ў 1839 г. была знішчана. Выдадзеная тады Сінодам брашура падавала гэта як трыумф праваслаўнай царквы над уніяцкай, якая «ўхіліліся» да Захаду і 2 стагоддзі разрывала адзіную да таго «рускую» сям’ю [564]. Падрыхтаваны тады па заданню ІІІ аддзялення для замежнай прэсы артыкул з адказам «шматлікім нядобразычліўцам Расіі» быў выкліканы клопатам пра адпаведны міжнародны рэзананс вакол гэтага факта [26, 1-1 адв.].</w:t>
      </w:r>
    </w:p>
    <w:p>
      <w:pPr>
        <w:pStyle w:val="TextBody"/>
        <w:spacing w:before="0" w:after="0"/>
        <w:ind w:firstLine="284"/>
        <w:jc w:val="both"/>
        <w:rPr>
          <w:sz w:val="11"/>
          <w:szCs w:val="11"/>
        </w:rPr>
      </w:pPr>
      <w:r>
        <w:rPr>
          <w:sz w:val="11"/>
          <w:szCs w:val="11"/>
        </w:rPr>
        <w:t>Гістарыяграфія імперыі дала сваё разуменне этнаканфесійнай падаплёкі ліквідацыі уніяцтва: на забраных у Рэчы Паспалітай землях жыў рускі, ці расійскі, народ, які цярпеў рэлігійны ўціск, таму Расія мела маральны абавязак прыйсці гэтаму народу на дапамогу, а скасаванне уніяцтва зрабіла для яго магчымым вярнуцца да веры бацькоў і аднавіць падпсаваную уніяй «рускасць». У той час, калі ўся афіцыйная гістарыяграфія была падпарадкавана доказу справядлівасці, законнасці і «благодетельности» ліквідацыі уніяцкай царквы, зразумела, ніхто не збіраўся вывучаць культурныя асновы яе дзейнасці.</w:t>
      </w:r>
    </w:p>
    <w:p>
      <w:pPr>
        <w:pStyle w:val="TextBody"/>
        <w:spacing w:before="0" w:after="0"/>
        <w:ind w:firstLine="284"/>
        <w:jc w:val="both"/>
        <w:rPr>
          <w:sz w:val="11"/>
          <w:szCs w:val="11"/>
        </w:rPr>
      </w:pPr>
      <w:r>
        <w:rPr>
          <w:sz w:val="11"/>
          <w:szCs w:val="11"/>
        </w:rPr>
        <w:t>Аднак ужо ў першай трэці ХІХ ст. спалітызаваную вялікадзяржаўную канцэпцыю гісторыі уніі падрывалі працы прафесароў Віленскага універсітэта М.Баброўскага [749], І.Даніловіча, І.Анацэвіча, выдатнага вучонага П.Сасноўскага, прафесара Я.Ярашэвіча [1479], якім унія здавалася той рэлігіяй, што спрыяла захаванню Літвой-Беларуссю сваёй незалежнай пазіцыі паміж Польшчай і Расіяй. З уніяй, з захаванымі ў ёй старымі звычаямі і абрадамі яны звязвалі гістарычную і нацыянальную асобнасць сваёй Бацькаўшчыны. Пачынальнік беларускага славяназнаўства З.Я.Даленга-Хадакоўскі ў 1810–1820-я г. канстатаваў факт падтрымкі толькі ніжэйшым беларускім і ўкраінскім уніяцкім духавенствам і сялянствам даўніх звычаяў, традыцый і народнай мовы [705, с.61–62].</w:t>
      </w:r>
    </w:p>
    <w:p>
      <w:pPr>
        <w:pStyle w:val="TextBody"/>
        <w:spacing w:before="0" w:after="0"/>
        <w:ind w:firstLine="284"/>
        <w:jc w:val="both"/>
        <w:rPr>
          <w:sz w:val="11"/>
          <w:szCs w:val="11"/>
        </w:rPr>
      </w:pPr>
      <w:r>
        <w:rPr>
          <w:sz w:val="11"/>
          <w:szCs w:val="11"/>
        </w:rPr>
        <w:t>У другой палове ХІХ – пачатку ХХ ст. уніяцкая праблематыка трывала прапісалася на старонках манаграфій і перыёдыкі. Адназначна безапеляцыйна ачарнялі «злашчаснае злучэнне з Рымам», якое з пункту гледжання расійскага праваслаўнага месіянства не адпавядала гістарычнаму прызначэнню Расійскай імперыі, яе царкоўныя гісторыкі Макарый [1029-1030], П.Ізвекаў [890] і інш. Канцэпцыю вызвалення Заходняй Русі ад прыгнёту палякаў і «тлетворного влияния» каталіцкага Захаду замацоўвалі ў вялікадзяржаўнай гістарыяграфіі творы аб’яднаных праваслаўна-хрысціянскай культуралагічнай арыентацыяй славянафілаў І.В.Кірэеўскага, С.М.Салаўёва і інш., якія разглядалі Грэцыю і Рым, Расію і Заходнюю Еўропу як паралельныя варыянты развіцця культуры, крытычна ставіліся да другога, асуджалі перайманне Захаду і ідэалізавалі першы варыянт.</w:t>
      </w:r>
    </w:p>
    <w:p>
      <w:pPr>
        <w:pStyle w:val="TextBody"/>
        <w:spacing w:before="0" w:after="0"/>
        <w:ind w:firstLine="284"/>
        <w:jc w:val="both"/>
        <w:rPr>
          <w:sz w:val="11"/>
          <w:szCs w:val="11"/>
        </w:rPr>
      </w:pPr>
      <w:r>
        <w:rPr>
          <w:sz w:val="11"/>
          <w:szCs w:val="11"/>
        </w:rPr>
        <w:t xml:space="preserve">На большасці тагачасных прац даследчыкаў беларускага паходжання ляжыць пячатка «западно-руссизма», які бярэ пачатак ад тых колаў праваслаўнага і уніяцкага духавенства, што ў сваёй барацьбе з польска-каталіцкім уплывам у ХVІІІ ст. пачалі арыентавацца на Расію. Яго хросным бацькам стаў літоўскі епіскап І.Сямашка, а ідэаолагам – прафесар Пецярбургскай духоўнай акадэміі Міхаіл Каяловіч, выхадзец з сям’і уніяцкага святара з Беласточчыны, у якой захаваўся стары беларускі быт, звычаі, мова, але было незвычайна хваравітае замілаванне да Расіі як да абаронцы ад гістарычнага польскага ўціску [1376, с.144 – 145]. </w:t>
      </w:r>
    </w:p>
    <w:p>
      <w:pPr>
        <w:pStyle w:val="Normal"/>
        <w:ind w:firstLine="284"/>
        <w:jc w:val="both"/>
        <w:rPr>
          <w:sz w:val="11"/>
          <w:szCs w:val="11"/>
          <w:lang w:val="be-BY"/>
        </w:rPr>
      </w:pPr>
      <w:r>
        <w:rPr>
          <w:sz w:val="11"/>
          <w:szCs w:val="11"/>
          <w:lang w:val="be-BY"/>
        </w:rPr>
      </w:r>
    </w:p>
    <w:p>
      <w:pPr>
        <w:pStyle w:val="TextBody"/>
        <w:spacing w:before="0" w:after="0"/>
        <w:ind w:firstLine="284"/>
        <w:jc w:val="both"/>
        <w:rPr>
          <w:sz w:val="11"/>
          <w:szCs w:val="11"/>
        </w:rPr>
      </w:pPr>
      <w:r>
        <w:rPr>
          <w:sz w:val="11"/>
          <w:szCs w:val="11"/>
        </w:rPr>
        <w:t xml:space="preserve">Услед за Каяловічам «западно-руссы»: сын уніяцкага святара К.Гаворскі, А.Шчарбіцкі [1405; 1406] а таксама «цвет» буржуазнай гістарычнай навукі І.Чыстовіч [1386], Ю.Крачкоўскі [968], П.Жуковіч [868–873], Г.Кіпрыяновіч [921; 922], Г.Шавельскі [1388], І.Малышэўскі [1031], П.Бранцаў [758], М.Пятроў [1214; 1215], П.Баброўскі [746; 750], А.Сапуноў [1269], С.Рункевіч [1255] і інш., усе – спецыялісты па уніяцка-праваслаўным узаемадачыненням – з уласцівым ім вернападданніцкім манархізмам і перакананасцю ў перавазе праваслаўя над уніяй пачалі сцвярджаць, што, знаходзячыся паміж дзвюма больш моцнымі культурамі – рускай і польскай – і рэлігіямі – праваслаўнай і каталіцкай, Беларусь занадта «слабая» для сваёй этнаканфесійнай самастойнасці і закрывалі вочы на намаганні уніяцкіх лідэраў дасягнуць гэтай самастойнасці на падставе сваёй веры. М.Каяловіч і П.Жуковіч у Пецярбургу, Ю.Крачкоўскі ў Вільні стварылі цэлую школу па вывучэнню праблем уніяцтва, якая, аднак, ігнаравала або дыскрэдытавала яго дзейнасць на ніве культуры, а этнічныя аспекты трактавала ў духу ўвараўскай формулы «праваслаўе, самадзяржаўе, народнасць». </w:t>
      </w:r>
    </w:p>
    <w:p>
      <w:pPr>
        <w:pStyle w:val="TextBody"/>
        <w:spacing w:before="0" w:after="0"/>
        <w:ind w:firstLine="284"/>
        <w:jc w:val="both"/>
        <w:rPr/>
      </w:pPr>
      <w:r>
        <w:rPr>
          <w:sz w:val="11"/>
          <w:szCs w:val="11"/>
        </w:rPr>
        <w:t>Д.А.Кропатаў прыпадобніў асімілятарскую дзейнасць уніяцкай царквы на Беларусі да «этнографической лаборатории, в которой народы разлагаются, пере</w:t>
        <w:softHyphen/>
        <w:t>горают и улетучиваются, совершенно утратив все признаки первоначального сво</w:t>
        <w:softHyphen/>
        <w:t>его происхождения» [972, с.297]. Адукацыйную дзейнасць беразвецкіх базыльян адзін з прадстаўнікоў гэтай гістарыяграфічнай плыні прафануе наступным чынам: спачатку манахі займаліся навучаннем моладзі, але потым «асветніцкія задачы манастыра пашыраюцца – ў праграму ўводзіцца выкладанне прадметаў, якія не мелі блізкіх адносін да патрэб простага рускага народа: фізіка, матэматыка, маляванне, французская і нямецкая мовы» [738, с.9].</w:t>
      </w:r>
    </w:p>
    <w:p>
      <w:pPr>
        <w:pStyle w:val="TextBody"/>
        <w:spacing w:before="0" w:after="0"/>
        <w:ind w:firstLine="284"/>
        <w:jc w:val="both"/>
        <w:rPr>
          <w:sz w:val="11"/>
          <w:szCs w:val="11"/>
        </w:rPr>
      </w:pPr>
      <w:r>
        <w:rPr>
          <w:sz w:val="11"/>
          <w:szCs w:val="11"/>
        </w:rPr>
        <w:t xml:space="preserve"> </w:t>
      </w:r>
      <w:r>
        <w:rPr>
          <w:sz w:val="11"/>
          <w:szCs w:val="11"/>
        </w:rPr>
        <w:t xml:space="preserve">Вобраз уніі, створаны гісторыкамі імперскага кірунку і мясцовымі «западно-руссами», якія, тым не менш, былі падазроным элементам у вачах афіцыйнага Пецярбурга, бо ад іх саміх «пахне вуніяй» [1376, с.279], атрымаўся далёкім ад рэальнага. Тэндэнцыйнасць, аднабаковасць іх падыходаў да асвятлення уніяцтва і яго дзеячаў, выбарачны падыход да крыніц нам сёння відавочныя. </w:t>
      </w:r>
    </w:p>
    <w:p>
      <w:pPr>
        <w:pStyle w:val="TextBody"/>
        <w:spacing w:before="0" w:after="0"/>
        <w:ind w:firstLine="284"/>
        <w:jc w:val="both"/>
        <w:rPr>
          <w:sz w:val="11"/>
          <w:szCs w:val="11"/>
        </w:rPr>
      </w:pPr>
      <w:r>
        <w:rPr>
          <w:sz w:val="11"/>
          <w:szCs w:val="11"/>
        </w:rPr>
        <w:t xml:space="preserve">50-годдзе «ўз’яднання» актуалізавала уніяцкую тэматыку. На мяжы ХІХ–ХХ ст. у мясцовым друку выйшаў шэраг папулярна-прапагандысцкіх брашур, разлічаных на просты народ [702; 710; 727; 1415], а ў Пецярбургу і Маскве з’явіліся прызначаныя адукаванаму чытачу даследчыцкія працы буйнейшых уніязнаўцаў імперыі А.Хайнацкага [1368], П.Жуковіча [868-873], С.Голубева [813–815], П.Гаручкі [819–821], С.Рункевіча [1255], П.Ізвекава [890] і інш. Даказваючы згубнасць уніі для беларускага народа і «благодетельность» яе скасавання, яны, тым не менш, утрымлівалі цікавыя прызнанні, што пры ўсім сваім этнакультурным шкодніцтве уніяцтва ўсё-ткі не змяніла «рускасці» беларусаў, ды й абраднасць, таінствы, храмы, кнігі ў іх у прынцыпе засталіся тымі ж праваслаўнымі; што ўрадавы наступ на іх веру выклікаў масавы супраціў, і да т.п. </w:t>
      </w:r>
    </w:p>
    <w:p>
      <w:pPr>
        <w:pStyle w:val="TextBody"/>
        <w:spacing w:before="0" w:after="0"/>
        <w:ind w:firstLine="284"/>
        <w:jc w:val="both"/>
        <w:rPr>
          <w:sz w:val="11"/>
          <w:szCs w:val="11"/>
        </w:rPr>
      </w:pPr>
      <w:r>
        <w:rPr>
          <w:sz w:val="11"/>
          <w:szCs w:val="11"/>
        </w:rPr>
        <w:t>У апошняй трэці ХІХ ст. пачынаецца спецыяльнае даследаванне беларускай культуры, якое не магло праігнараваць яе уніяцкую частку. Напісаныя з артадаксальных пазіцый, працы Н.Трыпольскага [1324], С.Нядзельскага [1142], А.Мілавідава [1109–1111], К.Харламповіча [1359], Мадэста [1117; 1118], М.Далматава [844] і інш. у негатыўным святле падаюць дзейнасць брацтваў, друкарняў, бібліятэк, школ, асоб, якія патуралі іншай ад праваслаўя веры.</w:t>
      </w:r>
    </w:p>
    <w:p>
      <w:pPr>
        <w:pStyle w:val="TextBody"/>
        <w:spacing w:before="0" w:after="0"/>
        <w:ind w:firstLine="284"/>
        <w:jc w:val="both"/>
        <w:rPr>
          <w:sz w:val="11"/>
          <w:szCs w:val="11"/>
        </w:rPr>
      </w:pPr>
      <w:r>
        <w:rPr>
          <w:sz w:val="11"/>
          <w:szCs w:val="11"/>
        </w:rPr>
        <w:t>Сфармаваўшы адыёзны вобраз уніі, незлічонай колькасцю вуснаў і друкаў гістарыяграфія пануючай нацыі пры дапамозе мясцовых «западно-руссов» змагла прышчапіць яго да гістарычнай свядомасці усходнеславянскіх народаў. Паўторанае ў дзесятках манаграфій, сотнях артыкулаў, у навуковых дакладах і царкоўных пропаведзях, палажэнне аб дэнацыяналізатарскай і культурна-разбуральнай місіі уніяцтва на землях Беларусі і Украіны стала ўспрымацца як аксіёма.</w:t>
      </w:r>
    </w:p>
    <w:p>
      <w:pPr>
        <w:pStyle w:val="Normal"/>
        <w:ind w:firstLine="284"/>
        <w:jc w:val="both"/>
        <w:rPr>
          <w:b/>
          <w:b/>
          <w:sz w:val="12"/>
          <w:szCs w:val="12"/>
        </w:rPr>
      </w:pPr>
      <w:r>
        <w:br w:type="column"/>
      </w:r>
      <w:r>
        <w:rPr>
          <w:b/>
          <w:sz w:val="12"/>
          <w:szCs w:val="12"/>
        </w:rPr>
        <w:t xml:space="preserve">М.Каяловіч і «западно-русская» гістарыяграфічная школа пра Берасцейскую унію. </w:t>
      </w:r>
    </w:p>
    <w:p>
      <w:pPr>
        <w:pStyle w:val="Normal"/>
        <w:ind w:firstLine="284"/>
        <w:jc w:val="both"/>
        <w:rPr/>
      </w:pPr>
      <w:r>
        <w:rPr>
          <w:sz w:val="12"/>
          <w:szCs w:val="12"/>
        </w:rPr>
        <w:t xml:space="preserve"> </w:t>
      </w:r>
      <w:r>
        <w:rPr>
          <w:sz w:val="12"/>
          <w:szCs w:val="12"/>
        </w:rPr>
        <w:t xml:space="preserve">«Западноруссизм» - плынь у грамадскай думцы і гістарыяграфічная школа, якая адмаўляла гістарычнасць беларусаў як самастойнай і самабытнай этнічнай адзінкі, атаясамлівала іх з велікарускім этнасам. </w:t>
      </w:r>
    </w:p>
    <w:p>
      <w:pPr>
        <w:pStyle w:val="TextBody"/>
        <w:spacing w:before="0" w:after="0"/>
        <w:ind w:firstLine="284"/>
        <w:jc w:val="both"/>
        <w:rPr>
          <w:sz w:val="12"/>
          <w:szCs w:val="12"/>
        </w:rPr>
      </w:pPr>
      <w:r>
        <w:rPr>
          <w:sz w:val="12"/>
          <w:szCs w:val="12"/>
        </w:rPr>
        <w:t xml:space="preserve"> “</w:t>
      </w:r>
      <w:r>
        <w:rPr>
          <w:sz w:val="12"/>
          <w:szCs w:val="12"/>
        </w:rPr>
        <w:t>Западно-руссизм” бярэ пачатак ад тых колаў праваслаўнага і уніяцкага духавенства, што ў сваёй барацьбе з польска-каталіцкім уціскам у ХVІІІ ст. пачалі арыентавацца на Расію. “Хросным бацькам” заходнерусізма  быў літоўскі епіскап Іосіф Сямашка, які падрыхтаваў і ў 1839 г. ажыццявіў скасаванне Берасцейскай царкоўнай уніі на Беларусі.  Ідэаолагам заходнерусізма стаў вядучы дарэвалюцыйны даследчык уніяцтва, прафесар Пецярбургскай духоўнай акадэміі Міхаіл Каяловіч – выхадзец з сям’і уніяцкага святара з  Беласточчыны. Ён аформіў яго у тэорыю у 60 – 70-я г. ХІХ ст., пасля падаўлення паўстання К.Каліноўскага.</w:t>
      </w:r>
    </w:p>
    <w:p>
      <w:pPr>
        <w:pStyle w:val="TextBody"/>
        <w:spacing w:before="0" w:after="0"/>
        <w:ind w:firstLine="284"/>
        <w:jc w:val="both"/>
        <w:rPr>
          <w:sz w:val="12"/>
          <w:szCs w:val="12"/>
        </w:rPr>
      </w:pPr>
      <w:r>
        <w:rPr>
          <w:sz w:val="12"/>
          <w:szCs w:val="12"/>
        </w:rPr>
        <w:t xml:space="preserve">    </w:t>
      </w:r>
      <w:r>
        <w:rPr>
          <w:sz w:val="12"/>
          <w:szCs w:val="12"/>
        </w:rPr>
        <w:t>Даследаванне гісторыі уніі стала справай жыцця Каяловіча, прынесла яму прызнанне ва ўрадавых колах Расійскай імперыі і сталічным навуковым свеце. Берасцейская унія ўяўлялася  Каяловічу тым вузлом, развязаўшы які, можна было шмат што зразумець і растлумачыць у беларускай мінуўшчыне. У лёсе уніі для яго нібы сканцэнтраваўся лёс усёй «Заходняй Расіі».</w:t>
      </w:r>
    </w:p>
    <w:p>
      <w:pPr>
        <w:pStyle w:val="TextBody"/>
        <w:spacing w:before="0" w:after="0"/>
        <w:ind w:firstLine="284"/>
        <w:jc w:val="both"/>
        <w:rPr>
          <w:sz w:val="12"/>
          <w:szCs w:val="12"/>
        </w:rPr>
      </w:pPr>
      <w:r>
        <w:rPr>
          <w:sz w:val="12"/>
          <w:szCs w:val="12"/>
        </w:rPr>
        <w:t xml:space="preserve">  </w:t>
      </w:r>
      <w:r>
        <w:rPr>
          <w:sz w:val="12"/>
          <w:szCs w:val="12"/>
        </w:rPr>
        <w:t xml:space="preserve">Сваю канцэпцыю уніі Міхаіл Восіпавіч выклаў у шэрагу навуковых прац, галоўнай з якіх з’яўляецца двухтамовая «Литовская церковная уния, у доктарскай дысертацыі «История воссоединения западнорусских унитов старых времен», у публіцыстычных артыкулаў, падрыхтаваных ім да друку зборніках дакументаў, у публічных лекцыях для пецярбургскай эліты, у панегірыках “магільшчыкам” уніі І.Сямашку і В.Лужынскаму. </w:t>
      </w:r>
    </w:p>
    <w:p>
      <w:pPr>
        <w:pStyle w:val="TextBody"/>
        <w:spacing w:before="0" w:after="0"/>
        <w:ind w:firstLine="284"/>
        <w:jc w:val="both"/>
        <w:rPr>
          <w:sz w:val="12"/>
          <w:szCs w:val="12"/>
        </w:rPr>
      </w:pPr>
      <w:r>
        <w:rPr>
          <w:sz w:val="12"/>
          <w:szCs w:val="12"/>
        </w:rPr>
        <w:t xml:space="preserve">Даследчык быў не бесстароннім суддзёй у рашэнні  праблемы гісторыі уніі, а выступіў хутчэй у ролі пракурора з абвінавачваннем у яе адрас. Каяловіч не імкнуўся, як ён сам прызнаваўся, да «бесплодной погони за объективной истиной». У аснову трактоўкі уніі ён паклаў славянафільскі суб’ектывізм, які грунтаваўся на прызнанні месіянскай ролі Расіі, перавагі расійскай цывілізацыі і адмаўленні за Беларуссю права на самастойны, па-за межамі Расіі, шлях нацыянальна-культурнага і рэлігійнага развіцця. </w:t>
      </w:r>
    </w:p>
    <w:p>
      <w:pPr>
        <w:pStyle w:val="TextBody"/>
        <w:spacing w:before="0" w:after="0"/>
        <w:ind w:firstLine="284"/>
        <w:jc w:val="both"/>
        <w:rPr/>
      </w:pPr>
      <w:r>
        <w:rPr>
          <w:sz w:val="12"/>
          <w:szCs w:val="12"/>
        </w:rPr>
        <w:t>Унія, паводле Каяловіча, – адна з тых заганных рэчаў, якія даў каталіцкі Захад. Ён ігнараваў яе ўнутраныя прычыны. Адзначаў, што ідэя уніі вітала ў галовах немалой колькасці людзей з духавенства, свецкай знаці, мяшчан і ўяўлялася ім справай зусім годнай, але сцвярджаў, што пайшлі на яе адны нягоднікі, якія дзейнічалі па чужых указаннях. Робячы правільную пасылку аб спалучэнні прымусу і добраахвотнасці пры распаўсюджанні уніі, аўтар там не менш падае яе выключна як жахлівы і трагічны час пакут і супраціву праваслаўных. У  той жа час ён прызнае факт моцнага супраціўлення уніятаў пераводу ў праваслаўе ў канцы Х</w:t>
      </w:r>
      <w:r>
        <w:rPr>
          <w:sz w:val="12"/>
          <w:szCs w:val="12"/>
          <w:lang w:val="en-US"/>
        </w:rPr>
        <w:t>VIII</w:t>
      </w:r>
      <w:r>
        <w:rPr>
          <w:sz w:val="12"/>
          <w:szCs w:val="12"/>
        </w:rPr>
        <w:t xml:space="preserve"> – першай палове ХІХ ст. </w:t>
      </w:r>
    </w:p>
    <w:p>
      <w:pPr>
        <w:pStyle w:val="TextBody"/>
        <w:spacing w:before="0" w:after="0"/>
        <w:ind w:firstLine="284"/>
        <w:jc w:val="both"/>
        <w:rPr/>
      </w:pPr>
      <w:r>
        <w:rPr>
          <w:sz w:val="12"/>
          <w:szCs w:val="12"/>
        </w:rPr>
        <w:t>Паслядоўнікамі і вучнямі М.Каяловіча былі гісторыкі Іван Чыстовіч,  Юльян Крачкоўскі, Платон Жуковіч, Грыгорый Шавельскі,  Сцяпан Рункевіч і інш.  Усе яны – спецыялісты па уніяцка-праваслаўным узаемадачыненням. М.Каяловіч і П.Жуковіч у Пецярбургу, Ю.Крачкоўскі ў Вільні стварылі цэлую школу па вывучэнню праблем уніяцтва. Яна трактавала Берасцейскую унію ў духу ўвараўскай формулы «праваслаўе, самадзяржаўе, народнасць».  Заключэнне уніі яны падавалі з’явай выпадковай, накінутай, уніяцкую царкву – чужой і варожай беларускаму народу, паслухмянай зброяй у руках езуітаў і палякаў для яго акаталічвання і паланізацыі. Яны абсалютызавалі прымус у пашырэнні і дзейнасці уніяцкай царквы. Яе ліквідацыю лічылі актам вялікай мудрасці царызма і вяртаннем беларускага народа ў тое, нібы яму гістарычна наканаванае, адзінае з Расіяй, рэчышча духоўна-рэлігійнага і нацыянальна-культурнага развіцця, з якога прымусіла збочыць Брэсцкая унія 1596 г. Дэунізацыю канца Х</w:t>
      </w:r>
      <w:r>
        <w:rPr>
          <w:sz w:val="12"/>
          <w:szCs w:val="12"/>
          <w:lang w:val="en-US"/>
        </w:rPr>
        <w:t>V</w:t>
      </w:r>
      <w:r>
        <w:rPr>
          <w:sz w:val="12"/>
          <w:szCs w:val="12"/>
        </w:rPr>
        <w:t xml:space="preserve">ІІІ-ХІХ ст. лічылі добраахвотным актам, адмаўлялі факт рэпрэсій адносна іншадумных. </w:t>
      </w:r>
    </w:p>
    <w:p>
      <w:pPr>
        <w:pStyle w:val="TextBody"/>
        <w:spacing w:before="0" w:after="0"/>
        <w:ind w:firstLine="284"/>
        <w:jc w:val="both"/>
        <w:rPr>
          <w:sz w:val="12"/>
          <w:szCs w:val="12"/>
        </w:rPr>
      </w:pPr>
      <w:r>
        <w:rPr>
          <w:sz w:val="12"/>
          <w:szCs w:val="12"/>
        </w:rPr>
        <w:t xml:space="preserve">Сфармаваны гістарыяграфіяй Расійскай імперыі, пры дапамозе мясцовых «западно-руссов», адыёзны вобраз быў прышчэплены да гістарычнай свядомасці усходнеславянскіх народаў. </w:t>
      </w:r>
    </w:p>
    <w:p>
      <w:pPr>
        <w:pStyle w:val="Normal"/>
        <w:ind w:firstLine="284"/>
        <w:jc w:val="both"/>
        <w:rPr>
          <w:b/>
          <w:b/>
          <w:sz w:val="9"/>
          <w:szCs w:val="9"/>
        </w:rPr>
      </w:pPr>
      <w:r>
        <w:br w:type="column"/>
      </w:r>
      <w:r>
        <w:rPr>
          <w:b/>
          <w:sz w:val="9"/>
          <w:szCs w:val="9"/>
        </w:rPr>
        <w:t>Замежнае уніязнаўства ХІХ-ХХ ст.</w:t>
      </w:r>
    </w:p>
    <w:p>
      <w:pPr>
        <w:pStyle w:val="TextBody"/>
        <w:spacing w:before="0" w:after="0"/>
        <w:ind w:firstLine="284"/>
        <w:jc w:val="both"/>
        <w:rPr>
          <w:sz w:val="9"/>
          <w:szCs w:val="9"/>
        </w:rPr>
      </w:pPr>
      <w:r>
        <w:rPr>
          <w:sz w:val="9"/>
          <w:szCs w:val="9"/>
        </w:rPr>
        <w:t>Са сваімі меркамі да пытання аб рухальных сілах, мэтах і выніках Берасцейскай уніі падыходзілі польскія гісторыкі апошняй трэці ХІХ – пачатку ХХ ст. Разгорнутая ў канцы стагоддзя дыскусія аб прычынах падзелаў Рэчы Паспалітай і 300-я ўгодкі уніі ўзмацнілі навуковую цікавасць да яе, а расправа з падляшскімі уніятамі ў 1874 г., якая ўзрушыла Еўропу, адгукнулася ў Польшы ў шматлікіх навукова-папулярных выданнях, а таксама ў паэзіі, прозе і драматургіі [1497; 1563; 1587; 1620]. Э.Лікоўскі, М.Бабжыньскі [745], В.Калінка [1484], А.Прахаска [1561] і інш. разглядалі унію у асноўным у аспекце яе ўплыву на гістарычную перспектыву Рэчы Паспаліітай. У адрозненне ад расійскіх калег яны не выпрацавалі адзінага бачання царкоўна-рэлігійнага, палітычнага і этнічнага прызначэння берасцейскай згоды, хоць паміж імі няма разыходжанняў у падачы Рэчы Паспалітай культуртрэгерам на «варварскім» праваслаўным Усходзе і пасрэдніцкай, цывілізуючай ролі уніяцкай царквы.</w:t>
      </w:r>
    </w:p>
    <w:p>
      <w:pPr>
        <w:pStyle w:val="TextBody"/>
        <w:spacing w:before="0" w:after="0"/>
        <w:ind w:firstLine="284"/>
        <w:jc w:val="both"/>
        <w:rPr>
          <w:sz w:val="9"/>
          <w:szCs w:val="9"/>
        </w:rPr>
      </w:pPr>
      <w:r>
        <w:rPr>
          <w:sz w:val="9"/>
          <w:szCs w:val="9"/>
        </w:rPr>
        <w:t>Польская гістарыяграфія, не выключаючы палітычнага значэння уніі, абсалютызаванага расійскімі даследчыкамі, падкрэслівала таксама яе канфесійны і культурны аспект, разглядала ў кантэксце еўрапейскіх уніянісцкіх тэндэнцый. Была высунута ідэя аб «рускім» епіскапаце як актыўнай рухальнай сіле уніі. Высока ацэнены яе умовы. Вывучалася дзейнасць яе творцаў. Звернута ўвага на тое, што унія сустрэла на Беларусі меншы супраціў і была прынята хутчэй, чым на Украіне. Як правіла, асуджаецца пазіцыя каталіцкага епіскапата Рэчы Паспалітай, які закрыў яе кіраўніцтву доступ у сенат, чым напалову праваліў справу уніі. Закраналася пытанне аб яе культурнай ролі. Пры розных падыходах і ацэнках берасцейскай згоды польскія гісторыкі мяжы стагоддзяў у сваёй большасці зыходзяцца на яе адназначна негатыўных наступствах для гістарычных лёсаў Рэчы Паспалітай: яна раскалола «рускае» грамадства, стала адной з прычын казацкіх войнаў і ўмяшання замежных дзяржаў; адмоўна адбілася на польскай каланізацыі Украіны і г.д. Прытым частка гістарычнай адказнасці за гэтыя наступствы ўскладваецца на ўрад Рэчы Паспалітай і польскае грамадства, якія не да канца зразумелі палітычнага і цывілізацыйнага значэння уніі, абыякава глядзелі на антыуніяцкія выступленні і ў крытычныя моманты прадстаўлялі яе самую сабе [766].</w:t>
      </w:r>
    </w:p>
    <w:p>
      <w:pPr>
        <w:pStyle w:val="TextBody"/>
        <w:spacing w:before="0" w:after="0"/>
        <w:ind w:firstLine="284"/>
        <w:jc w:val="both"/>
        <w:rPr>
          <w:sz w:val="9"/>
          <w:szCs w:val="9"/>
        </w:rPr>
      </w:pPr>
      <w:r>
        <w:rPr>
          <w:sz w:val="9"/>
          <w:szCs w:val="9"/>
        </w:rPr>
        <w:t>Значны ўклад ва уніязнаўства ўнеслі заснаваныя на багатай літаратуры і шырокай базе крыніц працы 1870-х – 1910-х г. пазнаньскага епіскапа Э.Лікоўскага [1009;1507–1512]. Ён сцвярджаў, што ў аснове расцягнутага на стагоддзе знішчэння Масквой уніяцтва ляжыць гістарычная фальсіфікацыя, якая атоесамлівае «рускіх» з расіянамі [1509, с.V]. Напісаная да 300-годдзя падзеі з польскіх, рыма-каталіцкіх пазіцый яго манаграфія «Брэсцкая унія (1596)» і на сённяшні дзень прызнаецца найбольш поўнай яе гісторыяй [1116, с.497].</w:t>
      </w:r>
    </w:p>
    <w:p>
      <w:pPr>
        <w:pStyle w:val="TextBody"/>
        <w:spacing w:before="0" w:after="0"/>
        <w:ind w:firstLine="284"/>
        <w:jc w:val="both"/>
        <w:rPr>
          <w:sz w:val="9"/>
          <w:szCs w:val="9"/>
        </w:rPr>
      </w:pPr>
      <w:r>
        <w:rPr>
          <w:sz w:val="9"/>
          <w:szCs w:val="9"/>
        </w:rPr>
        <w:t>Польская гістарыяграфія памежжа ХІХ–ХХ ст. заклала асновы далейшага вывучэння праблематыкі ў Польшчы, аказала ўплыў на даследчыкаў іншых краін. Аднак яна амаль не кранала ролі уніі ў станаўленні этнічнай самасвядомасці ўсходнеславянскіх народаў і толькі паставіла пытанне аб уніі як з’яве культуры.</w:t>
      </w:r>
    </w:p>
    <w:p>
      <w:pPr>
        <w:pStyle w:val="TextBody"/>
        <w:spacing w:before="0" w:after="0"/>
        <w:ind w:firstLine="284"/>
        <w:jc w:val="both"/>
        <w:rPr>
          <w:sz w:val="9"/>
          <w:szCs w:val="9"/>
        </w:rPr>
      </w:pPr>
      <w:r>
        <w:rPr>
          <w:sz w:val="9"/>
          <w:szCs w:val="9"/>
        </w:rPr>
        <w:t>Ватыканскі погляд на праблему адлюстраваны ў працах А.Тэйнера [1599; 1600]. Прадстаўнікі гэтага гістарыяграфічнага кірунку даказвалі, што папскі прастол заўсёды бескарысліва клапаціўся аб лёсе Беларусі і Украіны, а уніяцтва – гэта адна з праяў такога клопату.</w:t>
      </w:r>
    </w:p>
    <w:p>
      <w:pPr>
        <w:pStyle w:val="TextBody"/>
        <w:spacing w:before="0" w:after="0"/>
        <w:ind w:firstLine="284"/>
        <w:jc w:val="both"/>
        <w:rPr>
          <w:sz w:val="9"/>
          <w:szCs w:val="9"/>
        </w:rPr>
      </w:pPr>
      <w:r>
        <w:rPr>
          <w:sz w:val="9"/>
          <w:szCs w:val="9"/>
        </w:rPr>
        <w:t xml:space="preserve"> </w:t>
      </w:r>
      <w:r>
        <w:rPr>
          <w:sz w:val="9"/>
          <w:szCs w:val="9"/>
        </w:rPr>
        <w:t>Рашэнне Ватыкана 1865 г. пашырыць ушанаванне св. Язафата (Кунцэвіча), абвешчанага паўстанцамі К.Каліноўскага патронам нацыянальна-вызваленчага змагання, на ўсю каталіцкую царкву выклікала атаку з боку Масквы і Пецярбурга. Яна была падмацавана шэрагам наспех выдадзеных кніжак, кампраментаваўшых уніяцкага пакутніка з мэтай не дапусціць яго кананізацыі [808]. На гэта заходнія вучоныя Марцін [1528; 1529] і Гвэпін [1469; 1470] з Францыі, Пелеш [1556] з Аўстрыі, Канціеры [1447] з Італіі, Лушорн [1515] з Германіі адказалі заснаванымі на багатым дакументальным матэрыяле працамі ў абарону св. Язафата, якія адбівалі атакі Пецярбурга [1195, с.180–181].</w:t>
      </w:r>
    </w:p>
    <w:p>
      <w:pPr>
        <w:pStyle w:val="TextBody"/>
        <w:spacing w:before="0" w:after="0"/>
        <w:ind w:firstLine="284"/>
        <w:jc w:val="both"/>
        <w:rPr>
          <w:sz w:val="9"/>
          <w:szCs w:val="9"/>
        </w:rPr>
      </w:pPr>
      <w:r>
        <w:rPr>
          <w:sz w:val="9"/>
          <w:szCs w:val="9"/>
        </w:rPr>
        <w:t xml:space="preserve">Лонданскі «Каталіцкі часопіс» у 1839 г. адазваўся на ліквідацыю уніі рэзкім артыкулам [679]. Нямецкі вучоны А.Брукнер [1434] і рэктар грэка-каталіцкай семінарыі ў Ведні, а пазней перамышльскі епіскап, Ю.Пелеш [1556] бачылі прычыну культурнага ажыўлення Беларусі другой паловы ХVI – пачатку XVII ст. толькі ва ўплыве Захаду. У першай трэці ХХ ст. палітыку папства на «рускім» праваслаўным Усходзе вывучаў чэшскі даследчык Я.Шмурло [1397; 1398]. </w:t>
      </w:r>
    </w:p>
    <w:p>
      <w:pPr>
        <w:pStyle w:val="TextBody"/>
        <w:spacing w:before="0" w:after="0"/>
        <w:ind w:firstLine="284"/>
        <w:jc w:val="both"/>
        <w:rPr>
          <w:sz w:val="9"/>
          <w:szCs w:val="9"/>
        </w:rPr>
      </w:pPr>
      <w:r>
        <w:rPr>
          <w:sz w:val="9"/>
          <w:szCs w:val="9"/>
        </w:rPr>
        <w:t>Першая палова ХХ ст. прыносіць выразную палярызацыю ў поглядах на Берасцейскую унію і ў польскай гістарыяграфіі ў сувязі з больш выразнай пастаноўкай пытання аб інтарэсах Польшчы і каталіцкага касцёла [1445, с.236]. Адны прызнавалі гістарычную унію карыснай для культурнага развіцця славянскіх народаў, а яе культурна-экуменічныя набыткі – пераважаючымі над негатыўным уплывам на развіццё польска-усходнеславянскіх адносін, у той час як іх апаненты лічылі, што яна нарабіла польскай і «рускай» супольнасцям Рэчы Паспалітай непапраўную шкоду.</w:t>
      </w:r>
    </w:p>
    <w:p>
      <w:pPr>
        <w:pStyle w:val="TextBody"/>
        <w:spacing w:before="0" w:after="0"/>
        <w:ind w:firstLine="284"/>
        <w:jc w:val="both"/>
        <w:rPr>
          <w:sz w:val="9"/>
          <w:szCs w:val="9"/>
        </w:rPr>
      </w:pPr>
      <w:r>
        <w:rPr>
          <w:sz w:val="9"/>
          <w:szCs w:val="9"/>
        </w:rPr>
        <w:t>У сувязі з дыскусіяй, якая разгарнулася ў другой Рэчы Паспалітай адносна новых форм распаўсюджвання уніі на тэрыторыі Заходняй Беларусі, у польскай гістарыяграфіі вызначыліся 2 тэндэнцыі: абарона уніі і яе адмаўленне. Зыходзячы з польскіх этнапалітычных інтарэсаў, адны ацэньвалі унію ўзору 1596 г. як найлепшы шлях дзяржаўнай асіміляцыі ўсходнеславянскіх народаў. Другія бачылі ў ёй крыніцы і форму беларускага і ўкраінскага нацыянальнага сепаратызму, лічылі эксперымент з неауніяй небяспечным для сваёй дзяржавы з усіх пазіцый, быццам ён нясе пагрозу ўзмацнення антыпольскіх настрояў на Беларусі і страты ўсходніх зямель. У гэты час друк СССР падаваў і старую, і новую унію выключна польскімі акцыямі [796, с.182–190; 1337, с.400–409; 1593]. У міжваенных спрэчках вакол неауніі першую ацэнку замацоўвалі ў гістарыяграфіі А. Халецкі і інш., другую - Ф.Канечны, Э.Старчэўскі , В.Піятровіч і інш.</w:t>
      </w:r>
    </w:p>
    <w:p>
      <w:pPr>
        <w:pStyle w:val="TextBody"/>
        <w:spacing w:before="0" w:after="0"/>
        <w:ind w:firstLine="284"/>
        <w:jc w:val="both"/>
        <w:rPr>
          <w:sz w:val="9"/>
          <w:szCs w:val="9"/>
        </w:rPr>
      </w:pPr>
      <w:r>
        <w:rPr>
          <w:sz w:val="9"/>
          <w:szCs w:val="9"/>
        </w:rPr>
        <w:t>Ф.Канечны лічыў унію няўдалым спосабам сінтэзу Усходу і Захаду ў касцёле, перашкодай для пашырэння рыма-каталіцтва на Усход. Калі б не унія, піша ён, то ўжо ў ХVIII ст. каталіцызм дасягнуў бы Урала, прынёсшы ў Расію перамогу цывілізацыі [1491, с.23]. З падачы Э.Старчэўскага, збліжэнне праз унію Польшчы з Усходам у ХVII ст. «бясконца паніжала нашу культуру і адрывала нас ад заходняй цывілізацыі. Што было, калі б мы прасунуліся яшчэ далей на Усход?» Менавіта унія, на яго думку, зрабіла русінскі арганізм такім непадобным у нацыянальных, культурных і грамадскіх адносінах да палякаў, што гэта рознасць перашкаджала суіснаванню двух народаў, так блізка злучаных паміж сабой гістарычна і тэрытарыяльна [1586, с.287, 321–322, 329–330].</w:t>
      </w:r>
    </w:p>
    <w:p>
      <w:pPr>
        <w:pStyle w:val="TextBody"/>
        <w:spacing w:before="0" w:after="0"/>
        <w:ind w:firstLine="284"/>
        <w:jc w:val="both"/>
        <w:rPr>
          <w:sz w:val="9"/>
          <w:szCs w:val="9"/>
        </w:rPr>
      </w:pPr>
      <w:r>
        <w:rPr>
          <w:sz w:val="9"/>
          <w:szCs w:val="9"/>
        </w:rPr>
        <w:t xml:space="preserve">Розныя аспекты уніі вывучалі ў міжваенны перыяд Т.Грабоўскі [1468], К.Хадыніцкі [11439] і інш. А.Халецкі чытаў у Ягелонскім універсітэце курс лекцый аб Фларэнційскай і Берасцейскай уніях. </w:t>
      </w:r>
    </w:p>
    <w:p>
      <w:pPr>
        <w:pStyle w:val="TextBody"/>
        <w:spacing w:before="0" w:after="0"/>
        <w:ind w:firstLine="284"/>
        <w:jc w:val="both"/>
        <w:rPr>
          <w:b/>
          <w:b/>
          <w:sz w:val="9"/>
          <w:szCs w:val="9"/>
        </w:rPr>
      </w:pPr>
      <w:r>
        <w:br w:type="column"/>
      </w:r>
      <w:r>
        <w:rPr>
          <w:b/>
          <w:sz w:val="9"/>
          <w:szCs w:val="9"/>
          <w:lang w:val="ru-RU"/>
        </w:rPr>
        <w:t>Беларуская гістарыяграфія Берасцейскай уніі другой паловы Х</w:t>
      </w:r>
      <w:r>
        <w:rPr>
          <w:b/>
          <w:sz w:val="9"/>
          <w:szCs w:val="9"/>
          <w:lang w:val="pl-PL"/>
        </w:rPr>
        <w:t>I</w:t>
      </w:r>
      <w:r>
        <w:rPr>
          <w:b/>
          <w:sz w:val="9"/>
          <w:szCs w:val="9"/>
          <w:lang w:val="ru-RU"/>
        </w:rPr>
        <w:t>Х–ХХ ст.</w:t>
      </w:r>
    </w:p>
    <w:p>
      <w:pPr>
        <w:pStyle w:val="TextBody"/>
        <w:spacing w:before="0" w:after="0"/>
        <w:ind w:firstLine="284"/>
        <w:jc w:val="both"/>
        <w:rPr>
          <w:sz w:val="9"/>
          <w:szCs w:val="9"/>
        </w:rPr>
      </w:pPr>
      <w:r>
        <w:rPr>
          <w:sz w:val="9"/>
          <w:szCs w:val="9"/>
        </w:rPr>
        <w:t>Сярод гістарыяграфіі расійскай і польскай арыентацыі з першай трэці ХІХ ст. пачынае прабівацца ліцвінска-беларуская плынь. Ля яе вытокаў стаялі прафесары і выхаванцы Віленскага універсітэта, якія сваімі працамі давалі адпор тэорыям польскай і расійскай культурна-рэлігійнай выключнасці. Прадстаўнікі беларускай нацыянальнай гістарыяграфіі ХІХ – пачатку ХХ ст. спецыяльных уніязнаўчых даследаванняў не праводзілі, хоць кожны імкнуўся ў сваіх працах выказаць адносіны да веры, сляды якой і наступствы ліквідацыі востра адчуваліся ў тагачасным грамадстве.</w:t>
      </w:r>
    </w:p>
    <w:p>
      <w:pPr>
        <w:pStyle w:val="TextBody"/>
        <w:spacing w:before="0" w:after="0"/>
        <w:ind w:firstLine="284"/>
        <w:jc w:val="both"/>
        <w:rPr/>
      </w:pPr>
      <w:r>
        <w:rPr>
          <w:sz w:val="9"/>
          <w:szCs w:val="9"/>
        </w:rPr>
        <w:t>У сярэдзіне ХІХ ст. помнікі уніяцтва на Беларусі апісвалі А.Кіркор [528], М.Без-Карніловіч [734], Ф.Турчыновіч [1328], П.Шпілеўскі [631] і інш. У 1862–1863 г. узяў уніяцкую царкву пад сваю абарону К.Каліноўскі, якога веравызнаўчая праблема цікавіла найперш з пазіцыі нацыянальнай самаідэнтыфікацыі беларусаў. У апошніх нумарах «Мужыцкай праўды» ён асудзіў рэлігійную палітыку самадзяржаўя на Беларусі і выступіў супраць падаўлення праваслаўем уніяцтва, якое лічыў «сапраўднай верай дзядоў і прадзедаў» [543, с.36, 57–58, 60].</w:t>
      </w:r>
    </w:p>
    <w:p>
      <w:pPr>
        <w:pStyle w:val="TextBody"/>
        <w:spacing w:before="0" w:after="0"/>
        <w:ind w:firstLine="284"/>
        <w:jc w:val="both"/>
        <w:rPr>
          <w:sz w:val="9"/>
          <w:szCs w:val="9"/>
        </w:rPr>
      </w:pPr>
      <w:r>
        <w:rPr>
          <w:sz w:val="9"/>
          <w:szCs w:val="9"/>
        </w:rPr>
        <w:t>Сваё разуменне этнакультурнай сутнасці уніяцтва далі ў канцы ХІХ – першай трэці ХХ ст. прадстаўнікі нацынальнай беларускай і ўкраінскай ліберальна-дэмакратычнай гістарыяграфіі. Сваімі працамі яны не толькі пасунулі уніязнаўства далёка наперад, але і раскрылі жахлівую неадпаведнасць паміж гістарычнай рэчаіснасцю і яе адлюстраваннем тагачаснай афіцыйнай навукай. В.Антановіч, М.Грушэўскі, А.Савіч, М.Доўнар-Запольскі, В.Ластоўскі, А.Станкевіч, А.Цвікевіч, У.Ігнатоўскі і інш. ў сваёй інтэрпрэтацыі Берасцейскай уніі зыходзілі з таго, што культурна-гістарычныя працэсы на беларуска-ўкраінскіх землях працякалі адасоблена ад аналагічных працэсаў у Расіі і Польшчы.</w:t>
      </w:r>
    </w:p>
    <w:p>
      <w:pPr>
        <w:pStyle w:val="TextBody"/>
        <w:spacing w:before="0" w:after="0"/>
        <w:ind w:firstLine="284"/>
        <w:jc w:val="both"/>
        <w:rPr/>
      </w:pPr>
      <w:r>
        <w:rPr>
          <w:sz w:val="9"/>
          <w:szCs w:val="9"/>
        </w:rPr>
        <w:t>Адзначыўшы супярэчлівую ролю ў гісторыі Беларусі праваслаўнай і каталіцкай цэркваў, іх прычыненне да заняпаду старабеларускай культуры і асіміляцыі народа, М.Багдановіч ўспрымаў уніяцтва як альтэрнатыву дэнацыяналізацыі ў рэлігійным жыцці беларусаў [728, с.342]</w:t>
      </w:r>
    </w:p>
    <w:p>
      <w:pPr>
        <w:pStyle w:val="TextBody"/>
        <w:spacing w:before="0" w:after="0"/>
        <w:ind w:firstLine="284"/>
        <w:jc w:val="both"/>
        <w:rPr>
          <w:sz w:val="9"/>
          <w:szCs w:val="9"/>
        </w:rPr>
      </w:pPr>
      <w:r>
        <w:rPr>
          <w:sz w:val="9"/>
          <w:szCs w:val="9"/>
        </w:rPr>
        <w:t xml:space="preserve">У поглядах М.Доўнар-Запольскага, В.Ластоўскага, У.Ігнатоўскага праявілася пэўная супярэчлівасць і эвалюцыя ад абвяшчэння уніі сродкам знішчэння беларускага этнаса да прызнання яе своеасаблівай формай нацыянальнай беларускай царквы. Крытычна ацэньваючы унію, Доўнар-Запольскі [858; 859; 861; 862] пайшоў далей афіцыёзнай гістарыяграфіі вялікадзяржаўна-манархічнага толку, застарэлыя палажэнні якой працягвалі прапагандавацца ў навуцы канца ХІХ – пачатку ХХ ст. Бачаннем дзвюх плыняў ва уніяцтве – на збліжэнне з каталіцтвам і на адстойванне асобнасці – ён пераўзышоў і многіх паслядоўнікаў – савецкіх гісторыкаў, якія адназначна і аднабакова ацэньвалі унію як шлях да акаталічвання. </w:t>
      </w:r>
    </w:p>
    <w:p>
      <w:pPr>
        <w:pStyle w:val="Normal"/>
        <w:ind w:firstLine="284"/>
        <w:jc w:val="both"/>
        <w:rPr>
          <w:sz w:val="9"/>
          <w:szCs w:val="9"/>
          <w:lang w:val="be-BY"/>
        </w:rPr>
      </w:pPr>
      <w:r>
        <w:rPr>
          <w:sz w:val="9"/>
          <w:szCs w:val="9"/>
          <w:lang w:val="be-BY"/>
        </w:rPr>
        <w:t xml:space="preserve"> </w:t>
      </w:r>
      <w:r>
        <w:rPr>
          <w:sz w:val="9"/>
          <w:szCs w:val="9"/>
          <w:lang w:val="be-BY"/>
        </w:rPr>
        <w:t>Першае пакаленне беларускіх адраджэнцаў звязвала надзею стварэння нацыянальнай царквы з уніяцтвам, а не з праваслаўем, якое з’яўлялася тады носьбітам вялікадзяржаўнай, імперскай ідэі.</w:t>
      </w:r>
    </w:p>
    <w:p>
      <w:pPr>
        <w:pStyle w:val="Normal"/>
        <w:ind w:firstLine="284"/>
        <w:jc w:val="both"/>
        <w:rPr/>
      </w:pPr>
      <w:r>
        <w:rPr>
          <w:sz w:val="9"/>
          <w:szCs w:val="9"/>
          <w:lang w:val="be-BY"/>
        </w:rPr>
        <w:t xml:space="preserve"> </w:t>
      </w:r>
      <w:r>
        <w:rPr>
          <w:sz w:val="9"/>
          <w:szCs w:val="9"/>
          <w:lang w:val="be-BY"/>
        </w:rPr>
        <w:t>В.Ластоўскі ацэньвае унію як няўдалую спробу Беларусі рэлігійна самаакрэсліцца ў экспансіўным міжнародным праваслаўна-каталіцкім атачэнні, правалу якой спрыялі як унутраныя фактары (супярэчнасці паміж белым і чорным духавенствам у самой царкве, лацінізатарская дзейнасць базыльянскага ордэна, цяжкае матэрыяльнае і маральнае палажэнне прыходскага кліра), так і вонкавыя (вераломства польска-каталіцкіх колаў, якія глядзелі на унію толькі як на спосаб зліцця беларусаў з палякамі; своекарыслівая царкоўная палітыка Расіі). Гісторык адзначае ролю базыльян у развіцці асветы і «аграмадную пісьменнасць», выкліканую падзеяй 1596 года [998]. У напісанай ім гісторыі беларускага пісьменства уніяцкія творы прадстаўлены як помнікі нацыянальнай культуры [997].</w:t>
      </w:r>
    </w:p>
    <w:p>
      <w:pPr>
        <w:pStyle w:val="Normal"/>
        <w:ind w:firstLine="284"/>
        <w:jc w:val="both"/>
        <w:rPr>
          <w:sz w:val="9"/>
          <w:szCs w:val="9"/>
          <w:lang w:val="be-BY"/>
        </w:rPr>
      </w:pPr>
      <w:r>
        <w:rPr>
          <w:sz w:val="9"/>
          <w:szCs w:val="9"/>
          <w:lang w:val="be-BY"/>
        </w:rPr>
        <w:t xml:space="preserve"> </w:t>
      </w:r>
      <w:r>
        <w:rPr>
          <w:sz w:val="9"/>
          <w:szCs w:val="9"/>
          <w:lang w:val="be-BY"/>
        </w:rPr>
        <w:t xml:space="preserve">Станоўча ацэньваючы саму ідэю скасавання падзелу ў хрысціянстве, У.Ігнатоўскі выносіць суровы прысуд уніі ў яе берасцейскім варыянце, у якім інтарэсы Польшчы, што прагнула скасаваць самабытны нацыянальна-культурны твар Беларусі, узялі верх над намерам апошняй спыніць рэлігійныя спрэчкі і ўтварыць нацыянальную дзяржаўную царкву. Ён асуджае трату беларускіх творчых сіл на непатрэбную рэлігійную барацьбу ў расколатым уніяй грамадстве. З аднаго боку, гісторык лічыць, што уніяцтва развівалася ў кірунку, зададзеным Польшчай, але, з другога, канстатуе: Польшча і езуіты перасталі лічыць яго патрэбным, калі выявілася, што яно, як мост, не пераводзіць пад польска-каталіцкі ўплыў шырокія масы так хутка, як яны на тое спадзяваліся [889, с.116–125]. </w:t>
      </w:r>
    </w:p>
    <w:p>
      <w:pPr>
        <w:pStyle w:val="Normal"/>
        <w:ind w:firstLine="284"/>
        <w:jc w:val="both"/>
        <w:rPr>
          <w:sz w:val="9"/>
          <w:szCs w:val="9"/>
          <w:lang w:val="be-BY"/>
        </w:rPr>
      </w:pPr>
      <w:r>
        <w:rPr>
          <w:sz w:val="9"/>
          <w:szCs w:val="9"/>
          <w:lang w:val="be-BY"/>
        </w:rPr>
        <w:t>Узвышэнне уніі да рангу нацыянальнай царквы, у якой «захоўвалася стыхія беларушчыны», назіраецца ў працах А.Цвікевіча [1375; 1376] і А.Станкевіча [1296–1298], паводле якога, з-за уніі Беларусь шмат страціла, але набыла значна больш – захавала веру сваіх бацькоў і сваю нацыю, падняла асвету духавенства і народа, стала адзінай апорай беларускай культурнай асобнасці [1297, с.9; 1298, с.104].</w:t>
      </w:r>
    </w:p>
    <w:p>
      <w:pPr>
        <w:pStyle w:val="Normal"/>
        <w:ind w:firstLine="284"/>
        <w:jc w:val="both"/>
        <w:rPr>
          <w:sz w:val="9"/>
          <w:szCs w:val="9"/>
          <w:lang w:val="be-BY"/>
        </w:rPr>
      </w:pPr>
      <w:r>
        <w:rPr>
          <w:sz w:val="9"/>
          <w:szCs w:val="9"/>
          <w:lang w:val="be-BY"/>
        </w:rPr>
        <w:t>Ініцыятары неауніі ў Заходняй Беларусі вынеслі суровы прысуд уніі гістарычнай, бо яна «падрывала ля самай асновы той апошні бар’ер, якія ахоўваў культурна-нацыянальную своеасаблівасць і самастойнасць народа, адкрываючы яго для ўплыву і насілля з боку Польскага Рыма» [500, а.4 адв., 9 адв.].</w:t>
      </w:r>
    </w:p>
    <w:p>
      <w:pPr>
        <w:pStyle w:val="Normal"/>
        <w:ind w:firstLine="284"/>
        <w:jc w:val="both"/>
        <w:rPr>
          <w:sz w:val="9"/>
          <w:szCs w:val="9"/>
          <w:lang w:val="be-BY"/>
        </w:rPr>
      </w:pPr>
      <w:r>
        <w:rPr>
          <w:sz w:val="9"/>
          <w:szCs w:val="9"/>
          <w:lang w:val="be-BY"/>
        </w:rPr>
        <w:t xml:space="preserve"> </w:t>
      </w:r>
      <w:r>
        <w:rPr>
          <w:sz w:val="9"/>
          <w:szCs w:val="9"/>
          <w:lang w:val="be-BY"/>
        </w:rPr>
        <w:t>Не пазбег супярэчнасцяў ва уніяцкім пытанні У.І.Пічэта. З аднаго боку, у захадах ВКЛ па ўнезалежненню сваёй царквы ад Масквы ён бачыць намер «пазбавіць свайго нацыянальнага твару беларускі і ўкраінскі народы», а ў Берасцейскай уніі – езуіцкія козні па адрыву беларусаў ад рускай народнасці, а з другога, называе барацьбу ў абарону праваслаўнай веры і царкоўнаславянскай мовы «кансерватыўна-культурным рухам», адносіць першыя паўнійнае паўстагоддзя да часу нацыянальнага адраджэння [1217] і прызнае уніяцкую царкву ХІХ ст. важным фактарам захавання нацыянальнай мовы [1216, с.20–21].</w:t>
      </w:r>
    </w:p>
    <w:p>
      <w:pPr>
        <w:pStyle w:val="TextBody"/>
        <w:spacing w:before="0" w:after="0"/>
        <w:ind w:firstLine="284"/>
        <w:jc w:val="both"/>
        <w:rPr/>
      </w:pPr>
      <w:r>
        <w:rPr>
          <w:sz w:val="9"/>
          <w:szCs w:val="9"/>
        </w:rPr>
        <w:t>Беларускі акадэмік-рэлігіявед М.М.Нікольскі, які першы ў савецкай гістарыяграфіі асвятліў гісторыю царквы ў Расіі з пазіцый марксізму-ленінізму [1149], даў адрозную ад імперскай трактоўку мэтаў, метадаў і наступстваў ліквідацыі уніяцтва – як адзін з прыёмаў каланізацыі і русіфікацыі далучаных тэрыторый. Заклікаючы даследчыкаў не баяцца «ламаць высноў старых аўтарытэтаў, калі навуковыя факты вас да гэтага падводзяць», Нікольскі робіць трапныя заўвагі наконт скасавання уніі, якія разыходзяцца з ацэнкамі папярэднікаў, па чыіх працах ён вывучаў гэта пытанне. Апазіцыя «ўз’яднанню» ў яго падачы выглядае вельмі ўнушальнай. Акрэсліваецца яе сацыяльная база – беларускае сялянства, духавенства і шляхта. Дз.Даўгяла і М.Ільяшэвіч [895, с.10–18] акцэнтуюць ўвагу на царскай палітыцы падаўлення уніяцтва як сродку ўмацавання сваёй улады на Беларусі.</w:t>
      </w:r>
    </w:p>
    <w:p>
      <w:pPr>
        <w:pStyle w:val="Normal"/>
        <w:ind w:firstLine="284"/>
        <w:jc w:val="both"/>
        <w:rPr>
          <w:b/>
          <w:b/>
          <w:sz w:val="9"/>
          <w:szCs w:val="9"/>
        </w:rPr>
      </w:pPr>
      <w:r>
        <w:br w:type="column"/>
      </w:r>
      <w:r>
        <w:rPr>
          <w:b/>
          <w:sz w:val="9"/>
          <w:szCs w:val="9"/>
        </w:rPr>
        <w:t>Навуковае пераасэнсаванне праблемы ў еўрапейскай гуманістыцы 90-х г. ХХ ст.</w:t>
      </w:r>
    </w:p>
    <w:p>
      <w:pPr>
        <w:pStyle w:val="Normal"/>
        <w:ind w:firstLine="284"/>
        <w:jc w:val="both"/>
        <w:rPr>
          <w:b/>
          <w:b/>
          <w:sz w:val="9"/>
          <w:szCs w:val="9"/>
        </w:rPr>
      </w:pPr>
      <w:r>
        <w:rPr>
          <w:b/>
          <w:sz w:val="9"/>
          <w:szCs w:val="9"/>
        </w:rPr>
      </w:r>
    </w:p>
    <w:p>
      <w:pPr>
        <w:pStyle w:val="TextBodyIndent"/>
        <w:ind w:firstLine="284"/>
        <w:rPr>
          <w:sz w:val="9"/>
          <w:szCs w:val="9"/>
          <w:lang w:val="be-BY"/>
        </w:rPr>
      </w:pPr>
      <w:r>
        <w:rPr>
          <w:sz w:val="9"/>
          <w:szCs w:val="9"/>
          <w:lang w:val="be-BY"/>
        </w:rPr>
        <w:t>Разняволенне навуковай думкі на мяжы 80 – 90-х г. зрабіла занядбаную раней гісторыю канфесій адной з прыярытэтных тэм айчыннай гістарыяграфіі, якая па</w:t>
        <w:softHyphen/>
        <w:t>вярнулася тварам і да старой уніяцкай праблемы. З пераадоленнем ідэалагічных на</w:t>
        <w:softHyphen/>
        <w:t>слаенняў пераасэнсаваны працы ранейшых аўтарытэтаў ва уніязнаўстве. Ідзе ад</w:t>
        <w:softHyphen/>
        <w:t>маўленне ад крайнасцяў яго «рускай» і «польскай» канцэпцый; падвергнуты сум</w:t>
        <w:softHyphen/>
        <w:t>ненню ранейшыя аксіёмы. Пашырыліся кола даследчыкаў, сам прадмет даследа</w:t>
        <w:softHyphen/>
        <w:t>вання і яго храналагічныя рамкі; узмацнілася дакументальная база работ. Пачаўся адыход ад спрошчанага разумення берасцейскага працэса. Яго новая навуковая трактоўка прыйшла ў поўную супярэчнасць з ранейшым «акадэмічным канонам». Характэрнай рысай часу стала адміранне абагульняльнай тэмы «Берасцейская цар</w:t>
        <w:softHyphen/>
        <w:t>коўная унія» і паглыбленае вывучэнне асобных яе бакоў і прыватных пытанняў.</w:t>
      </w:r>
    </w:p>
    <w:p>
      <w:pPr>
        <w:pStyle w:val="TextBodyIndent"/>
        <w:ind w:firstLine="284"/>
        <w:rPr/>
      </w:pPr>
      <w:r>
        <w:rPr>
          <w:sz w:val="9"/>
          <w:szCs w:val="9"/>
          <w:lang w:val="be-BY"/>
        </w:rPr>
        <w:t>З’явіліся больш узважаныя трактоўкі дзейнасці уніяцкай царквы. Была адноўлена перарваная ў СССР у 30-я гады традыцыя даследавання перса</w:t>
        <w:softHyphen/>
        <w:t>налій замоўчаных або зганьбаваных савецкай гістарыяграфіяй уніяцкіх дзеячаў, заслугі якіх у духоўна–культурнай сферы прызнавалі нават іх дарэвалюцыйныя біёграфы іншай канфесійнай арыентацыі. Пачынаецца філасофскае асэнсаванне гісторыі уніі. Для гродзенскіх філасофаў унія – гэта арганічны прадукт уласцівага беларускай культуры адмаўлення ад крайнасцяў [724, с.216]. Фармаванню сучаснага навуковага ўяўлення па праблеме спрыя</w:t>
        <w:softHyphen/>
        <w:t>юць публікацыі У.М.Конана [929; 933; 937; 940], які лічыць Берасцейскую унію формай выяўлення беларускай ідэі, трэцяй духоўнай сілай паміж нацыяналізаванымі ў ХVІІ – ХVІІІ ст. расійскім праваслаўем і польскім каталіцтвам [930].</w:t>
      </w:r>
    </w:p>
    <w:p>
      <w:pPr>
        <w:pStyle w:val="TextBodyIndent"/>
        <w:ind w:firstLine="284"/>
        <w:rPr>
          <w:sz w:val="9"/>
          <w:szCs w:val="9"/>
          <w:lang w:val="be-BY"/>
        </w:rPr>
      </w:pPr>
      <w:r>
        <w:rPr>
          <w:sz w:val="9"/>
          <w:szCs w:val="9"/>
          <w:lang w:val="be-BY"/>
        </w:rPr>
        <w:t xml:space="preserve">Новым сюжэтам у гістарыяграфіі стала пастаноўка пытання «Беларусь паміж Усходам і Захадам» [1224], на якім да нядаўняга часу ляжала негалоснае табу, а выснова аб спрадвечнай прыналежнасці Беларусі да еўрапейскай цывілізацыі, якая напрошвалася ў кантэксце дылемы Усход – Захад, лічылася варожай і таму антынавуковай. Асэнсаванню феномена уніяцтва ў гэтым кантэксце прысвечаны працы С.А.Падокшына [1165–1169], які зыходзіць з палажэнняў аб адметным характары заходняга, беларуска-ўкраінскага праваслаўя і гістарычнай прадвызначанасці Берасцейскай уніі геапалітычным становішчам ВКЛ, якое прымушала шукаць шляхі захавання палітычнай і духоўна-культурнай незалежнасці дзяржавы; але заганнасці ідэі і практыкі лакальнай уніі і рэлігійнага прымусу як першароднага граху саюза 1596 г. Вучоны лічыць патрэбным пазбавіцца ад трактоўкі прыхільнікаў уніі – прадстаўнікоў спецыфічнага тыпу дзеячаў «на мяжы культур» – як банальных здраднікаў, якія, кіруючыся амбіцыямі і карысцю, адмаўляліся ад сваіх рэлігійных і духоўна-культурных каранёў. </w:t>
      </w:r>
    </w:p>
    <w:p>
      <w:pPr>
        <w:pStyle w:val="TextBodyIndent"/>
        <w:ind w:firstLine="284"/>
        <w:rPr/>
      </w:pPr>
      <w:r>
        <w:rPr>
          <w:sz w:val="9"/>
          <w:szCs w:val="9"/>
          <w:lang w:val="be-BY"/>
        </w:rPr>
        <w:t>Стала відавочным, што, нягледзячы на неабсяжнае мора прац, унія застаецца яшчэ малавядомай; што дарэвалюцыйныя і савецкія гісторыкі пісалі гісторыю не уніі, а антыуніі; што працяг гістарыяграфіі ў старым заміфалагізаваным ключы на аснове ўжо адпрацаваных крыніц, без уліку дасяг</w:t>
        <w:softHyphen/>
        <w:t>ненняў сусветнага уніязнаўства бесперспектыўны. Час запатрабаваў навуковага, пазаканфесійнага, асэнсавання праблемы на аснове нацыя</w:t>
        <w:softHyphen/>
        <w:t>нальна-дзяржаўнай канцэпцыі.</w:t>
      </w:r>
    </w:p>
    <w:p>
      <w:pPr>
        <w:pStyle w:val="TextBodyIndent"/>
        <w:ind w:firstLine="284"/>
        <w:rPr>
          <w:sz w:val="9"/>
          <w:szCs w:val="9"/>
          <w:lang w:val="be-BY"/>
        </w:rPr>
      </w:pPr>
      <w:r>
        <w:rPr>
          <w:sz w:val="9"/>
          <w:szCs w:val="9"/>
          <w:lang w:val="be-BY"/>
        </w:rPr>
        <w:t>Аднак у бачанні падзеі 1596 г. і яе наступстваў сярод гісторыкаў краіны няма адзінства. 200-гадовая гістарыяграфічная традыцыя ганьбавання уніі выпра</w:t>
        <w:softHyphen/>
        <w:t xml:space="preserve">цавала ў шэрагу вучоных і дзеячаў царквы сапраўдны «антыберасцейскі сіндром». Спроба перагляду ранейшых схем прывяла да рэзкай контратакі ахоўнага кірунку гістарыяграфіі, схільнага ігнараваць найноўшыя дасягненні уніязнаўства. </w:t>
      </w:r>
    </w:p>
    <w:p>
      <w:pPr>
        <w:pStyle w:val="TextBodyIndent"/>
        <w:ind w:firstLine="284"/>
        <w:rPr/>
      </w:pPr>
      <w:r>
        <w:rPr>
          <w:sz w:val="9"/>
          <w:szCs w:val="9"/>
          <w:lang w:val="be-BY"/>
        </w:rPr>
        <w:t>Да моманту пералому ў гістарычнай навуцы на мяжы 80 – 90-х г. украінскае уніязнаўства ўжо мела салідную гістарыяграфію. Падзеі і працэсы апошняга дзе</w:t>
        <w:softHyphen/>
        <w:t>сяцігоддзя і найперш пачатак будаўніцтва незалежнай дзяржавы даў новы імпульс для асэнсавання і вывучэння гэтай невычэрпнай дзялянкі беларуска-ўк</w:t>
        <w:softHyphen/>
        <w:t>раінскай мінуўшчыны. Яе распрацоўкай сёння займаецца Інстытут рэлігіязнаўства і Інстытут гісторыі царквы ў Львове, вучоныя: М.Кашуба [918; 919], І.Паслаўскі [1199–1202], С.Плохій [1222], М.Гуменны [838], Я.Дашкевіч [848], Л.Цімашэнка [1316], Д.Сцяповік [1305–1307], М.Фурса [1353], С.Якавенка [1418] і інш. і прад</w:t>
        <w:softHyphen/>
        <w:t>стаўнікі эміграцыі. Іх даследаванні, заснаваныя на грун</w:t>
        <w:softHyphen/>
        <w:t>тоўнай базе крыніц усход</w:t>
        <w:softHyphen/>
        <w:t>неславянскага, польскага і ватыканскага паходжання, пазбаўленыя аднабаковага погляду на праблему, якім грашыла ранейшая гістарыяграфія, пахіснулі многія ўсталяваныя ў 30 – 80-я г. палажэнні. А серыя «Бе</w:t>
        <w:softHyphen/>
        <w:t>расцейскіх чытанняў» [740; 741; 849; 900], на якіх параўноўваліся погляды на дзяржаўна-палітычнае, грамадскае і этнакультурнае жыццё Украіны да і пасля Берасцейскай уніі, і публікацыі назва</w:t>
        <w:softHyphen/>
        <w:t>ных інстытутаў сталі істотным укладам украінскай гуманістыкі ў сусветнае рэлігіязнаўства. Найбольшую цікавасць уяўляюць матэрыялы ІІІ чытан</w:t>
        <w:softHyphen/>
        <w:t>няў [741], на якіх упершыню зынтэгравана агаворваўся «ўкраінскі культурны бум ХVII ст.» даследчыкамі мовы, літаратуры, музыкі, мастацтва. Так, В.Німчук паставіў на іх праблему сувязі моўнай і царкоўна-рэлігійнай сітуацыі на Украіне і Беларусі ў канцы ХVI – XVII ст. [1151].</w:t>
      </w:r>
    </w:p>
    <w:p>
      <w:pPr>
        <w:pStyle w:val="TextBodyIndent"/>
        <w:ind w:firstLine="284"/>
        <w:rPr>
          <w:sz w:val="9"/>
          <w:szCs w:val="9"/>
          <w:lang w:val="be-BY"/>
        </w:rPr>
      </w:pPr>
      <w:r>
        <w:rPr>
          <w:sz w:val="9"/>
          <w:szCs w:val="9"/>
          <w:lang w:val="be-BY"/>
        </w:rPr>
        <w:t>Публікацыі 90-х гадоў трактуюць Берасцейскі сабор як унікальны царкоўны і палітычны акт у імя выратавання ўкраінскай народнасці перад пагрозай паланізацыі [1329, с.4, 6, 18]. Узнікненне уніяцкай царквы звязваецца з агульнаеўрапейскім працэсам фарміравання нацыянальных цэркваў [1200]. Даследуюцца яе заслугі ў развіцці ўкраінскай культуры [717]. Заслугоўвае ўвагі параўнальны аналіз берасцейскай ідэі і магілянскай канцэпцыі ўкраінскай царквы [1199].</w:t>
      </w:r>
    </w:p>
    <w:p>
      <w:pPr>
        <w:pStyle w:val="TextBodyIndent"/>
        <w:ind w:firstLine="284"/>
        <w:rPr>
          <w:sz w:val="9"/>
          <w:szCs w:val="9"/>
          <w:lang w:val="be-BY"/>
        </w:rPr>
      </w:pPr>
      <w:r>
        <w:rPr>
          <w:sz w:val="9"/>
          <w:szCs w:val="9"/>
          <w:lang w:val="be-BY"/>
        </w:rPr>
        <w:t xml:space="preserve"> </w:t>
      </w:r>
      <w:r>
        <w:rPr>
          <w:sz w:val="9"/>
          <w:szCs w:val="9"/>
          <w:lang w:val="be-BY"/>
        </w:rPr>
        <w:t>Відавочным з’яўляецца імкненне даследчыкаў Украіны прасачыць гісторыю уніі ў кантэксце дылемы Усход – Захад, якая шмат стагоддзяў стаіць і перад іх краінай. М.Гуменны лічыць Берасцейскую унію рэвалюцыйнай зменай духоўнай арыентацыі пры захаванні свайго менталітэту і заклікае разглядаць царкоўны новатвор 1596 г. паўнавартаснай духоўнай інстытуцыяй, якая адыгрывала інтэграцыйную ролю паміж Усходам і Захадам [838, с.44 – 45]. Альтэрнатыўнага погляду прытрымліваецца Я.Дашкевіч. Уніяцкі эксперымент, на яго думку, хоць і абудзіў шмат творчых сіл у народзе, але парушыў стабільнасць украінскага грамадства, прывёў да дэнацыяналізацыі арыстакратычна-магнацкай вярхушкі – патэнцыйнага нацыянальнага лідэра. Паводле яго канцэпцыі, уніяцтва не абараняла народ ад непрыхільных нацый (польскай, расійскай) і іх канфесій, а наадварот, ставіла ад іх у залежнасць. Рым, аддаўшы унію ў польскія каталіцкія рукі, не падтрымліваў украінскіх нацыянальных спадзяванняў, але кідаў украінцаў у абдымкі дэнацыяналізацыі шляхам (фармальна забароненага) пераходу на рыма-каталіцызм. Непаслядоўнасць Рыма, які ніколі не падтрымліваў украінскую нацыянальную ідэю і не даваў эфектыўнай абароны ад пануючых нацый, прывяла да дэнацыяналізацыйных страт уніяцтва ў ХVIII ст. і канчатковага яго заняпаду на тэрыторыі Расійскай імперыі ў першай палове ХІХ ст. Зорны час уніяцтва, сцвярджае даследчык, прыпадае на ХІХ – ХХ ст. у іншых палітычных умовах – у абставінах частковага хоць бы звальнення ад польскага нацыянальнага ўціску [848].</w:t>
      </w:r>
    </w:p>
    <w:p>
      <w:pPr>
        <w:pStyle w:val="TextBodyIndent"/>
        <w:ind w:firstLine="284"/>
        <w:rPr>
          <w:sz w:val="9"/>
          <w:szCs w:val="9"/>
          <w:lang w:val="be-BY"/>
        </w:rPr>
      </w:pPr>
      <w:r>
        <w:rPr>
          <w:sz w:val="9"/>
          <w:szCs w:val="9"/>
          <w:lang w:val="be-BY"/>
        </w:rPr>
        <w:t>Цень забыцця, які 70 савецкіх гадоў усё болей ахутваў «бясслаўную унію» ў Расіі, змяніўся ажыўленнем цікавасці да яе расійскіх даследчыкаў (М.Дзмітрыеў [851–854], Б.Флора [1348–1350], Т.Апарына [1155; 1156] і інш.). У адрозненне ад беларускай, украінскай і польскай навукі, якія так і не выпрацавалі адзінага бачання берасцейскага працэсу, характэрнай рысай найноўшай расійскай гістарыяграфіі уніі з’яўляецца яе канцэптуальная стабільнасць. Ідэя уніі падаецца глыбока чужой беларускаму народу, а Масква – гарантам стабільнасці і працвітання Беларусі ў процівагу падступным лацінянам, рымскаму прастолу і Рэчы Паспалітай. Гэткія падыходы ляжаць у аснове калектыўных зборнікаў [753; 754], аўтары якіх тым не менш прызнаюць усвядомленую ў канцы ХVI ст. неабходнасць правядзення рэформаў праваслаўнай царквы і грамадства. Спецыяліст па палемічнай літаратуры Т.Апарына з Новасібірска абвінавачвае унію ў разбурэнні адзінага да гэтага рэгіёна праваслаўнай славянскай культуры [1156, с.133].</w:t>
      </w:r>
    </w:p>
    <w:p>
      <w:pPr>
        <w:pStyle w:val="TextBodyIndent"/>
        <w:ind w:firstLine="284"/>
        <w:rPr>
          <w:sz w:val="9"/>
          <w:szCs w:val="9"/>
          <w:lang w:val="be-BY"/>
        </w:rPr>
      </w:pPr>
      <w:r>
        <w:rPr>
          <w:sz w:val="9"/>
          <w:szCs w:val="9"/>
          <w:lang w:val="be-BY"/>
        </w:rPr>
        <w:t>Найбольш актыўна па уніяцкай праблематыцы выступае маскоўскі рэлігіязнаўца М.Дзмітрыеў [851–854; 855]. На аснове сучасных падыходаў да Контррэфармацыі як да рэлігійна-культурнага перавароту, якому Еўропа ХVI ст. у аднолькавай з Рэфармацыяй меры абавязана сваім духоўна-культурным абнаўленнем, ён прапаноўвае пераглядзець канфесійна-суб’ектыўную гістарыяграфічную традыцыю зводзіць унію толькі да заняволення праваслаўнай царквы, а яе рэлігійна-культурную праграму – атоесамліваць з мэтамі каталіцызму на ўкраінска-беларускіх землях. Дзмітрыеў сцвярджае, што выражаная ў помніках палемічнай літаратуры уніяцкая ідэалогія магла служыць каналам перадачы каштоўнасцяў рэнесансу і гуманізму ў беларуска-ўкраінскую культуру, што гуманістычныя традыцыі не чужыя уніяцкім публіцыстам, у чым ім да гэтага гістарыяграфія адмаўляла [853; 855, с.110 –111, 118–119, 122–123].</w:t>
      </w:r>
    </w:p>
    <w:p>
      <w:pPr>
        <w:pStyle w:val="TextBodyIndent"/>
        <w:ind w:firstLine="284"/>
        <w:rPr/>
      </w:pPr>
      <w:r>
        <w:rPr>
          <w:sz w:val="9"/>
          <w:szCs w:val="9"/>
          <w:lang w:val="be-BY"/>
        </w:rPr>
        <w:t xml:space="preserve">Вельмі прадукцыйным на ніве вывучэння уніяцтва было апошяе дзесяцігоддзе ў Польшчы. У гэтай галіне плённа працуюць рэлігіяведы А.Мірановіч, Т.Хынчэўска-Генэль [1443–1446], М.Папежыньска-Турэк, Г.Дылянгова [1455–1459], М.Чубрыньска-Леанарчык, М.Підлыпчак-Маяровіч [1558–1559], Б.Кумор [1499–1503], В.Грыневіч [1476], М.Радван [1564], </w:t>
      </w:r>
      <w:r>
        <w:rPr>
          <w:sz w:val="9"/>
          <w:szCs w:val="9"/>
          <w:lang w:val="en-US"/>
        </w:rPr>
        <w:t>C</w:t>
      </w:r>
      <w:r>
        <w:rPr>
          <w:sz w:val="9"/>
          <w:szCs w:val="9"/>
          <w:lang w:val="be-BY"/>
        </w:rPr>
        <w:t>.Набыванец [1539], С.Абірэк [1548; 1549], П.Навакоўскі [1545; 1546], Л.Бенькоўскі і інш. На уніяцкія сюжэты выходзяць таксама Ю.Бардах, Я.Тазбір, Е.Клачоўскі, перакананы ў фундаментальным значэнні Берасцейскай уніі для ўкраінскай і беларускай культуры [1442; 1487]; Л.Заштаўт [1618; 1619], Я.Дзенгелеўскі, З.Вуйцік, А.Навумаў, В.Колбук [1490], Р.Радзік [1245; 1565], Б.Белаказовіч [1343] і інш. Глыбей, чым гэта дазваляла ранейшая гістарыяграфія, зразумець міжканфесійныя адносіны ў Рэчы Паспалітай, міжнародную царкоўную палітыку на восі Рым–Варшава–Масква–Канстанцінопаль дазваляюць заснаваныя на шырокай базе крыніц працы А.Мірановіча [1112; 1530–1536].</w:t>
      </w:r>
    </w:p>
    <w:p>
      <w:pPr>
        <w:pStyle w:val="TextBodyIndent"/>
        <w:ind w:firstLine="284"/>
        <w:rPr>
          <w:sz w:val="9"/>
          <w:szCs w:val="9"/>
          <w:lang w:val="be-BY"/>
        </w:rPr>
      </w:pPr>
      <w:r>
        <w:rPr>
          <w:sz w:val="9"/>
          <w:szCs w:val="9"/>
          <w:lang w:val="be-BY"/>
        </w:rPr>
        <w:t xml:space="preserve">У адрозненне ад 80-х г., калі аб царкве мыслілі найперш у палітычных катэгорыях, з’явілася моцная тэндэнцыя яе разгляду ў кантэксце культурных працэсаў канца ХVI – ХХ ст., і гэта вымярэнне прыносіць найбольш пазітыўныя ацэнкі дзейнасці уніяцкай царквы, хоць ў польскай гістарычнай літаратуры існуюць 2 паралельныя думкі: пра пазітыўнае значэнне Берасцейскай уніі ў культурных працэсах славянскіх народаў і што унія не прынесла карысці для польскай і «рускай» супольнасцяў Рэчы Паспалітай. </w:t>
      </w:r>
    </w:p>
    <w:p>
      <w:pPr>
        <w:pStyle w:val="TextBodyIndent"/>
        <w:ind w:firstLine="284"/>
        <w:rPr>
          <w:sz w:val="9"/>
          <w:szCs w:val="9"/>
          <w:lang w:val="be-BY"/>
        </w:rPr>
      </w:pPr>
      <w:r>
        <w:rPr>
          <w:sz w:val="9"/>
          <w:szCs w:val="9"/>
          <w:lang w:val="be-BY"/>
        </w:rPr>
        <w:t>Спецыяліст па этнагісторыі Усходняй Еўропы Р.Радзік дапускае, што ў 1839 г. беларусы былі пазбаўлены таго грамадскага слоя, які стварыў найбольшыя шансы на нацыянальную эскалацыю іх беларускасці. У той сітуацыі, калі спаланізаваная шляхта не магла стаць базай беларускага нацыянальнага руху, калі беларусы не мелі ні значнага заможнага мяшчанства, ні сваёй свецкай інтэлігенцыі, ліквідацыя царызмам уніяцкай іерархіі пазбаўляла беларускае грамадства асяродка, які меў найбольшыя шанцы на тое, каб – так, як гэта стала ў населенай украінцамі Усходняй Галіцыі, – выклікаць беларускі нацыятворчы працэс і кіраваць ім на пачатковай фазе яго развіцця. Падпарадкаваны расійскай царкве і царскім уладам расійскі ці зрусіфікаваны клір, які ў 30 – 60-я г. змяніў беларускі праваслаўны (былы уніяцкі) клір, прадстаўляў не беларускія нацыянальныя, але – у значнай ступені – імперскія інтарэсы, не быў зацікаўлены ў фарміраванні беларускай нацыі і да яе станаўлення не спрычыніўся [1565, с.42–43].</w:t>
      </w:r>
    </w:p>
    <w:p>
      <w:pPr>
        <w:pStyle w:val="TextBodyIndent"/>
        <w:ind w:firstLine="284"/>
        <w:rPr>
          <w:sz w:val="9"/>
          <w:szCs w:val="9"/>
          <w:lang w:val="be-BY"/>
        </w:rPr>
      </w:pPr>
      <w:r>
        <w:rPr>
          <w:sz w:val="9"/>
          <w:szCs w:val="9"/>
          <w:lang w:val="be-BY"/>
        </w:rPr>
        <w:t xml:space="preserve">Сучаснай сусветнай гістарыяграфіі ўласціва асаблівая цікавасць да змен, якія прынесла Берасцейская унія ў геапалітычны і культурны кантэкст народаў, комплексны інтэрдысцыплінарны падыход і погляд на унію з розных ракурсаў. Уніязнаўчымі даследаваннямі сёння займаюцца ватыканскія вучоныя ўкраінскага паходжання С.Сенык [1276; 1277; 1574–1576], І.Музычка [1131], М.Марусін [1093], А.Пекар [1210; 1555], І.Патрыла і інш., схільныя падаваць папства цывілізуючым фактарам у гісторыі Украіны і Беларусі, а таксама даследчыкі ЗША Б.Гудзяк [833–837], В.Ленцык [1006–1008], Д.Флын [1477], Д.Фрык [1464; 1465], Канады А.Мончак [1119; 1120] Англіі Г.дэ Пікарда [866], Галандыі [1384], якім праблема бачыцца па-свойму – праз прызму ўключэння Беларусі і Украіны ў заходні культурна-цывілізацыйны кантэкст. </w:t>
      </w:r>
    </w:p>
    <w:p>
      <w:pPr>
        <w:pStyle w:val="TextBodyIndent"/>
        <w:ind w:firstLine="284"/>
        <w:rPr>
          <w:sz w:val="9"/>
          <w:szCs w:val="9"/>
          <w:lang w:val="be-BY"/>
        </w:rPr>
      </w:pPr>
      <w:r>
        <w:rPr>
          <w:sz w:val="9"/>
          <w:szCs w:val="9"/>
          <w:lang w:val="be-BY"/>
        </w:rPr>
        <w:t xml:space="preserve">Даследаванне І.Патрылы аб артыкулах-умовах Берасцейскай уніі з іх публікацыяй [575] прымусілі перагледзець зыходны грунт, на якім будавала сваю дзейнасць уніяцкая царква. Дысертацыя, артыкулы і манаграфія доктара філасофіі Гарвардскага універсітэта Б.Гудзяка дапамагае зразумець генезіс ідэі Берасцейскай уніі ў кантэксце няпростых адносін Кіеўскай мітраполіі і Царградскага патрыярхата ў 1453 – 1596 г. [833–837] Разглядаючы унію праз прызму ўзаемадачыненняў Захаду і Усходу, прафесар гісторыі з Піцбурга Д.Флын лічыць культурную прываблівасць каталіцкага Захаду магутным стымулюючым фактарам для беларуска-украінскай праваслаўнай іерархіі канца ХVI ст. [1477]. В.Ленцык са Стэмфарда сцвярджае пра заўсёдную царкоўную і культурную цягу Украіны да Захаду, ад якога яе адцягвала варожа настроеная да Захаду Масква [1006, с.132]. </w:t>
      </w:r>
    </w:p>
    <w:p>
      <w:pPr>
        <w:pStyle w:val="Normal"/>
        <w:ind w:firstLine="284"/>
        <w:jc w:val="both"/>
        <w:rPr>
          <w:sz w:val="12"/>
          <w:szCs w:val="12"/>
          <w:lang w:val="be-BY"/>
        </w:rPr>
      </w:pPr>
      <w:r>
        <w:rPr>
          <w:sz w:val="12"/>
          <w:szCs w:val="12"/>
          <w:lang w:val="be-BY"/>
        </w:rPr>
      </w:r>
    </w:p>
    <w:p>
      <w:pPr>
        <w:pStyle w:val="Normal"/>
        <w:ind w:firstLine="284"/>
        <w:jc w:val="both"/>
        <w:rPr>
          <w:b/>
          <w:b/>
          <w:sz w:val="10"/>
          <w:szCs w:val="10"/>
        </w:rPr>
      </w:pPr>
      <w:r>
        <w:br w:type="column"/>
      </w:r>
      <w:r>
        <w:rPr>
          <w:b/>
          <w:sz w:val="10"/>
          <w:szCs w:val="10"/>
        </w:rPr>
        <w:t>Сучасная беларуская гістарыяграфія Берасцейскай царкоўнай уніі.</w:t>
      </w:r>
    </w:p>
    <w:p>
      <w:pPr>
        <w:pStyle w:val="TextBodyIndent"/>
        <w:ind w:firstLine="284"/>
        <w:rPr/>
      </w:pPr>
      <w:r>
        <w:rPr>
          <w:sz w:val="10"/>
          <w:szCs w:val="10"/>
          <w:lang w:val="be-BY"/>
        </w:rPr>
        <w:t>Разняволенне навуковай думкі на мяжы 80–90-х г. зрабіла занядбаную раней гісторыю канфесій адной з прыярытэтных  тэм айчыннай гістарыяграфіі, якая па</w:t>
        <w:softHyphen/>
        <w:t>вярнулася тварам  і да уніяцкай праблемы, праігнараванай савецкімі даследчыкамі.  З пераадоленнем ідэалагічных на</w:t>
        <w:softHyphen/>
        <w:t>слаенняў пераасэнсаваны працы ранейшых  аўтарытэтаў у даследаванні уніі. Ідзе ад</w:t>
        <w:softHyphen/>
        <w:t>маўленне ад крайнасцяў «рускай» і «польскай» канцэпцый. Падвергнуты сум</w:t>
        <w:softHyphen/>
        <w:t>ненню ранейшыя аксіёмы. Пашырыліся кола даследчыкаў, сам прадмет даследа</w:t>
        <w:softHyphen/>
        <w:t>вання і яго храналагічныя рамкі. Узмацнілася дакументальная база работ. Пачаўся адыход ад спрошчанага разумення берасцейскага працэса. Яго новая навуковая трактоўка прыйшла ў поўную супярэчнасць з ра</w:t>
      </w:r>
      <w:r>
        <w:rPr>
          <w:sz w:val="10"/>
          <w:szCs w:val="10"/>
        </w:rPr>
        <w:t>нейшым «акадэмічным канонам». Характэрнай рысай часу стала «заміранне» абагульня</w:t>
      </w:r>
      <w:r>
        <w:rPr>
          <w:sz w:val="10"/>
          <w:szCs w:val="10"/>
          <w:lang w:val="be-BY"/>
        </w:rPr>
        <w:t>ючай</w:t>
      </w:r>
      <w:r>
        <w:rPr>
          <w:sz w:val="10"/>
          <w:szCs w:val="10"/>
        </w:rPr>
        <w:t xml:space="preserve"> тэмы «Берасцейская цар</w:t>
        <w:softHyphen/>
        <w:t>коўная унія» і паглыбленае вывучэнне асобных яе бакоў і прыватных пытанняў.</w:t>
      </w:r>
    </w:p>
    <w:p>
      <w:pPr>
        <w:pStyle w:val="TextBodyIndent"/>
        <w:ind w:firstLine="284"/>
        <w:rPr/>
      </w:pPr>
      <w:r>
        <w:rPr>
          <w:sz w:val="10"/>
          <w:szCs w:val="10"/>
        </w:rPr>
        <w:t>Новы этап гістарыяграфіі уніі адкрыла перавыданне кнігі М.Нікольскага «История русской церкви» з раздзелам аб уніі, які па ідэалагічных мер</w:t>
        <w:softHyphen/>
        <w:t>каваннях быў апушчаны ў папярэдніх выданнях. З канца 80-х г. уніяцкая прабле</w:t>
        <w:softHyphen/>
        <w:t>матыка заняла трывалае месца ў рэспубліканскай перыёдыцы, на канферэн</w:t>
        <w:softHyphen/>
        <w:t>цыях і ў навуковых зборніках.</w:t>
      </w:r>
    </w:p>
    <w:p>
      <w:pPr>
        <w:pStyle w:val="TextBodyIndent"/>
        <w:ind w:firstLine="284"/>
        <w:rPr/>
      </w:pPr>
      <w:r>
        <w:rPr>
          <w:sz w:val="10"/>
          <w:szCs w:val="10"/>
          <w:lang w:val="be-BY"/>
        </w:rPr>
        <w:t>З’явіліся больш узважаныя трактоўкі</w:t>
      </w:r>
      <w:r>
        <w:rPr>
          <w:sz w:val="10"/>
          <w:szCs w:val="10"/>
        </w:rPr>
        <w:t xml:space="preserve"> дзейнасці уніяцкай царквы на ніве куль</w:t>
        <w:softHyphen/>
        <w:t xml:space="preserve">туры </w:t>
      </w:r>
      <w:r>
        <w:rPr>
          <w:sz w:val="10"/>
          <w:szCs w:val="10"/>
          <w:lang w:val="be-BY"/>
        </w:rPr>
        <w:t>і беларускай этнічнасці. Ю.Драгун адным з першых паспрабаваў абверг</w:t>
        <w:softHyphen/>
        <w:t xml:space="preserve">нуць стэрэатып аб тым, што уніяцкая царква намагалася пазбавіць беларусаў іх роднай мовы і вяла да зліцця канфесій. Базыльянскія  </w:t>
      </w:r>
      <w:r>
        <w:rPr>
          <w:sz w:val="10"/>
          <w:szCs w:val="10"/>
        </w:rPr>
        <w:t xml:space="preserve">манастыры </w:t>
      </w:r>
      <w:r>
        <w:rPr>
          <w:sz w:val="10"/>
          <w:szCs w:val="10"/>
          <w:lang w:val="be-BY"/>
        </w:rPr>
        <w:t xml:space="preserve"> сталі разглядацца як </w:t>
      </w:r>
      <w:r>
        <w:rPr>
          <w:sz w:val="10"/>
          <w:szCs w:val="10"/>
        </w:rPr>
        <w:t>буйныя асяродкі наша</w:t>
      </w:r>
      <w:r>
        <w:rPr>
          <w:sz w:val="10"/>
          <w:szCs w:val="10"/>
          <w:lang w:val="be-BY"/>
        </w:rPr>
        <w:t>й</w:t>
      </w:r>
      <w:r>
        <w:rPr>
          <w:sz w:val="10"/>
          <w:szCs w:val="10"/>
        </w:rPr>
        <w:t xml:space="preserve"> старадаўня</w:t>
      </w:r>
      <w:r>
        <w:rPr>
          <w:sz w:val="10"/>
          <w:szCs w:val="10"/>
          <w:lang w:val="be-BY"/>
        </w:rPr>
        <w:t>й</w:t>
      </w:r>
      <w:r>
        <w:rPr>
          <w:sz w:val="10"/>
          <w:szCs w:val="10"/>
        </w:rPr>
        <w:t xml:space="preserve"> культуры</w:t>
      </w:r>
      <w:r>
        <w:rPr>
          <w:sz w:val="10"/>
          <w:szCs w:val="10"/>
          <w:lang w:val="be-BY"/>
        </w:rPr>
        <w:t>.</w:t>
      </w:r>
      <w:r>
        <w:rPr>
          <w:sz w:val="10"/>
          <w:szCs w:val="10"/>
        </w:rPr>
        <w:t xml:space="preserve"> </w:t>
      </w:r>
    </w:p>
    <w:p>
      <w:pPr>
        <w:pStyle w:val="TextBodyIndent"/>
        <w:ind w:firstLine="284"/>
        <w:rPr/>
      </w:pPr>
      <w:r>
        <w:rPr>
          <w:sz w:val="10"/>
          <w:szCs w:val="10"/>
          <w:lang w:val="be-BY"/>
        </w:rPr>
        <w:t>Была а</w:t>
      </w:r>
      <w:r>
        <w:rPr>
          <w:sz w:val="10"/>
          <w:szCs w:val="10"/>
        </w:rPr>
        <w:t>дноўлена перарваная ў СССР у 30-я гады традыцыя даследавання перса</w:t>
        <w:softHyphen/>
        <w:t xml:space="preserve">налій замоўчаных або зганьбаваных савецкай гістарыяграфіяй уніяцкіх дзеячаў, заслугі якіх прызнавалі нават іх дарэвалюцыйныя біёграфы іншай канфесійнай арыентацыі. </w:t>
      </w:r>
      <w:r>
        <w:rPr>
          <w:sz w:val="10"/>
          <w:szCs w:val="10"/>
          <w:lang w:val="be-BY"/>
        </w:rPr>
        <w:t xml:space="preserve">Дзейнасць мітрапаліта-рэфарматара Язэпа </w:t>
      </w:r>
      <w:r>
        <w:rPr>
          <w:sz w:val="10"/>
          <w:szCs w:val="10"/>
        </w:rPr>
        <w:t xml:space="preserve">Руцкага </w:t>
      </w:r>
      <w:r>
        <w:rPr>
          <w:sz w:val="10"/>
          <w:szCs w:val="10"/>
          <w:lang w:val="be-BY"/>
        </w:rPr>
        <w:t xml:space="preserve">даследаваў </w:t>
      </w:r>
      <w:r>
        <w:rPr>
          <w:sz w:val="10"/>
          <w:szCs w:val="10"/>
        </w:rPr>
        <w:t>Саверчанк</w:t>
      </w:r>
      <w:r>
        <w:rPr>
          <w:sz w:val="10"/>
          <w:szCs w:val="10"/>
          <w:lang w:val="be-BY"/>
        </w:rPr>
        <w:t>а,</w:t>
      </w:r>
      <w:r>
        <w:rPr>
          <w:sz w:val="10"/>
          <w:szCs w:val="10"/>
        </w:rPr>
        <w:t xml:space="preserve"> І</w:t>
      </w:r>
      <w:r>
        <w:rPr>
          <w:sz w:val="10"/>
          <w:szCs w:val="10"/>
          <w:lang w:val="be-BY"/>
        </w:rPr>
        <w:t xml:space="preserve">пація </w:t>
      </w:r>
      <w:r>
        <w:rPr>
          <w:sz w:val="10"/>
          <w:szCs w:val="10"/>
        </w:rPr>
        <w:t xml:space="preserve">Пацея </w:t>
      </w:r>
      <w:r>
        <w:rPr>
          <w:sz w:val="10"/>
          <w:szCs w:val="10"/>
          <w:lang w:val="be-BY"/>
        </w:rPr>
        <w:t xml:space="preserve">– Сямён Падокшын. Пераасэнсоўваецца феномен Мялеція Сматрыцкага  (Уладзітмір Кароткі).  Творы уніяцкай кніжнасці даследуюць Лабынцаў, Шчавінская, Нікалаеў. Помнікі уніяцкай архітэктуры вывучае Тамара Габрусь і Кулагін.  </w:t>
      </w:r>
    </w:p>
    <w:p>
      <w:pPr>
        <w:pStyle w:val="TextBodyIndent"/>
        <w:ind w:firstLine="284"/>
        <w:rPr>
          <w:sz w:val="10"/>
          <w:szCs w:val="10"/>
          <w:lang w:val="be-BY"/>
        </w:rPr>
      </w:pPr>
      <w:r>
        <w:rPr>
          <w:sz w:val="10"/>
          <w:szCs w:val="10"/>
          <w:lang w:val="be-BY"/>
        </w:rPr>
        <w:t>Уніяцкай праблематыкай займаюцца таксама гісторыкі Л.Лыч, А.Грыцкевіч, С.Марозава,    А.Філатава і інш.</w:t>
      </w:r>
    </w:p>
    <w:p>
      <w:pPr>
        <w:pStyle w:val="TextBodyIndent"/>
        <w:ind w:firstLine="284"/>
        <w:rPr/>
      </w:pPr>
      <w:r>
        <w:rPr>
          <w:sz w:val="10"/>
          <w:szCs w:val="10"/>
          <w:lang w:val="be-BY"/>
        </w:rPr>
        <w:t>Пачынаецца філасофскае асэнсаванне гісторыі уніі. Для гродзенскіх філасофаў унія – гэта арганічны прадукт уласцівага беларускай культуры адмаўлення ад крайнасцяў. У.Конана лічыць Берасцейскую унію формай выяўлення беларускай ідэі, трэцяй духоўнай сілай паміж нацыяналізаванымі ў Х</w:t>
      </w:r>
      <w:r>
        <w:rPr>
          <w:sz w:val="10"/>
          <w:szCs w:val="10"/>
          <w:lang w:val="en-US"/>
        </w:rPr>
        <w:t>V</w:t>
      </w:r>
      <w:r>
        <w:rPr>
          <w:sz w:val="10"/>
          <w:szCs w:val="10"/>
          <w:lang w:val="be-BY"/>
        </w:rPr>
        <w:t>ІІ – Х</w:t>
      </w:r>
      <w:r>
        <w:rPr>
          <w:sz w:val="10"/>
          <w:szCs w:val="10"/>
          <w:lang w:val="en-US"/>
        </w:rPr>
        <w:t>V</w:t>
      </w:r>
      <w:r>
        <w:rPr>
          <w:sz w:val="10"/>
          <w:szCs w:val="10"/>
          <w:lang w:val="be-BY"/>
        </w:rPr>
        <w:t>ІІІ ст. расійскім праваслаўем і польскім каталіцтвам.</w:t>
      </w:r>
    </w:p>
    <w:p>
      <w:pPr>
        <w:pStyle w:val="TextBodyIndent"/>
        <w:ind w:firstLine="284"/>
        <w:rPr>
          <w:sz w:val="10"/>
          <w:szCs w:val="10"/>
          <w:lang w:val="be-BY"/>
        </w:rPr>
      </w:pPr>
      <w:r>
        <w:rPr>
          <w:sz w:val="10"/>
          <w:szCs w:val="10"/>
          <w:lang w:val="be-BY"/>
        </w:rPr>
        <w:t>Асэнсаванню феномена уніяцтва ў гэтым кантэксце пытання «Беларусь паміж Усходам і Захадам» прысвечаны працы С.А.Падокшын. У сваёй працы “Унія.Дзяржаўнасць.Культура” (Мінск, 1990) ён зыходзіць з палажэння аб гістарычнай прадвызначанасці Берасцейскай уніі геапалітычным становішчам ВКЛ, якое прымушала шукаць шляхі захавання палітычнай і духоўна-культурнай незалежнасці дзяржавы. Прызнаючы здабыткі нацынальна-культурнай дзейнасці на базе уніяцтва, філосаф у той жа час перакананы, што яна не змагла кампенсаваць страт, панесе</w:t>
        <w:softHyphen/>
        <w:t xml:space="preserve">ных беларускай культурай у выніку ўзмоцненых уніяй рэлігійна-інтэлектуальнай нецярпімасці, канфесійнай дыскрымінацыі і пераследу іншаверцаў. </w:t>
      </w:r>
    </w:p>
    <w:p>
      <w:pPr>
        <w:pStyle w:val="TextBodyIndent"/>
        <w:ind w:firstLine="284"/>
        <w:rPr>
          <w:sz w:val="10"/>
          <w:szCs w:val="10"/>
          <w:lang w:val="be-BY"/>
        </w:rPr>
      </w:pPr>
      <w:r>
        <w:rPr>
          <w:sz w:val="10"/>
          <w:szCs w:val="10"/>
          <w:lang w:val="be-BY"/>
        </w:rPr>
        <w:t>Адказам на ўзросшую цікавасць навукі да уніяцкай праблемы стала правядзенне на Беларусі шэрагу навуковых канфрэнцый, на якіх разглядаліся не толькі гістарыяграфічна «збітыя» яе ідэалагічныя і палітычныя аспекты, але і  новыя нюансы гісторыі: светапогляд</w:t>
        <w:softHyphen/>
        <w:t xml:space="preserve">ныя, філасофскія, тэалагічныя, маральныя, асветніцкія, этнічныя. </w:t>
      </w:r>
    </w:p>
    <w:p>
      <w:pPr>
        <w:pStyle w:val="TextBodyIndent"/>
        <w:ind w:firstLine="284"/>
        <w:rPr>
          <w:sz w:val="10"/>
          <w:szCs w:val="10"/>
          <w:lang w:val="be-BY"/>
        </w:rPr>
      </w:pPr>
      <w:r>
        <w:rPr>
          <w:sz w:val="10"/>
          <w:szCs w:val="10"/>
          <w:lang w:val="be-BY"/>
        </w:rPr>
        <w:t>Канферэнцыі, дыскусіі і публікацыі апошніх 10 – 15 гадоў унеслі істотныя карэктывы ў разу</w:t>
        <w:softHyphen/>
        <w:t>менне уніяцтва, узбагацілі яго і прынеслі ў гістарыяграфію шэраг новых пазіцый. Сярод іх: аб наяўнасці ўнутраных фактараў у заключэнні уніі; прызнанне уніяцкіх ідэолагаў і дзеячаў літаратурнымі аўтарытэтамі і іх ролі ў развіцці нацыя</w:t>
        <w:softHyphen/>
        <w:t xml:space="preserve">нальнай культуры, а самой уніі важнай састаўной часткай гісторыі культуры; назіранне, што перайманне каталіцкага вопыту не перашкаджала уніяцкай царкве адстойваць сваю адметнасць; падвергнута сумненню палажэнне аб уніяцкай царкве як сродку асіміляцыі беларусаў; «легалізацыя» яе ўкладу ў развіццё архітэктуры, жывапісу, музыкі, асветы; прызнанне факта небезбалеснасці ліквідацыі царквы для беларускага народа і яго культуры і г.д. </w:t>
      </w:r>
    </w:p>
    <w:p>
      <w:pPr>
        <w:pStyle w:val="TextBodyIndent"/>
        <w:ind w:firstLine="284"/>
        <w:rPr>
          <w:sz w:val="10"/>
          <w:szCs w:val="10"/>
          <w:lang w:val="be-BY"/>
        </w:rPr>
      </w:pPr>
      <w:r>
        <w:rPr>
          <w:sz w:val="10"/>
          <w:szCs w:val="10"/>
          <w:lang w:val="be-BY"/>
        </w:rPr>
        <w:t xml:space="preserve">Удзелам у міжнародных уніязнаўчых канферэнцыях за мяжой беларускія навукоўцы ўнеслі ўклад у фармаванне сучаснай еўрапейскай навуковай думкі адносна уніі. </w:t>
      </w:r>
    </w:p>
    <w:p>
      <w:pPr>
        <w:pStyle w:val="TextBodyIndent"/>
        <w:ind w:firstLine="284"/>
        <w:rPr/>
      </w:pPr>
      <w:r>
        <w:rPr>
          <w:sz w:val="10"/>
          <w:szCs w:val="10"/>
          <w:lang w:val="be-BY"/>
        </w:rPr>
        <w:t>Аднак у бачанні падзеі 1596 г. і яе наступстваў сярод гісторыкаў краіны няма адзінства. 200-гадовая гістарыяграфічная  традыцыя ганьбавання уніі выпра</w:t>
        <w:softHyphen/>
        <w:t xml:space="preserve">цавала ў шэрагу вучоных і дзеячаў царквы сапраўдны «антыберасцейскі сіндром». Спроба перагляду ранейшых схем прывяла да рэзкай контратакі ахоўнага кірунку гістарыяграфіі, схільнага ігнараваць найноўшыя дасягненні еўрапейскай навукі.  Так склалася, што гістарыяграфічная традыцыя лічыцца ісцінай. Разбурыць створаны ў ХІХ – ХХст. намаганнямі многіх пакаленняў гісторыкаў адмоўны імідж уніі  нялёгка. Айчынная навука да гэтага часу не змагла выпрацаваць адзінага зладжанага і ўзгодненага погляду на Берасцейскую унію. </w:t>
      </w:r>
    </w:p>
    <w:p>
      <w:pPr>
        <w:pStyle w:val="Normal"/>
        <w:ind w:firstLine="284"/>
        <w:jc w:val="both"/>
        <w:rPr/>
      </w:pPr>
      <w:r>
        <w:br w:type="column"/>
      </w:r>
      <w:r>
        <w:rPr>
          <w:b/>
          <w:sz w:val="12"/>
          <w:szCs w:val="12"/>
        </w:rPr>
        <w:t xml:space="preserve">Перадумовы Берасцейскай царкоўнай уніі. Унійныя тэндэнцыі ў Вялікім княстве Літоўскім у </w:t>
      </w:r>
      <w:r>
        <w:rPr>
          <w:b/>
          <w:sz w:val="12"/>
          <w:szCs w:val="12"/>
          <w:lang w:val="en-US"/>
        </w:rPr>
        <w:t>XV</w:t>
      </w:r>
      <w:r>
        <w:rPr>
          <w:b/>
          <w:sz w:val="12"/>
          <w:szCs w:val="12"/>
        </w:rPr>
        <w:t xml:space="preserve"> ст. </w:t>
      </w:r>
    </w:p>
    <w:p>
      <w:pPr>
        <w:pStyle w:val="Normal"/>
        <w:ind w:firstLine="284"/>
        <w:jc w:val="both"/>
        <w:rPr/>
      </w:pPr>
      <w:r>
        <w:rPr>
          <w:sz w:val="12"/>
          <w:szCs w:val="12"/>
        </w:rPr>
        <w:t>Берасцейская унія гістарычна дэтэрмінавана становішчам Беларусі на памежжы двух светаў: ус</w:t>
        <w:softHyphen/>
        <w:t>ходне- і заходнеславянскага – і кантактнай зоны дзвюх цывілізацый: праваслаўна-візантыйскай і рыма-каталіцкай. У супрацьстаянні  і пад ціскам праваслаўнага Усходу і  каталіцкага Захад нашы продкі вымушаны былі шукаць сваё месца ў агульнагістарычным працэсе, у тым ліку і на царкоўным полі. Геапалітычная спецыфіка Беларусі, дзе з канца ХІV ст. усходнехрысціянскі свет сутыкаўся з такім жа хрысціянскім, толькі ў іншай культурна-рэлігійнай версіі, Захадам, набіраючы з канца ХІV ст. сілу рэлігійны антаганізм паміж пра</w:t>
        <w:softHyphen/>
        <w:t>васлаўным і каталіцкім насельніцтвам ВКЛ проста вымагаў пошуку кампрамісаў у канфесійнай сферы, патрабаваў рэлігійна-культурнага дыялога і ствараў спрыяль</w:t>
        <w:softHyphen/>
        <w:t>ную глебу для выспявання і прарастання уніяцкай ідэі. Цесна знітаваная з прабле</w:t>
        <w:softHyphen/>
        <w:t>май адстойвання царкоўнага і дзяржаўнага суверэнітэту ВКЛ, гэта ідэя то ажы</w:t>
        <w:softHyphen/>
        <w:t xml:space="preserve">вала, то затухала. </w:t>
      </w:r>
    </w:p>
    <w:p>
      <w:pPr>
        <w:pStyle w:val="Normal"/>
        <w:ind w:firstLine="284"/>
        <w:jc w:val="both"/>
        <w:rPr/>
      </w:pPr>
      <w:r>
        <w:rPr>
          <w:sz w:val="12"/>
          <w:szCs w:val="12"/>
        </w:rPr>
        <w:t>Ужо з Х</w:t>
      </w:r>
      <w:r>
        <w:rPr>
          <w:sz w:val="12"/>
          <w:szCs w:val="12"/>
          <w:lang w:val="en-US"/>
        </w:rPr>
        <w:t>V</w:t>
      </w:r>
      <w:r>
        <w:rPr>
          <w:sz w:val="12"/>
          <w:szCs w:val="12"/>
        </w:rPr>
        <w:t xml:space="preserve"> ст. ідэю уніі жывілі ў ВКЛ геапалітычны і экуменічны фактары. З 9-ці мітрапалітаў, абраных у ВКЛ у Х</w:t>
      </w:r>
      <w:r>
        <w:rPr>
          <w:sz w:val="12"/>
          <w:szCs w:val="12"/>
          <w:lang w:val="en-US"/>
        </w:rPr>
        <w:t>V</w:t>
      </w:r>
      <w:r>
        <w:rPr>
          <w:sz w:val="12"/>
          <w:szCs w:val="12"/>
        </w:rPr>
        <w:t xml:space="preserve"> ст., пяцёра абвяшчалі царкоўную унію або былі яе прыхільнікамі (Грыгорый Цамблак, Грыгорый Балгарыновіч, Місаіл Пестручэй, Іосіф І Балгарыновіч). У ВКЛ знайшоў прытулак маскоўскі мітрапаліт Ісідор – падпісант Фларэнційскай уніі, за што папаў у апалу ад вялікага маскоўскага князя. Вядомы калектыўныя пасланні “рускага” духавенства і свецкай знаці ВКЛ папе рымскаму з прапановай аб аб’яднанні з каталіцкай царквой 1473 і 1476 гг.</w:t>
      </w:r>
    </w:p>
    <w:p>
      <w:pPr>
        <w:pStyle w:val="Normal"/>
        <w:ind w:firstLine="284"/>
        <w:jc w:val="both"/>
        <w:rPr/>
      </w:pPr>
      <w:r>
        <w:rPr>
          <w:sz w:val="12"/>
          <w:szCs w:val="12"/>
        </w:rPr>
        <w:t>Папулярнасць ідэі хрысціянскага адзінства, блізкае суседства і дачыненні з лацінскім Захадам, знаёмства і далучэнне да сістэмы яго каштоўнасцяў праз тра</w:t>
        <w:softHyphen/>
        <w:t>дыцыйныя палітычныя і культурныя сувязі з Польшчай і ўзмацненне зносін з краінамі Цэнтральнай і Заходняй Еўропы ў ХVІ ст., актыўнае збліжэнне з заход</w:t>
        <w:softHyphen/>
        <w:t>нехрысціянскай культурай,  міжканфесійныя шлюбы выпрацавалі спецыфічны, ад</w:t>
        <w:softHyphen/>
        <w:t>метны ад маскоўскага, менталітэт беларуска-ўкраінскага праваслаўя. Яму ўласцівы здольнасць лавіраваць паміж Царгарадам і Рымам, гатоўнасць пэўных колаў да дыялогу і кампрамісу на годных умовах. Такім чынам, нашы продкі, най</w:t>
        <w:softHyphen/>
        <w:t>перш «вярхі», былі і псіхалагічна падрыхтаваны да ўзнікнення і прара</w:t>
        <w:softHyphen/>
        <w:t>стання уніяцкай ідэі. Яе генератарамі былі людзі, выхаваныя на памежжы вызнан</w:t>
        <w:softHyphen/>
        <w:t xml:space="preserve">няў і культур,  інтэграваныя ў заходнееўрапейскую цывілізацыю, якіх С.А.Падокшын аднёс да тыпу царкоўных і свецкіх дзеячаў «на мяжы культур». </w:t>
      </w:r>
    </w:p>
    <w:p>
      <w:pPr>
        <w:pStyle w:val="Normal"/>
        <w:ind w:firstLine="284"/>
        <w:jc w:val="both"/>
        <w:rPr>
          <w:sz w:val="12"/>
          <w:szCs w:val="12"/>
        </w:rPr>
      </w:pPr>
      <w:r>
        <w:rPr>
          <w:sz w:val="12"/>
          <w:szCs w:val="12"/>
        </w:rPr>
        <w:t>Другая палова ХVІ ст. з’яўляеца часам бурных царкоўных «нестроений» і змены геапалітычнай і духоўна-культурнай сітуацыі ў Еўропе. Новыя рэаліі еўрапейскай і беларускай рэлігійна-палітычнай і этнакультурнай рэчаіснасці за</w:t>
        <w:softHyphen/>
        <w:t xml:space="preserve">патрабавалі прывядзення ў адпаведнасць да іх і царкоўнага жыцця  Беларусі, якую Люблінская унія паставіла ў цэнтр еўрапейскіх рэлігійна-палітычных канфліктаў; Вялікага княства Літоўскага, дзе сутыкнуліся наспяваўшыя ў сусветным маштабе супярэчнасці ўнутры  хрысціянства. </w:t>
      </w:r>
    </w:p>
    <w:p>
      <w:pPr>
        <w:pStyle w:val="Normal"/>
        <w:ind w:firstLine="284"/>
        <w:jc w:val="both"/>
        <w:rPr>
          <w:sz w:val="12"/>
          <w:szCs w:val="12"/>
        </w:rPr>
      </w:pPr>
      <w:r>
        <w:rPr>
          <w:sz w:val="12"/>
          <w:szCs w:val="12"/>
        </w:rPr>
        <w:t>Берасцейская царкоўная унія 1596 г. з’явілася ў выніку збегу як комплексу еўрапейскіх рэлігійна-палітычных адносін 60–90-х гадоў ХVІ ст., так і ўнутраных абставін. Выдзяляюцца 1) ўнутраныя і 2) знешнія прычыны уніі.</w:t>
      </w:r>
    </w:p>
    <w:p>
      <w:pPr>
        <w:pStyle w:val="Normal"/>
        <w:ind w:firstLine="284"/>
        <w:jc w:val="both"/>
        <w:rPr>
          <w:sz w:val="12"/>
          <w:szCs w:val="12"/>
        </w:rPr>
      </w:pPr>
      <w:r>
        <w:rPr>
          <w:sz w:val="12"/>
          <w:szCs w:val="12"/>
        </w:rPr>
        <w:t xml:space="preserve"> </w:t>
      </w:r>
    </w:p>
    <w:p>
      <w:pPr>
        <w:pStyle w:val="Normal"/>
        <w:ind w:firstLine="284"/>
        <w:jc w:val="both"/>
        <w:rPr>
          <w:b/>
          <w:b/>
          <w:sz w:val="12"/>
          <w:szCs w:val="12"/>
        </w:rPr>
      </w:pPr>
      <w:r>
        <w:br w:type="column"/>
      </w:r>
      <w:r>
        <w:rPr>
          <w:b/>
          <w:sz w:val="12"/>
          <w:szCs w:val="12"/>
        </w:rPr>
        <w:t>Унутраныя прычыны уніі.</w:t>
      </w:r>
    </w:p>
    <w:p>
      <w:pPr>
        <w:pStyle w:val="Normal"/>
        <w:ind w:firstLine="284"/>
        <w:jc w:val="both"/>
        <w:rPr/>
      </w:pPr>
      <w:r>
        <w:rPr>
          <w:sz w:val="12"/>
          <w:szCs w:val="12"/>
        </w:rPr>
        <w:t>Крызіс беларуска-ўкраінскай праваслаўнай царквы, якой былі нанесены тры удары: Рэфармацыяй, Контррэфармацыяй і Люблінскай унія, ахапіў усё духоўнае жыццё грамадства. Практыка куплі-продажу вышэйшых царкоўных пасад, дыктат свецкай улады і патронаў, нізкі ўзровень адукаванасці і  «недба</w:t>
        <w:softHyphen/>
        <w:t>лость» пас</w:t>
        <w:softHyphen/>
        <w:t>тыраў - «попы схлопели, а наука упала», абвінавачванні «Русі» ў невуц</w:t>
        <w:softHyphen/>
        <w:t>тве, цемнаце, адсутнасці пісьма і навукі;  падзенне дысцыпліны і парушэнне суб</w:t>
        <w:softHyphen/>
        <w:t>ардынацыі, разбэшчанасць кліра; «раздоры» – абстаноўка дэмаралізацыі, разла</w:t>
        <w:softHyphen/>
        <w:t>жэння і ўзаемных інтрыг у асяроддзі царкоўных саноўнікаў; супярэчнасці паміж вернікамі і духавенствам і іншыя негатыўныя праявы канфесійнага жыцця паразілі ўсё беларуска-ўкраінскае грамадства і прывялі да масавай рэлігійнай пераарыента</w:t>
        <w:softHyphen/>
        <w:t>цыі насельніцтва. Стала відавочнай яго адставанне ад заходнееўрапейскага прагрэса. Ішлі пошукі шляхоў выхаду з крызіса. Заходняя мадэль хрысціянства, якая толькі што пераадолела рэфармацыйны крызіс, прываблівала сваёй жыццяздольнасцю і высокім культурным узроўнем.  Абвастрэнне рэлігійнага антаганізму ў ВКЛ і Рэчы Паспалітай, патрэба рэлігійнай кансалідацыі патрабавала кампрамісаў – разнаверства насельніцтва перашкаджала стварэнню маналітнай дзяржавы.</w:t>
      </w:r>
    </w:p>
    <w:p>
      <w:pPr>
        <w:pStyle w:val="TextBodyIndent"/>
        <w:ind w:firstLine="284"/>
        <w:rPr>
          <w:sz w:val="12"/>
          <w:szCs w:val="12"/>
          <w:lang w:val="be-BY"/>
        </w:rPr>
      </w:pPr>
      <w:r>
        <w:rPr>
          <w:sz w:val="12"/>
          <w:szCs w:val="12"/>
          <w:lang w:val="be-BY"/>
        </w:rPr>
        <w:t>Дасягненне дзяржаўнай монакан</w:t>
        <w:softHyphen/>
        <w:t>фесійнасці бачылася вар</w:t>
        <w:softHyphen/>
        <w:t>шаўскаму двару ў падпарадкаванні ўсходнеславянскага насельніцтва папе рым</w:t>
        <w:softHyphen/>
        <w:t>скаму праз унію цэркваў. Яна была заклікана назаўсёды пазбавіць Рэч Паспалітую ад унутраных міжканфесійных разладаў, кансалідаваць усё хрысціянскае на</w:t>
        <w:softHyphen/>
        <w:t>сельніцтва дзяржавы ва ўмовах канфрантацыі праваслаўя і ка</w:t>
        <w:softHyphen/>
        <w:t>таліцызму. Варшава разглядала пытанне аб лёсе беларускай царквы толькі з пункту гледжання сваіх дзяржаўных інтарэсаў.</w:t>
      </w:r>
    </w:p>
    <w:p>
      <w:pPr>
        <w:pStyle w:val="TextBodyIndent"/>
        <w:ind w:firstLine="284"/>
        <w:rPr/>
      </w:pPr>
      <w:r>
        <w:br w:type="column"/>
      </w:r>
      <w:r>
        <w:rPr>
          <w:b/>
          <w:sz w:val="12"/>
          <w:szCs w:val="12"/>
          <w:lang w:val="be-BY"/>
        </w:rPr>
        <w:t>Берасцейская царкоўная унія як вынік перапляцення еўрапейскіх рэлігійна-палітычных адносін 60-90-х г. Х</w:t>
      </w:r>
      <w:r>
        <w:rPr>
          <w:b/>
          <w:sz w:val="12"/>
          <w:szCs w:val="12"/>
          <w:lang w:val="pl-PL"/>
        </w:rPr>
        <w:t>VI</w:t>
      </w:r>
      <w:r>
        <w:rPr>
          <w:b/>
          <w:sz w:val="12"/>
          <w:szCs w:val="12"/>
          <w:lang w:val="be-BY"/>
        </w:rPr>
        <w:t xml:space="preserve"> ст . Усходні і заходні фактары ў яе заключэнні.</w:t>
      </w:r>
    </w:p>
    <w:p>
      <w:pPr>
        <w:pStyle w:val="Normal"/>
        <w:ind w:firstLine="284"/>
        <w:jc w:val="both"/>
        <w:rPr>
          <w:b/>
          <w:b/>
          <w:sz w:val="12"/>
          <w:szCs w:val="12"/>
          <w:lang w:val="be-BY"/>
        </w:rPr>
      </w:pPr>
      <w:r>
        <w:rPr>
          <w:b/>
          <w:sz w:val="12"/>
          <w:szCs w:val="12"/>
          <w:lang w:val="be-BY"/>
        </w:rPr>
      </w:r>
    </w:p>
    <w:p>
      <w:pPr>
        <w:pStyle w:val="Normal"/>
        <w:ind w:firstLine="284"/>
        <w:jc w:val="both"/>
        <w:rPr/>
      </w:pPr>
      <w:r>
        <w:rPr>
          <w:sz w:val="12"/>
          <w:szCs w:val="12"/>
          <w:lang w:val="be-BY"/>
        </w:rPr>
        <w:t>Другая палова Х</w:t>
      </w:r>
      <w:r>
        <w:rPr>
          <w:sz w:val="12"/>
          <w:szCs w:val="12"/>
        </w:rPr>
        <w:t>V</w:t>
      </w:r>
      <w:r>
        <w:rPr>
          <w:sz w:val="12"/>
          <w:szCs w:val="12"/>
          <w:lang w:val="be-BY"/>
        </w:rPr>
        <w:t>І ст. з’яўляеца часам бурных царкоўных «нестроений» і змены геапалітычнай і духоўна-культурнай сітуацыі ў Еўропе. Новыя рэаліі еўрапейскай і беларускай рэлігійна-палітычнай і этнакультурнай рэчаіснасці за</w:t>
        <w:softHyphen/>
        <w:t xml:space="preserve">патрабавалі прывядзення ў адпаведнасць да іх і царкоўнага жыцця  Беларусі, якую Люблінская унія паставіла ў цэнтр еўрапейскіх рэлігійна-палітычных канфліктаў; Вялікага княства Літоўскага, дзе сутыкнуліся наспяваўшыя ў сусветным маштабе супярэчнасці ўнутры  хрысціянства. </w:t>
      </w:r>
    </w:p>
    <w:p>
      <w:pPr>
        <w:pStyle w:val="Normal"/>
        <w:ind w:firstLine="284"/>
        <w:jc w:val="both"/>
        <w:rPr/>
      </w:pPr>
      <w:r>
        <w:rPr>
          <w:sz w:val="12"/>
          <w:szCs w:val="12"/>
          <w:lang w:val="be-BY"/>
        </w:rPr>
        <w:t>Берасцейская царкоўная унія 1596 г. з’явілася ў выніку збегу як комплексу еўрапейскіх рэлігійна-палітычных адносін 60–90-х гадоў Х</w:t>
      </w:r>
      <w:r>
        <w:rPr>
          <w:sz w:val="12"/>
          <w:szCs w:val="12"/>
        </w:rPr>
        <w:t>V</w:t>
      </w:r>
      <w:r>
        <w:rPr>
          <w:sz w:val="12"/>
          <w:szCs w:val="12"/>
          <w:lang w:val="be-BY"/>
        </w:rPr>
        <w:t>І ст., так і ўнутраных абставін. Выдзяляюцца 1) ўнутраныя і 2) знешнія прычыны уніі.</w:t>
      </w:r>
    </w:p>
    <w:p>
      <w:pPr>
        <w:pStyle w:val="Normal"/>
        <w:ind w:firstLine="284"/>
        <w:jc w:val="both"/>
        <w:rPr/>
      </w:pPr>
      <w:r>
        <w:rPr>
          <w:sz w:val="12"/>
          <w:szCs w:val="12"/>
          <w:lang w:val="be-BY"/>
        </w:rPr>
        <w:t xml:space="preserve">2) </w:t>
      </w:r>
      <w:r>
        <w:rPr>
          <w:b/>
          <w:sz w:val="12"/>
          <w:szCs w:val="12"/>
          <w:lang w:val="be-BY"/>
        </w:rPr>
        <w:t>Знешнія фактары заключэння уніі.</w:t>
      </w:r>
      <w:r>
        <w:rPr>
          <w:sz w:val="12"/>
          <w:szCs w:val="12"/>
          <w:lang w:val="be-BY"/>
        </w:rPr>
        <w:t xml:space="preserve"> Заняпад рэлігійна-культурнага і палітычнага прэстыжу Канстанцінопальскага патрыярхата пазбаўляў надзеі на атрыманне ад яго дапамогі ва ўмовах каталіцкай экспансіі. З другога боку, павышэнне ў 1589 г. іерархічнага статуса Масквы да ўзроўню патрыярхата, з яго прэтэнзіяй на ролю новага сусветнага цэнтра праваслаўя (тэорыя “Масква – трэці Рым”) і духоўнае падпарадкаванне Беларусі і Украіны, пасля спусташальнай Лівонскай вайны нараджала імкненне не папасці пад яго ўладу. З трэцяга боку моцным быў культурны выклік і ціск каталіцкага Захаду, на чыю карысць у другой палове Х</w:t>
      </w:r>
      <w:r>
        <w:rPr>
          <w:sz w:val="12"/>
          <w:szCs w:val="12"/>
          <w:lang w:val="en-US"/>
        </w:rPr>
        <w:t>V</w:t>
      </w:r>
      <w:r>
        <w:rPr>
          <w:sz w:val="12"/>
          <w:szCs w:val="12"/>
          <w:lang w:val="be-BY"/>
        </w:rPr>
        <w:t xml:space="preserve">І ст. схіляецца раўнавага сіл на Беларусі, і які імкнецца ўцягнуць яе ў сферу свайго ўплыву Усё гэта вымагала рэлігійнага самавызначэння Беларусі перад экспансіянізмам з Усходу і з Захаду. </w:t>
      </w:r>
      <w:r>
        <w:rPr>
          <w:sz w:val="12"/>
          <w:szCs w:val="12"/>
        </w:rPr>
        <w:t>Рэчы Паспалітай.</w:t>
      </w:r>
    </w:p>
    <w:p>
      <w:pPr>
        <w:pStyle w:val="Normal"/>
        <w:ind w:firstLine="284"/>
        <w:jc w:val="both"/>
        <w:rPr/>
      </w:pPr>
      <w:r>
        <w:rPr>
          <w:sz w:val="12"/>
          <w:szCs w:val="12"/>
        </w:rPr>
        <w:t>У тых умовах у розумах мясцовай палітычнай і інтэлектуальнай эліты, якая раней і часцей за іншых датыкалася да да</w:t>
        <w:softHyphen/>
        <w:t>сяг</w:t>
        <w:softHyphen/>
        <w:t>ненняў заходнееўрапейскай культуры, ідзе пераасэнсаванне візантыйскай спад</w:t>
        <w:softHyphen/>
        <w:t>чыны і выспяваюць ідэі аб неабходнасці змен, спараджаюцца навацыі, новыя ідэалы і каштоўнасці эпохі. Пад яе ўплывам высокая непаграшымасць царгарадскага пра</w:t>
        <w:softHyphen/>
        <w:t>столу захісталася сярод духавенства і вернікаў Беларусі і Украіны.</w:t>
      </w:r>
    </w:p>
    <w:p>
      <w:pPr>
        <w:pStyle w:val="Normal"/>
        <w:ind w:firstLine="284"/>
        <w:jc w:val="both"/>
        <w:rPr>
          <w:sz w:val="12"/>
          <w:szCs w:val="12"/>
        </w:rPr>
      </w:pPr>
      <w:r>
        <w:rPr>
          <w:sz w:val="12"/>
          <w:szCs w:val="12"/>
        </w:rPr>
        <w:t>У пошуках выхаду з царкоўна-рэлігійнага крызісу ў беларуска-ўкраінскіх духоўных і свецкіх колах у канцы 80 – сярэдзіне 90-х г. былі распрацаваны тры праграмы аздараўлення цар</w:t>
        <w:softHyphen/>
        <w:t>квы, адна з якіх і прадугледжвала выхад з царкоўнай і культурнай арбіты Візантыі і пераход пад юрысдыкцыю аўтарытэтнага папства.</w:t>
      </w:r>
    </w:p>
    <w:p>
      <w:pPr>
        <w:pStyle w:val="Normal"/>
        <w:ind w:firstLine="284"/>
        <w:jc w:val="both"/>
        <w:rPr/>
      </w:pPr>
      <w:r>
        <w:rPr>
          <w:sz w:val="12"/>
          <w:szCs w:val="12"/>
        </w:rPr>
        <w:t>Берасцейская унія стала кампрамісам, на які пайшла праваслаўная царква Кіеўскай мітраполіі, апынуўшыся ў небяспечным трохкутніку паміж рыма-каталіцкім месіянствам Польшчы і праваслаўным адзінаверствам Расіі, чые інтарэсы скрыжоўваліся на Беларусі, і паралізаваным мусульманамі Кан</w:t>
        <w:softHyphen/>
        <w:t>станцінопалем. У такой няўцешнай сітуацыі яе правадыры ўбачылі пара</w:t>
        <w:softHyphen/>
        <w:t>тунак у аднаўленні адзінства з апостальскім прастолам, пазбаўленага, па крайняй меры, ад тэрытарыяльных прыцязанняў на беларуска-ўкраінскія землі. Саюз з Ры</w:t>
        <w:softHyphen/>
        <w:t>мам гарантаваў ад замахаў маскоўска-візантыйскага праваслаўя, а адда</w:t>
        <w:softHyphen/>
        <w:t>насць візантыйска-славянскім традыцыям павінна была служыць перашкодай для лацінізацыі, якой рэальна пагражала польска-каталіцкая экспансія.</w:t>
      </w:r>
    </w:p>
    <w:p>
      <w:pPr>
        <w:pStyle w:val="Normal"/>
        <w:ind w:firstLine="284"/>
        <w:jc w:val="both"/>
        <w:rPr>
          <w:b/>
          <w:b/>
          <w:sz w:val="12"/>
          <w:szCs w:val="12"/>
        </w:rPr>
      </w:pPr>
      <w:r>
        <w:br w:type="column"/>
      </w:r>
      <w:r>
        <w:rPr>
          <w:b/>
          <w:sz w:val="12"/>
          <w:szCs w:val="12"/>
        </w:rPr>
        <w:t>Мэты суб'ектаў уніі. Артыкулы-умовы уніі.</w:t>
      </w:r>
    </w:p>
    <w:p>
      <w:pPr>
        <w:pStyle w:val="Normal"/>
        <w:ind w:firstLine="284"/>
        <w:jc w:val="both"/>
        <w:rPr>
          <w:sz w:val="12"/>
          <w:szCs w:val="12"/>
          <w:lang w:val="en-US"/>
        </w:rPr>
      </w:pPr>
      <w:r>
        <w:rPr>
          <w:sz w:val="12"/>
          <w:szCs w:val="12"/>
        </w:rPr>
        <w:t>Мэты суб’ектаў уніі: Кіеўскай мітраполіі і папства -  не супадалі.Ва ўмовах разгулу ў ВКЛ у 70–90-я гады антылюблінскіх настрояў некаторыя яго дзяржаўныя дзеячы (Л.Сапега) намерваліся з дапамогай царкоўнай уніі заха</w:t>
        <w:softHyphen/>
        <w:t>ваць рэлігійную асобнасць сваёй краіны ў саюзе з каталіцкай Польшчай. Пэўныя духоўныя і свецкія колы разарванага Люблінскай уніяй на часткі Вялікага княства Літоўскага ўбачылі ў царкоўным яднанні шлях да духоўнага адраджэння белару</w:t>
        <w:softHyphen/>
        <w:t>ска-ўкраінскага грамадства і ўмацавання яго культурна-рэлігійнай асобнасці ў праваслаўна-каталіцкім атачэнні. Яны ішлі на унію з Рымам як годны партнёр, на роўных, будучы пазбаўленыя камплексу непаўнавартасці сваёй царквы. У Рыме  унію разглядалі інакш – як уключэнне прыняцце беларускага і ўкраінскага народаў у лона ка</w:t>
        <w:softHyphen/>
        <w:t>таліцкай царквы. Зразумела, бачанне уніі Рымам адрознівалася ад яе разумення мясцовымі хрысціянскімі лідэрамі, якія зыходзілі з прынцыпу роўнасці спавяданняў. Калі праграма Пятра Скаргі прадуг</w:t>
        <w:softHyphen/>
        <w:t xml:space="preserve">леджвала царкоўную і культурна-рэлігійную уніфікацыю беларуска-ўкраінскага свету на каталіцкі лад (прызнанне дагматыкі, адмова ад царкоўнаславянскай мовы, крытыка праваслаўных абрадаў), то унія для Іпація Пацея не азначала кардынальнай ломкі традыцый. Таму і тады, і цяпер унія ўспрымаецца па-рознаму: як саюз і як інкарпарацыя. </w:t>
      </w:r>
    </w:p>
    <w:p>
      <w:pPr>
        <w:pStyle w:val="Normal"/>
        <w:ind w:firstLine="284"/>
        <w:jc w:val="both"/>
        <w:rPr/>
      </w:pPr>
      <w:r>
        <w:rPr>
          <w:sz w:val="12"/>
          <w:szCs w:val="12"/>
        </w:rPr>
        <w:t>Дагматычныя</w:t>
      </w:r>
      <w:r>
        <w:rPr>
          <w:sz w:val="12"/>
          <w:szCs w:val="12"/>
          <w:lang w:val="en-US"/>
        </w:rPr>
        <w:t xml:space="preserve">, </w:t>
      </w:r>
      <w:r>
        <w:rPr>
          <w:sz w:val="12"/>
          <w:szCs w:val="12"/>
        </w:rPr>
        <w:t>абрадава</w:t>
      </w:r>
      <w:r>
        <w:rPr>
          <w:sz w:val="12"/>
          <w:szCs w:val="12"/>
          <w:lang w:val="en-US"/>
        </w:rPr>
        <w:t>-</w:t>
      </w:r>
      <w:r>
        <w:rPr>
          <w:sz w:val="12"/>
          <w:szCs w:val="12"/>
        </w:rPr>
        <w:t>літургічныя</w:t>
      </w:r>
      <w:r>
        <w:rPr>
          <w:sz w:val="12"/>
          <w:szCs w:val="12"/>
          <w:lang w:val="en-US"/>
        </w:rPr>
        <w:t xml:space="preserve">, </w:t>
      </w:r>
      <w:r>
        <w:rPr>
          <w:sz w:val="12"/>
          <w:szCs w:val="12"/>
        </w:rPr>
        <w:t>іерархічныя</w:t>
      </w:r>
      <w:r>
        <w:rPr>
          <w:sz w:val="12"/>
          <w:szCs w:val="12"/>
          <w:lang w:val="en-US"/>
        </w:rPr>
        <w:t xml:space="preserve"> </w:t>
      </w:r>
      <w:r>
        <w:rPr>
          <w:sz w:val="12"/>
          <w:szCs w:val="12"/>
        </w:rPr>
        <w:t>і</w:t>
      </w:r>
      <w:r>
        <w:rPr>
          <w:sz w:val="12"/>
          <w:szCs w:val="12"/>
          <w:lang w:val="en-US"/>
        </w:rPr>
        <w:t xml:space="preserve"> </w:t>
      </w:r>
      <w:r>
        <w:rPr>
          <w:sz w:val="12"/>
          <w:szCs w:val="12"/>
        </w:rPr>
        <w:t>юрыдычныя</w:t>
      </w:r>
      <w:r>
        <w:rPr>
          <w:sz w:val="12"/>
          <w:szCs w:val="12"/>
          <w:lang w:val="en-US"/>
        </w:rPr>
        <w:t xml:space="preserve"> </w:t>
      </w:r>
      <w:r>
        <w:rPr>
          <w:sz w:val="12"/>
          <w:szCs w:val="12"/>
        </w:rPr>
        <w:t>асновы</w:t>
      </w:r>
      <w:r>
        <w:rPr>
          <w:sz w:val="12"/>
          <w:szCs w:val="12"/>
          <w:lang w:val="en-US"/>
        </w:rPr>
        <w:t xml:space="preserve"> </w:t>
      </w:r>
      <w:r>
        <w:rPr>
          <w:sz w:val="12"/>
          <w:szCs w:val="12"/>
        </w:rPr>
        <w:t>і</w:t>
      </w:r>
      <w:r>
        <w:rPr>
          <w:sz w:val="12"/>
          <w:szCs w:val="12"/>
          <w:lang w:val="en-US"/>
        </w:rPr>
        <w:t xml:space="preserve"> </w:t>
      </w:r>
      <w:r>
        <w:rPr>
          <w:sz w:val="12"/>
          <w:szCs w:val="12"/>
        </w:rPr>
        <w:t>статус</w:t>
      </w:r>
      <w:r>
        <w:rPr>
          <w:sz w:val="12"/>
          <w:szCs w:val="12"/>
          <w:lang w:val="en-US"/>
        </w:rPr>
        <w:t xml:space="preserve"> </w:t>
      </w:r>
      <w:r>
        <w:rPr>
          <w:sz w:val="12"/>
          <w:szCs w:val="12"/>
        </w:rPr>
        <w:t>уніяцкай</w:t>
      </w:r>
      <w:r>
        <w:rPr>
          <w:sz w:val="12"/>
          <w:szCs w:val="12"/>
          <w:lang w:val="en-US"/>
        </w:rPr>
        <w:t xml:space="preserve"> </w:t>
      </w:r>
      <w:r>
        <w:rPr>
          <w:sz w:val="12"/>
          <w:szCs w:val="12"/>
        </w:rPr>
        <w:t>царквы</w:t>
      </w:r>
      <w:r>
        <w:rPr>
          <w:sz w:val="12"/>
          <w:szCs w:val="12"/>
          <w:lang w:val="en-US"/>
        </w:rPr>
        <w:t xml:space="preserve"> </w:t>
      </w:r>
      <w:r>
        <w:rPr>
          <w:sz w:val="12"/>
          <w:szCs w:val="12"/>
        </w:rPr>
        <w:t>вызначаны</w:t>
      </w:r>
      <w:r>
        <w:rPr>
          <w:sz w:val="12"/>
          <w:szCs w:val="12"/>
          <w:lang w:val="en-US"/>
        </w:rPr>
        <w:t xml:space="preserve"> </w:t>
      </w:r>
      <w:r>
        <w:rPr>
          <w:sz w:val="12"/>
          <w:szCs w:val="12"/>
        </w:rPr>
        <w:t>выпрацаванымі</w:t>
      </w:r>
      <w:r>
        <w:rPr>
          <w:sz w:val="12"/>
          <w:szCs w:val="12"/>
          <w:lang w:val="en-US"/>
        </w:rPr>
        <w:t xml:space="preserve"> </w:t>
      </w:r>
      <w:r>
        <w:rPr>
          <w:sz w:val="12"/>
          <w:szCs w:val="12"/>
        </w:rPr>
        <w:t>ў</w:t>
      </w:r>
      <w:r>
        <w:rPr>
          <w:sz w:val="12"/>
          <w:szCs w:val="12"/>
          <w:lang w:val="en-US"/>
        </w:rPr>
        <w:t xml:space="preserve"> 1590-1595 </w:t>
      </w:r>
      <w:r>
        <w:rPr>
          <w:sz w:val="12"/>
          <w:szCs w:val="12"/>
        </w:rPr>
        <w:t>гг</w:t>
      </w:r>
      <w:r>
        <w:rPr>
          <w:sz w:val="12"/>
          <w:szCs w:val="12"/>
          <w:lang w:val="en-US"/>
        </w:rPr>
        <w:t xml:space="preserve">. </w:t>
      </w:r>
      <w:r>
        <w:rPr>
          <w:sz w:val="12"/>
          <w:szCs w:val="12"/>
        </w:rPr>
        <w:t>кіеўскім</w:t>
      </w:r>
      <w:r>
        <w:rPr>
          <w:sz w:val="12"/>
          <w:szCs w:val="12"/>
          <w:lang w:val="en-US"/>
        </w:rPr>
        <w:t xml:space="preserve"> </w:t>
      </w:r>
      <w:r>
        <w:rPr>
          <w:sz w:val="12"/>
          <w:szCs w:val="12"/>
        </w:rPr>
        <w:t>мітрапалітам</w:t>
      </w:r>
      <w:r>
        <w:rPr>
          <w:sz w:val="12"/>
          <w:szCs w:val="12"/>
          <w:lang w:val="en-US"/>
        </w:rPr>
        <w:t xml:space="preserve"> </w:t>
      </w:r>
      <w:r>
        <w:rPr>
          <w:sz w:val="12"/>
          <w:szCs w:val="12"/>
        </w:rPr>
        <w:t>і</w:t>
      </w:r>
      <w:r>
        <w:rPr>
          <w:sz w:val="12"/>
          <w:szCs w:val="12"/>
          <w:lang w:val="en-US"/>
        </w:rPr>
        <w:t xml:space="preserve"> </w:t>
      </w:r>
      <w:r>
        <w:rPr>
          <w:sz w:val="12"/>
          <w:szCs w:val="12"/>
        </w:rPr>
        <w:t>епіскапамі</w:t>
      </w:r>
      <w:r>
        <w:rPr>
          <w:sz w:val="12"/>
          <w:szCs w:val="12"/>
          <w:lang w:val="en-US"/>
        </w:rPr>
        <w:t xml:space="preserve"> “</w:t>
      </w:r>
      <w:r>
        <w:rPr>
          <w:sz w:val="12"/>
          <w:szCs w:val="12"/>
        </w:rPr>
        <w:t>берасцейскімі</w:t>
      </w:r>
      <w:r>
        <w:rPr>
          <w:sz w:val="12"/>
          <w:szCs w:val="12"/>
          <w:lang w:val="en-US"/>
        </w:rPr>
        <w:t xml:space="preserve"> </w:t>
      </w:r>
      <w:r>
        <w:rPr>
          <w:sz w:val="12"/>
          <w:szCs w:val="12"/>
        </w:rPr>
        <w:t>артыкуламі</w:t>
      </w:r>
      <w:r>
        <w:rPr>
          <w:sz w:val="12"/>
          <w:szCs w:val="12"/>
          <w:lang w:val="en-US"/>
        </w:rPr>
        <w:t>” (</w:t>
      </w:r>
      <w:r>
        <w:rPr>
          <w:sz w:val="12"/>
          <w:szCs w:val="12"/>
        </w:rPr>
        <w:t>іх</w:t>
      </w:r>
      <w:r>
        <w:rPr>
          <w:sz w:val="12"/>
          <w:szCs w:val="12"/>
          <w:lang w:val="en-US"/>
        </w:rPr>
        <w:t xml:space="preserve"> 33) , </w:t>
      </w:r>
      <w:r>
        <w:rPr>
          <w:sz w:val="12"/>
          <w:szCs w:val="12"/>
        </w:rPr>
        <w:t>прызнанне</w:t>
      </w:r>
      <w:r>
        <w:rPr>
          <w:sz w:val="12"/>
          <w:szCs w:val="12"/>
          <w:lang w:val="en-US"/>
        </w:rPr>
        <w:t xml:space="preserve"> </w:t>
      </w:r>
      <w:r>
        <w:rPr>
          <w:sz w:val="12"/>
          <w:szCs w:val="12"/>
        </w:rPr>
        <w:t>якіх</w:t>
      </w:r>
      <w:r>
        <w:rPr>
          <w:sz w:val="12"/>
          <w:szCs w:val="12"/>
          <w:lang w:val="en-US"/>
        </w:rPr>
        <w:t xml:space="preserve"> </w:t>
      </w:r>
      <w:r>
        <w:rPr>
          <w:sz w:val="12"/>
          <w:szCs w:val="12"/>
        </w:rPr>
        <w:t>папам</w:t>
      </w:r>
      <w:r>
        <w:rPr>
          <w:sz w:val="12"/>
          <w:szCs w:val="12"/>
          <w:lang w:val="en-US"/>
        </w:rPr>
        <w:t xml:space="preserve"> </w:t>
      </w:r>
      <w:r>
        <w:rPr>
          <w:sz w:val="12"/>
          <w:szCs w:val="12"/>
        </w:rPr>
        <w:t>і</w:t>
      </w:r>
      <w:r>
        <w:rPr>
          <w:sz w:val="12"/>
          <w:szCs w:val="12"/>
          <w:lang w:val="en-US"/>
        </w:rPr>
        <w:t xml:space="preserve"> </w:t>
      </w:r>
      <w:r>
        <w:rPr>
          <w:sz w:val="12"/>
          <w:szCs w:val="12"/>
        </w:rPr>
        <w:t>каралём</w:t>
      </w:r>
      <w:r>
        <w:rPr>
          <w:sz w:val="12"/>
          <w:szCs w:val="12"/>
          <w:lang w:val="en-US"/>
        </w:rPr>
        <w:t xml:space="preserve"> </w:t>
      </w:r>
      <w:r>
        <w:rPr>
          <w:sz w:val="12"/>
          <w:szCs w:val="12"/>
        </w:rPr>
        <w:t>было</w:t>
      </w:r>
      <w:r>
        <w:rPr>
          <w:sz w:val="12"/>
          <w:szCs w:val="12"/>
          <w:lang w:val="en-US"/>
        </w:rPr>
        <w:t xml:space="preserve"> </w:t>
      </w:r>
      <w:r>
        <w:rPr>
          <w:sz w:val="12"/>
          <w:szCs w:val="12"/>
        </w:rPr>
        <w:t>ўмовай</w:t>
      </w:r>
      <w:r>
        <w:rPr>
          <w:sz w:val="12"/>
          <w:szCs w:val="12"/>
          <w:lang w:val="en-US"/>
        </w:rPr>
        <w:t xml:space="preserve"> </w:t>
      </w:r>
      <w:r>
        <w:rPr>
          <w:sz w:val="12"/>
          <w:szCs w:val="12"/>
        </w:rPr>
        <w:t>заключэння</w:t>
      </w:r>
      <w:r>
        <w:rPr>
          <w:sz w:val="12"/>
          <w:szCs w:val="12"/>
          <w:lang w:val="en-US"/>
        </w:rPr>
        <w:t xml:space="preserve"> </w:t>
      </w:r>
      <w:r>
        <w:rPr>
          <w:sz w:val="12"/>
          <w:szCs w:val="12"/>
        </w:rPr>
        <w:t>уніі</w:t>
      </w:r>
      <w:r>
        <w:rPr>
          <w:sz w:val="12"/>
          <w:szCs w:val="12"/>
          <w:lang w:val="en-US"/>
        </w:rPr>
        <w:t xml:space="preserve">. </w:t>
      </w:r>
      <w:r>
        <w:rPr>
          <w:sz w:val="12"/>
          <w:szCs w:val="12"/>
        </w:rPr>
        <w:t>Артыкулы</w:t>
      </w:r>
      <w:r>
        <w:rPr>
          <w:sz w:val="12"/>
          <w:szCs w:val="12"/>
          <w:lang w:val="en-US"/>
        </w:rPr>
        <w:t>-</w:t>
      </w:r>
      <w:r>
        <w:rPr>
          <w:sz w:val="12"/>
          <w:szCs w:val="12"/>
        </w:rPr>
        <w:t>умовы</w:t>
      </w:r>
      <w:r>
        <w:rPr>
          <w:sz w:val="12"/>
          <w:szCs w:val="12"/>
          <w:lang w:val="en-US"/>
        </w:rPr>
        <w:t xml:space="preserve"> </w:t>
      </w:r>
      <w:r>
        <w:rPr>
          <w:sz w:val="12"/>
          <w:szCs w:val="12"/>
        </w:rPr>
        <w:t>уніі</w:t>
      </w:r>
      <w:r>
        <w:rPr>
          <w:sz w:val="12"/>
          <w:szCs w:val="12"/>
          <w:lang w:val="en-US"/>
        </w:rPr>
        <w:t xml:space="preserve"> </w:t>
      </w:r>
      <w:r>
        <w:rPr>
          <w:sz w:val="12"/>
          <w:szCs w:val="12"/>
        </w:rPr>
        <w:t>былі</w:t>
      </w:r>
      <w:r>
        <w:rPr>
          <w:sz w:val="12"/>
          <w:szCs w:val="12"/>
          <w:lang w:val="en-US"/>
        </w:rPr>
        <w:t xml:space="preserve"> </w:t>
      </w:r>
      <w:r>
        <w:rPr>
          <w:sz w:val="12"/>
          <w:szCs w:val="12"/>
        </w:rPr>
        <w:t>закліканы</w:t>
      </w:r>
      <w:r>
        <w:rPr>
          <w:sz w:val="12"/>
          <w:szCs w:val="12"/>
          <w:lang w:val="en-US"/>
        </w:rPr>
        <w:t xml:space="preserve"> </w:t>
      </w:r>
      <w:r>
        <w:rPr>
          <w:sz w:val="12"/>
          <w:szCs w:val="12"/>
        </w:rPr>
        <w:t>ліквідаваць</w:t>
      </w:r>
      <w:r>
        <w:rPr>
          <w:sz w:val="12"/>
          <w:szCs w:val="12"/>
          <w:lang w:val="en-US"/>
        </w:rPr>
        <w:t xml:space="preserve"> </w:t>
      </w:r>
      <w:r>
        <w:rPr>
          <w:sz w:val="12"/>
          <w:szCs w:val="12"/>
        </w:rPr>
        <w:t>дэзарганізацыю</w:t>
      </w:r>
      <w:r>
        <w:rPr>
          <w:sz w:val="12"/>
          <w:szCs w:val="12"/>
          <w:lang w:val="en-US"/>
        </w:rPr>
        <w:t xml:space="preserve"> </w:t>
      </w:r>
      <w:r>
        <w:rPr>
          <w:sz w:val="12"/>
          <w:szCs w:val="12"/>
        </w:rPr>
        <w:t>праваслаўнай</w:t>
      </w:r>
      <w:r>
        <w:rPr>
          <w:sz w:val="12"/>
          <w:szCs w:val="12"/>
          <w:lang w:val="en-US"/>
        </w:rPr>
        <w:t xml:space="preserve"> </w:t>
      </w:r>
      <w:r>
        <w:rPr>
          <w:sz w:val="12"/>
          <w:szCs w:val="12"/>
        </w:rPr>
        <w:t>царквы</w:t>
      </w:r>
      <w:r>
        <w:rPr>
          <w:sz w:val="12"/>
          <w:szCs w:val="12"/>
          <w:lang w:val="en-US"/>
        </w:rPr>
        <w:t xml:space="preserve"> </w:t>
      </w:r>
      <w:r>
        <w:rPr>
          <w:sz w:val="12"/>
          <w:szCs w:val="12"/>
        </w:rPr>
        <w:t>ва</w:t>
      </w:r>
      <w:r>
        <w:rPr>
          <w:sz w:val="12"/>
          <w:szCs w:val="12"/>
          <w:lang w:val="en-US"/>
        </w:rPr>
        <w:t xml:space="preserve"> </w:t>
      </w:r>
      <w:r>
        <w:rPr>
          <w:sz w:val="12"/>
          <w:szCs w:val="12"/>
        </w:rPr>
        <w:t>ўсіх</w:t>
      </w:r>
      <w:r>
        <w:rPr>
          <w:sz w:val="12"/>
          <w:szCs w:val="12"/>
          <w:lang w:val="en-US"/>
        </w:rPr>
        <w:t xml:space="preserve"> </w:t>
      </w:r>
      <w:r>
        <w:rPr>
          <w:sz w:val="12"/>
          <w:szCs w:val="12"/>
        </w:rPr>
        <w:t>сферах</w:t>
      </w:r>
      <w:r>
        <w:rPr>
          <w:sz w:val="12"/>
          <w:szCs w:val="12"/>
          <w:lang w:val="en-US"/>
        </w:rPr>
        <w:t xml:space="preserve"> </w:t>
      </w:r>
      <w:r>
        <w:rPr>
          <w:sz w:val="12"/>
          <w:szCs w:val="12"/>
        </w:rPr>
        <w:t>духоўнага</w:t>
      </w:r>
      <w:r>
        <w:rPr>
          <w:sz w:val="12"/>
          <w:szCs w:val="12"/>
          <w:lang w:val="en-US"/>
        </w:rPr>
        <w:t xml:space="preserve">, </w:t>
      </w:r>
      <w:r>
        <w:rPr>
          <w:sz w:val="12"/>
          <w:szCs w:val="12"/>
        </w:rPr>
        <w:t>матэрыяльнага</w:t>
      </w:r>
      <w:r>
        <w:rPr>
          <w:sz w:val="12"/>
          <w:szCs w:val="12"/>
          <w:lang w:val="en-US"/>
        </w:rPr>
        <w:t xml:space="preserve"> </w:t>
      </w:r>
      <w:r>
        <w:rPr>
          <w:sz w:val="12"/>
          <w:szCs w:val="12"/>
        </w:rPr>
        <w:t>і</w:t>
      </w:r>
      <w:r>
        <w:rPr>
          <w:sz w:val="12"/>
          <w:szCs w:val="12"/>
          <w:lang w:val="en-US"/>
        </w:rPr>
        <w:t xml:space="preserve"> </w:t>
      </w:r>
      <w:r>
        <w:rPr>
          <w:sz w:val="12"/>
          <w:szCs w:val="12"/>
        </w:rPr>
        <w:t>культурнага</w:t>
      </w:r>
      <w:r>
        <w:rPr>
          <w:sz w:val="12"/>
          <w:szCs w:val="12"/>
          <w:lang w:val="en-US"/>
        </w:rPr>
        <w:t xml:space="preserve"> </w:t>
      </w:r>
      <w:r>
        <w:rPr>
          <w:sz w:val="12"/>
          <w:szCs w:val="12"/>
        </w:rPr>
        <w:t>жыцця</w:t>
      </w:r>
      <w:r>
        <w:rPr>
          <w:sz w:val="12"/>
          <w:szCs w:val="12"/>
          <w:lang w:val="en-US"/>
        </w:rPr>
        <w:t xml:space="preserve">  </w:t>
      </w:r>
      <w:r>
        <w:rPr>
          <w:sz w:val="12"/>
          <w:szCs w:val="12"/>
        </w:rPr>
        <w:t>і</w:t>
      </w:r>
      <w:r>
        <w:rPr>
          <w:sz w:val="12"/>
          <w:szCs w:val="12"/>
          <w:lang w:val="en-US"/>
        </w:rPr>
        <w:t xml:space="preserve"> </w:t>
      </w:r>
      <w:r>
        <w:rPr>
          <w:sz w:val="12"/>
          <w:szCs w:val="12"/>
        </w:rPr>
        <w:t>мелі</w:t>
      </w:r>
      <w:r>
        <w:rPr>
          <w:sz w:val="12"/>
          <w:szCs w:val="12"/>
          <w:lang w:val="en-US"/>
        </w:rPr>
        <w:t xml:space="preserve"> </w:t>
      </w:r>
      <w:r>
        <w:rPr>
          <w:sz w:val="12"/>
          <w:szCs w:val="12"/>
        </w:rPr>
        <w:t>выразную</w:t>
      </w:r>
      <w:r>
        <w:rPr>
          <w:sz w:val="12"/>
          <w:szCs w:val="12"/>
          <w:lang w:val="en-US"/>
        </w:rPr>
        <w:t xml:space="preserve"> </w:t>
      </w:r>
      <w:r>
        <w:rPr>
          <w:sz w:val="12"/>
          <w:szCs w:val="12"/>
        </w:rPr>
        <w:t>нацыянальна</w:t>
      </w:r>
      <w:r>
        <w:rPr>
          <w:sz w:val="12"/>
          <w:szCs w:val="12"/>
          <w:lang w:val="en-US"/>
        </w:rPr>
        <w:t>-</w:t>
      </w:r>
      <w:r>
        <w:rPr>
          <w:sz w:val="12"/>
          <w:szCs w:val="12"/>
        </w:rPr>
        <w:t>ахоўную</w:t>
      </w:r>
      <w:r>
        <w:rPr>
          <w:sz w:val="12"/>
          <w:szCs w:val="12"/>
          <w:lang w:val="en-US"/>
        </w:rPr>
        <w:t xml:space="preserve"> </w:t>
      </w:r>
      <w:r>
        <w:rPr>
          <w:sz w:val="12"/>
          <w:szCs w:val="12"/>
        </w:rPr>
        <w:t>скіраванасць</w:t>
      </w:r>
      <w:r>
        <w:rPr>
          <w:sz w:val="12"/>
          <w:szCs w:val="12"/>
          <w:lang w:val="en-US"/>
        </w:rPr>
        <w:t xml:space="preserve">. </w:t>
      </w:r>
      <w:r>
        <w:rPr>
          <w:sz w:val="12"/>
          <w:szCs w:val="12"/>
        </w:rPr>
        <w:t>Яны</w:t>
      </w:r>
      <w:r>
        <w:rPr>
          <w:sz w:val="12"/>
          <w:szCs w:val="12"/>
          <w:lang w:val="en-US"/>
        </w:rPr>
        <w:t xml:space="preserve"> </w:t>
      </w:r>
      <w:r>
        <w:rPr>
          <w:sz w:val="12"/>
          <w:szCs w:val="12"/>
        </w:rPr>
        <w:t>агаворвалі</w:t>
      </w:r>
      <w:r>
        <w:rPr>
          <w:sz w:val="12"/>
          <w:szCs w:val="12"/>
          <w:lang w:val="en-US"/>
        </w:rPr>
        <w:t xml:space="preserve"> </w:t>
      </w:r>
      <w:r>
        <w:rPr>
          <w:sz w:val="12"/>
          <w:szCs w:val="12"/>
        </w:rPr>
        <w:t>дзяржаўныя</w:t>
      </w:r>
      <w:r>
        <w:rPr>
          <w:sz w:val="12"/>
          <w:szCs w:val="12"/>
          <w:lang w:val="en-US"/>
        </w:rPr>
        <w:t xml:space="preserve"> </w:t>
      </w:r>
      <w:r>
        <w:rPr>
          <w:sz w:val="12"/>
          <w:szCs w:val="12"/>
        </w:rPr>
        <w:t>гарантыі</w:t>
      </w:r>
      <w:r>
        <w:rPr>
          <w:sz w:val="12"/>
          <w:szCs w:val="12"/>
          <w:lang w:val="en-US"/>
        </w:rPr>
        <w:t xml:space="preserve"> </w:t>
      </w:r>
      <w:r>
        <w:rPr>
          <w:sz w:val="12"/>
          <w:szCs w:val="12"/>
        </w:rPr>
        <w:t>памеснасці</w:t>
      </w:r>
      <w:r>
        <w:rPr>
          <w:sz w:val="12"/>
          <w:szCs w:val="12"/>
          <w:lang w:val="en-US"/>
        </w:rPr>
        <w:t xml:space="preserve"> </w:t>
      </w:r>
      <w:r>
        <w:rPr>
          <w:sz w:val="12"/>
          <w:szCs w:val="12"/>
        </w:rPr>
        <w:t>уніяцкай</w:t>
      </w:r>
      <w:r>
        <w:rPr>
          <w:sz w:val="12"/>
          <w:szCs w:val="12"/>
          <w:lang w:val="en-US"/>
        </w:rPr>
        <w:t xml:space="preserve"> </w:t>
      </w:r>
      <w:r>
        <w:rPr>
          <w:sz w:val="12"/>
          <w:szCs w:val="12"/>
        </w:rPr>
        <w:t>царквы</w:t>
      </w:r>
      <w:r>
        <w:rPr>
          <w:sz w:val="12"/>
          <w:szCs w:val="12"/>
          <w:lang w:val="en-US"/>
        </w:rPr>
        <w:t xml:space="preserve">, </w:t>
      </w:r>
      <w:r>
        <w:rPr>
          <w:sz w:val="12"/>
          <w:szCs w:val="12"/>
        </w:rPr>
        <w:t>стваралі</w:t>
      </w:r>
      <w:r>
        <w:rPr>
          <w:sz w:val="12"/>
          <w:szCs w:val="12"/>
          <w:lang w:val="en-US"/>
        </w:rPr>
        <w:t xml:space="preserve"> </w:t>
      </w:r>
      <w:r>
        <w:rPr>
          <w:sz w:val="12"/>
          <w:szCs w:val="12"/>
        </w:rPr>
        <w:t>перашкоду</w:t>
      </w:r>
      <w:r>
        <w:rPr>
          <w:sz w:val="12"/>
          <w:szCs w:val="12"/>
          <w:lang w:val="en-US"/>
        </w:rPr>
        <w:t xml:space="preserve"> </w:t>
      </w:r>
      <w:r>
        <w:rPr>
          <w:sz w:val="12"/>
          <w:szCs w:val="12"/>
        </w:rPr>
        <w:t>яе</w:t>
      </w:r>
      <w:r>
        <w:rPr>
          <w:sz w:val="12"/>
          <w:szCs w:val="12"/>
          <w:lang w:val="en-US"/>
        </w:rPr>
        <w:t xml:space="preserve"> </w:t>
      </w:r>
      <w:r>
        <w:rPr>
          <w:sz w:val="12"/>
          <w:szCs w:val="12"/>
        </w:rPr>
        <w:t>лацінізацыі</w:t>
      </w:r>
      <w:r>
        <w:rPr>
          <w:sz w:val="12"/>
          <w:szCs w:val="12"/>
          <w:lang w:val="en-US"/>
        </w:rPr>
        <w:t xml:space="preserve"> </w:t>
      </w:r>
      <w:r>
        <w:rPr>
          <w:sz w:val="12"/>
          <w:szCs w:val="12"/>
        </w:rPr>
        <w:t>і</w:t>
      </w:r>
      <w:r>
        <w:rPr>
          <w:sz w:val="12"/>
          <w:szCs w:val="12"/>
          <w:lang w:val="en-US"/>
        </w:rPr>
        <w:t xml:space="preserve"> </w:t>
      </w:r>
      <w:r>
        <w:rPr>
          <w:sz w:val="12"/>
          <w:szCs w:val="12"/>
        </w:rPr>
        <w:t>паланізацыі</w:t>
      </w:r>
      <w:r>
        <w:rPr>
          <w:sz w:val="12"/>
          <w:szCs w:val="12"/>
          <w:lang w:val="en-US"/>
        </w:rPr>
        <w:t xml:space="preserve">, </w:t>
      </w:r>
      <w:r>
        <w:rPr>
          <w:sz w:val="12"/>
          <w:szCs w:val="12"/>
        </w:rPr>
        <w:t>прадугледжвалі</w:t>
      </w:r>
      <w:r>
        <w:rPr>
          <w:sz w:val="12"/>
          <w:szCs w:val="12"/>
          <w:lang w:val="en-US"/>
        </w:rPr>
        <w:t xml:space="preserve"> </w:t>
      </w:r>
      <w:r>
        <w:rPr>
          <w:sz w:val="12"/>
          <w:szCs w:val="12"/>
        </w:rPr>
        <w:t>захаванне</w:t>
      </w:r>
      <w:r>
        <w:rPr>
          <w:sz w:val="12"/>
          <w:szCs w:val="12"/>
          <w:lang w:val="en-US"/>
        </w:rPr>
        <w:t xml:space="preserve"> </w:t>
      </w:r>
      <w:r>
        <w:rPr>
          <w:sz w:val="12"/>
          <w:szCs w:val="12"/>
        </w:rPr>
        <w:t>адміністрацыйнай</w:t>
      </w:r>
      <w:r>
        <w:rPr>
          <w:sz w:val="12"/>
          <w:szCs w:val="12"/>
          <w:lang w:val="en-US"/>
        </w:rPr>
        <w:t xml:space="preserve"> </w:t>
      </w:r>
      <w:r>
        <w:rPr>
          <w:sz w:val="12"/>
          <w:szCs w:val="12"/>
        </w:rPr>
        <w:t>самастойнасці</w:t>
      </w:r>
      <w:r>
        <w:rPr>
          <w:sz w:val="12"/>
          <w:szCs w:val="12"/>
          <w:lang w:val="en-US"/>
        </w:rPr>
        <w:t xml:space="preserve"> </w:t>
      </w:r>
      <w:r>
        <w:rPr>
          <w:sz w:val="12"/>
          <w:szCs w:val="12"/>
        </w:rPr>
        <w:t>і</w:t>
      </w:r>
      <w:r>
        <w:rPr>
          <w:sz w:val="12"/>
          <w:szCs w:val="12"/>
          <w:lang w:val="en-US"/>
        </w:rPr>
        <w:t xml:space="preserve"> </w:t>
      </w:r>
      <w:r>
        <w:rPr>
          <w:sz w:val="12"/>
          <w:szCs w:val="12"/>
        </w:rPr>
        <w:t>незалежнасці</w:t>
      </w:r>
      <w:r>
        <w:rPr>
          <w:sz w:val="12"/>
          <w:szCs w:val="12"/>
          <w:lang w:val="en-US"/>
        </w:rPr>
        <w:t xml:space="preserve"> </w:t>
      </w:r>
      <w:r>
        <w:rPr>
          <w:sz w:val="12"/>
          <w:szCs w:val="12"/>
        </w:rPr>
        <w:t>ад</w:t>
      </w:r>
      <w:r>
        <w:rPr>
          <w:sz w:val="12"/>
          <w:szCs w:val="12"/>
          <w:lang w:val="en-US"/>
        </w:rPr>
        <w:t xml:space="preserve"> </w:t>
      </w:r>
      <w:r>
        <w:rPr>
          <w:sz w:val="12"/>
          <w:szCs w:val="12"/>
        </w:rPr>
        <w:t>польскага</w:t>
      </w:r>
      <w:r>
        <w:rPr>
          <w:sz w:val="12"/>
          <w:szCs w:val="12"/>
          <w:lang w:val="en-US"/>
        </w:rPr>
        <w:t xml:space="preserve"> </w:t>
      </w:r>
      <w:r>
        <w:rPr>
          <w:sz w:val="12"/>
          <w:szCs w:val="12"/>
        </w:rPr>
        <w:t>касцёла</w:t>
      </w:r>
      <w:r>
        <w:rPr>
          <w:sz w:val="12"/>
          <w:szCs w:val="12"/>
          <w:lang w:val="en-US"/>
        </w:rPr>
        <w:t xml:space="preserve">, </w:t>
      </w:r>
      <w:r>
        <w:rPr>
          <w:sz w:val="12"/>
          <w:szCs w:val="12"/>
        </w:rPr>
        <w:t>павышэнне</w:t>
      </w:r>
      <w:r>
        <w:rPr>
          <w:sz w:val="12"/>
          <w:szCs w:val="12"/>
          <w:lang w:val="en-US"/>
        </w:rPr>
        <w:t xml:space="preserve"> </w:t>
      </w:r>
      <w:r>
        <w:rPr>
          <w:sz w:val="12"/>
          <w:szCs w:val="12"/>
        </w:rPr>
        <w:t>сацыяльнага</w:t>
      </w:r>
      <w:r>
        <w:rPr>
          <w:sz w:val="12"/>
          <w:szCs w:val="12"/>
          <w:lang w:val="en-US"/>
        </w:rPr>
        <w:t xml:space="preserve"> </w:t>
      </w:r>
      <w:r>
        <w:rPr>
          <w:sz w:val="12"/>
          <w:szCs w:val="12"/>
        </w:rPr>
        <w:t>статуса</w:t>
      </w:r>
      <w:r>
        <w:rPr>
          <w:sz w:val="12"/>
          <w:szCs w:val="12"/>
          <w:lang w:val="en-US"/>
        </w:rPr>
        <w:t xml:space="preserve"> </w:t>
      </w:r>
      <w:r>
        <w:rPr>
          <w:sz w:val="12"/>
          <w:szCs w:val="12"/>
        </w:rPr>
        <w:t>епіскапата</w:t>
      </w:r>
      <w:r>
        <w:rPr>
          <w:sz w:val="12"/>
          <w:szCs w:val="12"/>
          <w:lang w:val="en-US"/>
        </w:rPr>
        <w:t xml:space="preserve">, </w:t>
      </w:r>
      <w:r>
        <w:rPr>
          <w:sz w:val="12"/>
          <w:szCs w:val="12"/>
        </w:rPr>
        <w:t>захаванне</w:t>
      </w:r>
      <w:r>
        <w:rPr>
          <w:sz w:val="12"/>
          <w:szCs w:val="12"/>
          <w:lang w:val="en-US"/>
        </w:rPr>
        <w:t xml:space="preserve"> </w:t>
      </w:r>
      <w:r>
        <w:rPr>
          <w:sz w:val="12"/>
          <w:szCs w:val="12"/>
        </w:rPr>
        <w:t>ўсходне</w:t>
      </w:r>
      <w:r>
        <w:rPr>
          <w:sz w:val="12"/>
          <w:szCs w:val="12"/>
          <w:lang w:val="en-US"/>
        </w:rPr>
        <w:t>-</w:t>
      </w:r>
      <w:r>
        <w:rPr>
          <w:sz w:val="12"/>
          <w:szCs w:val="12"/>
        </w:rPr>
        <w:t>візантыйскай</w:t>
      </w:r>
      <w:r>
        <w:rPr>
          <w:sz w:val="12"/>
          <w:szCs w:val="12"/>
          <w:lang w:val="en-US"/>
        </w:rPr>
        <w:t xml:space="preserve"> </w:t>
      </w:r>
      <w:r>
        <w:rPr>
          <w:sz w:val="12"/>
          <w:szCs w:val="12"/>
        </w:rPr>
        <w:t>традыцыі</w:t>
      </w:r>
      <w:r>
        <w:rPr>
          <w:sz w:val="12"/>
          <w:szCs w:val="12"/>
          <w:lang w:val="en-US"/>
        </w:rPr>
        <w:t>.</w:t>
      </w:r>
    </w:p>
    <w:p>
      <w:pPr>
        <w:pStyle w:val="Normal"/>
        <w:shd w:fill="FFFFFF" w:val="clear"/>
        <w:ind w:firstLine="284"/>
        <w:jc w:val="both"/>
        <w:rPr/>
      </w:pPr>
      <w:r>
        <w:rPr>
          <w:sz w:val="12"/>
          <w:szCs w:val="12"/>
          <w:lang w:val="be-BY"/>
        </w:rPr>
        <w:t xml:space="preserve">На працягу 1590-1595 г.тепіскапатам былі распрацаваны некалькі варыянтаў артыкулаў-умоў уніі. </w:t>
      </w:r>
      <w:r>
        <w:rPr>
          <w:sz w:val="12"/>
          <w:szCs w:val="12"/>
          <w:lang w:val="en-US"/>
        </w:rPr>
        <w:t xml:space="preserve">1 </w:t>
      </w:r>
      <w:r>
        <w:rPr>
          <w:sz w:val="12"/>
          <w:szCs w:val="12"/>
        </w:rPr>
        <w:t>чэрвеня</w:t>
      </w:r>
      <w:r>
        <w:rPr>
          <w:sz w:val="12"/>
          <w:szCs w:val="12"/>
          <w:lang w:val="en-US"/>
        </w:rPr>
        <w:t xml:space="preserve"> 1595 </w:t>
      </w:r>
      <w:r>
        <w:rPr>
          <w:sz w:val="12"/>
          <w:szCs w:val="12"/>
        </w:rPr>
        <w:t>г</w:t>
      </w:r>
      <w:r>
        <w:rPr>
          <w:sz w:val="12"/>
          <w:szCs w:val="12"/>
          <w:lang w:val="en-US"/>
        </w:rPr>
        <w:t xml:space="preserve">. </w:t>
      </w:r>
      <w:r>
        <w:rPr>
          <w:sz w:val="12"/>
          <w:szCs w:val="12"/>
        </w:rPr>
        <w:t>мітрапаліт</w:t>
      </w:r>
      <w:r>
        <w:rPr>
          <w:sz w:val="12"/>
          <w:szCs w:val="12"/>
          <w:lang w:val="en-US"/>
        </w:rPr>
        <w:t xml:space="preserve"> </w:t>
      </w:r>
      <w:r>
        <w:rPr>
          <w:sz w:val="12"/>
          <w:szCs w:val="12"/>
        </w:rPr>
        <w:t>і</w:t>
      </w:r>
      <w:r>
        <w:rPr>
          <w:sz w:val="12"/>
          <w:szCs w:val="12"/>
          <w:lang w:val="en-US"/>
        </w:rPr>
        <w:t xml:space="preserve"> 6 </w:t>
      </w:r>
      <w:r>
        <w:rPr>
          <w:sz w:val="12"/>
          <w:szCs w:val="12"/>
        </w:rPr>
        <w:t>епіскапаў</w:t>
      </w:r>
      <w:r>
        <w:rPr>
          <w:sz w:val="12"/>
          <w:szCs w:val="12"/>
          <w:lang w:val="en-US"/>
        </w:rPr>
        <w:t xml:space="preserve"> (I. </w:t>
      </w:r>
      <w:r>
        <w:rPr>
          <w:sz w:val="12"/>
          <w:szCs w:val="12"/>
        </w:rPr>
        <w:t>Пацей</w:t>
      </w:r>
      <w:r>
        <w:rPr>
          <w:sz w:val="12"/>
          <w:szCs w:val="12"/>
          <w:lang w:val="en-US"/>
        </w:rPr>
        <w:t xml:space="preserve">, </w:t>
      </w:r>
      <w:r>
        <w:rPr>
          <w:sz w:val="12"/>
          <w:szCs w:val="12"/>
        </w:rPr>
        <w:t>К</w:t>
      </w:r>
      <w:r>
        <w:rPr>
          <w:sz w:val="12"/>
          <w:szCs w:val="12"/>
          <w:lang w:val="en-US"/>
        </w:rPr>
        <w:t xml:space="preserve">. </w:t>
      </w:r>
      <w:r>
        <w:rPr>
          <w:sz w:val="12"/>
          <w:szCs w:val="12"/>
        </w:rPr>
        <w:t>Тарлецкі</w:t>
      </w:r>
      <w:r>
        <w:rPr>
          <w:sz w:val="12"/>
          <w:szCs w:val="12"/>
          <w:lang w:val="en-US"/>
        </w:rPr>
        <w:t xml:space="preserve">, </w:t>
      </w:r>
      <w:r>
        <w:rPr>
          <w:sz w:val="12"/>
          <w:szCs w:val="12"/>
        </w:rPr>
        <w:t>Л</w:t>
      </w:r>
      <w:r>
        <w:rPr>
          <w:sz w:val="12"/>
          <w:szCs w:val="12"/>
          <w:lang w:val="en-US"/>
        </w:rPr>
        <w:t xml:space="preserve">. </w:t>
      </w:r>
      <w:r>
        <w:rPr>
          <w:sz w:val="12"/>
          <w:szCs w:val="12"/>
        </w:rPr>
        <w:t>Пяльчынскі</w:t>
      </w:r>
      <w:r>
        <w:rPr>
          <w:sz w:val="12"/>
          <w:szCs w:val="12"/>
          <w:lang w:val="en-US"/>
        </w:rPr>
        <w:t xml:space="preserve">, </w:t>
      </w:r>
      <w:r>
        <w:rPr>
          <w:sz w:val="12"/>
          <w:szCs w:val="12"/>
        </w:rPr>
        <w:t>Г</w:t>
      </w:r>
      <w:r>
        <w:rPr>
          <w:sz w:val="12"/>
          <w:szCs w:val="12"/>
          <w:lang w:val="en-US"/>
        </w:rPr>
        <w:t xml:space="preserve">. </w:t>
      </w:r>
      <w:r>
        <w:rPr>
          <w:sz w:val="12"/>
          <w:szCs w:val="12"/>
        </w:rPr>
        <w:t>Балабан</w:t>
      </w:r>
      <w:r>
        <w:rPr>
          <w:sz w:val="12"/>
          <w:szCs w:val="12"/>
          <w:lang w:val="en-US"/>
        </w:rPr>
        <w:t xml:space="preserve">, </w:t>
      </w:r>
      <w:r>
        <w:rPr>
          <w:sz w:val="12"/>
          <w:szCs w:val="12"/>
        </w:rPr>
        <w:t>Дз</w:t>
      </w:r>
      <w:r>
        <w:rPr>
          <w:sz w:val="12"/>
          <w:szCs w:val="12"/>
          <w:lang w:val="en-US"/>
        </w:rPr>
        <w:t xml:space="preserve">. </w:t>
      </w:r>
      <w:r>
        <w:rPr>
          <w:sz w:val="12"/>
          <w:szCs w:val="12"/>
        </w:rPr>
        <w:t>Збруйскі</w:t>
      </w:r>
      <w:r>
        <w:rPr>
          <w:sz w:val="12"/>
          <w:szCs w:val="12"/>
          <w:lang w:val="en-US"/>
        </w:rPr>
        <w:t xml:space="preserve">, </w:t>
      </w:r>
      <w:r>
        <w:rPr>
          <w:sz w:val="12"/>
          <w:szCs w:val="12"/>
        </w:rPr>
        <w:t>І</w:t>
      </w:r>
      <w:r>
        <w:rPr>
          <w:sz w:val="12"/>
          <w:szCs w:val="12"/>
          <w:lang w:val="en-US"/>
        </w:rPr>
        <w:t>.</w:t>
      </w:r>
      <w:r>
        <w:rPr>
          <w:sz w:val="12"/>
          <w:szCs w:val="12"/>
        </w:rPr>
        <w:t>Гогаль</w:t>
      </w:r>
      <w:r>
        <w:rPr>
          <w:sz w:val="12"/>
          <w:szCs w:val="12"/>
          <w:lang w:val="en-US"/>
        </w:rPr>
        <w:t xml:space="preserve">) </w:t>
      </w:r>
      <w:r>
        <w:rPr>
          <w:sz w:val="12"/>
          <w:szCs w:val="12"/>
        </w:rPr>
        <w:t>склалі</w:t>
      </w:r>
      <w:r>
        <w:rPr>
          <w:sz w:val="12"/>
          <w:szCs w:val="12"/>
          <w:lang w:val="en-US"/>
        </w:rPr>
        <w:t xml:space="preserve"> </w:t>
      </w:r>
      <w:r>
        <w:rPr>
          <w:sz w:val="12"/>
          <w:szCs w:val="12"/>
        </w:rPr>
        <w:t>канчатковы</w:t>
      </w:r>
      <w:r>
        <w:rPr>
          <w:sz w:val="12"/>
          <w:szCs w:val="12"/>
          <w:lang w:val="en-US"/>
        </w:rPr>
        <w:t xml:space="preserve"> </w:t>
      </w:r>
      <w:r>
        <w:rPr>
          <w:sz w:val="12"/>
          <w:szCs w:val="12"/>
        </w:rPr>
        <w:t>варыянт</w:t>
      </w:r>
      <w:r>
        <w:rPr>
          <w:sz w:val="12"/>
          <w:szCs w:val="12"/>
          <w:lang w:val="en-US"/>
        </w:rPr>
        <w:t xml:space="preserve"> </w:t>
      </w:r>
      <w:r>
        <w:rPr>
          <w:sz w:val="12"/>
          <w:szCs w:val="12"/>
        </w:rPr>
        <w:t>артыкулаў</w:t>
      </w:r>
      <w:r>
        <w:rPr>
          <w:sz w:val="12"/>
          <w:szCs w:val="12"/>
          <w:lang w:val="en-US"/>
        </w:rPr>
        <w:t>-</w:t>
      </w:r>
      <w:r>
        <w:rPr>
          <w:sz w:val="12"/>
          <w:szCs w:val="12"/>
        </w:rPr>
        <w:t>умоу</w:t>
      </w:r>
      <w:r>
        <w:rPr>
          <w:sz w:val="12"/>
          <w:szCs w:val="12"/>
          <w:lang w:val="en-US"/>
        </w:rPr>
        <w:t xml:space="preserve">, </w:t>
      </w:r>
      <w:r>
        <w:rPr>
          <w:sz w:val="12"/>
          <w:szCs w:val="12"/>
        </w:rPr>
        <w:t>на</w:t>
      </w:r>
      <w:r>
        <w:rPr>
          <w:sz w:val="12"/>
          <w:szCs w:val="12"/>
          <w:lang w:val="en-US"/>
        </w:rPr>
        <w:t xml:space="preserve"> </w:t>
      </w:r>
      <w:r>
        <w:rPr>
          <w:sz w:val="12"/>
          <w:szCs w:val="12"/>
        </w:rPr>
        <w:t>якіх</w:t>
      </w:r>
      <w:r>
        <w:rPr>
          <w:sz w:val="12"/>
          <w:szCs w:val="12"/>
          <w:lang w:val="en-US"/>
        </w:rPr>
        <w:t xml:space="preserve"> </w:t>
      </w:r>
      <w:r>
        <w:rPr>
          <w:sz w:val="12"/>
          <w:szCs w:val="12"/>
        </w:rPr>
        <w:t>яны</w:t>
      </w:r>
      <w:r>
        <w:rPr>
          <w:sz w:val="12"/>
          <w:szCs w:val="12"/>
          <w:lang w:val="en-US"/>
        </w:rPr>
        <w:t xml:space="preserve"> </w:t>
      </w:r>
      <w:r>
        <w:rPr>
          <w:sz w:val="12"/>
          <w:szCs w:val="12"/>
        </w:rPr>
        <w:t>згодны</w:t>
      </w:r>
      <w:r>
        <w:rPr>
          <w:sz w:val="12"/>
          <w:szCs w:val="12"/>
          <w:lang w:val="en-US"/>
        </w:rPr>
        <w:t xml:space="preserve"> </w:t>
      </w:r>
      <w:r>
        <w:rPr>
          <w:sz w:val="12"/>
          <w:szCs w:val="12"/>
        </w:rPr>
        <w:t>аб</w:t>
      </w:r>
      <w:r>
        <w:rPr>
          <w:sz w:val="12"/>
          <w:szCs w:val="12"/>
          <w:lang w:val="en-US"/>
        </w:rPr>
        <w:t>'</w:t>
      </w:r>
      <w:r>
        <w:rPr>
          <w:sz w:val="12"/>
          <w:szCs w:val="12"/>
        </w:rPr>
        <w:t>яднацца</w:t>
      </w:r>
      <w:r>
        <w:rPr>
          <w:sz w:val="12"/>
          <w:szCs w:val="12"/>
          <w:lang w:val="en-US"/>
        </w:rPr>
        <w:t xml:space="preserve"> </w:t>
      </w:r>
      <w:r>
        <w:rPr>
          <w:sz w:val="12"/>
          <w:szCs w:val="12"/>
        </w:rPr>
        <w:t>з</w:t>
      </w:r>
      <w:r>
        <w:rPr>
          <w:sz w:val="12"/>
          <w:szCs w:val="12"/>
          <w:lang w:val="en-US"/>
        </w:rPr>
        <w:t xml:space="preserve"> </w:t>
      </w:r>
      <w:r>
        <w:rPr>
          <w:sz w:val="12"/>
          <w:szCs w:val="12"/>
        </w:rPr>
        <w:t>Рымскай</w:t>
      </w:r>
      <w:r>
        <w:rPr>
          <w:sz w:val="12"/>
          <w:szCs w:val="12"/>
          <w:lang w:val="en-US"/>
        </w:rPr>
        <w:t xml:space="preserve"> </w:t>
      </w:r>
      <w:r>
        <w:rPr>
          <w:sz w:val="12"/>
          <w:szCs w:val="12"/>
        </w:rPr>
        <w:t>царквой</w:t>
      </w:r>
      <w:r>
        <w:rPr>
          <w:sz w:val="12"/>
          <w:szCs w:val="12"/>
          <w:lang w:val="en-US"/>
        </w:rPr>
        <w:t xml:space="preserve">.  </w:t>
      </w:r>
      <w:r>
        <w:rPr>
          <w:sz w:val="12"/>
          <w:szCs w:val="12"/>
        </w:rPr>
        <w:t>Яны</w:t>
      </w:r>
      <w:r>
        <w:rPr>
          <w:sz w:val="12"/>
          <w:szCs w:val="12"/>
          <w:lang w:val="en-US"/>
        </w:rPr>
        <w:t xml:space="preserve"> </w:t>
      </w:r>
      <w:r>
        <w:rPr>
          <w:sz w:val="12"/>
          <w:szCs w:val="12"/>
        </w:rPr>
        <w:t>і</w:t>
      </w:r>
      <w:r>
        <w:rPr>
          <w:sz w:val="12"/>
          <w:szCs w:val="12"/>
          <w:lang w:val="en-US"/>
        </w:rPr>
        <w:t xml:space="preserve"> </w:t>
      </w:r>
      <w:r>
        <w:rPr>
          <w:sz w:val="12"/>
          <w:szCs w:val="12"/>
        </w:rPr>
        <w:t>сталі</w:t>
      </w:r>
      <w:r>
        <w:rPr>
          <w:sz w:val="12"/>
          <w:szCs w:val="12"/>
          <w:lang w:val="en-US"/>
        </w:rPr>
        <w:t xml:space="preserve"> </w:t>
      </w:r>
      <w:r>
        <w:rPr>
          <w:sz w:val="12"/>
          <w:szCs w:val="12"/>
        </w:rPr>
        <w:t>знакамітымі</w:t>
      </w:r>
      <w:r>
        <w:rPr>
          <w:sz w:val="12"/>
          <w:szCs w:val="12"/>
          <w:lang w:val="en-US"/>
        </w:rPr>
        <w:t xml:space="preserve"> “</w:t>
      </w:r>
      <w:r>
        <w:rPr>
          <w:sz w:val="12"/>
          <w:szCs w:val="12"/>
        </w:rPr>
        <w:t>берасцейскімі</w:t>
      </w:r>
      <w:r>
        <w:rPr>
          <w:sz w:val="12"/>
          <w:szCs w:val="12"/>
          <w:lang w:val="en-US"/>
        </w:rPr>
        <w:t xml:space="preserve"> </w:t>
      </w:r>
      <w:r>
        <w:rPr>
          <w:sz w:val="12"/>
          <w:szCs w:val="12"/>
        </w:rPr>
        <w:t>артыкуламі</w:t>
      </w:r>
      <w:r>
        <w:rPr>
          <w:sz w:val="12"/>
          <w:szCs w:val="12"/>
          <w:lang w:val="en-US"/>
        </w:rPr>
        <w:t xml:space="preserve">”. </w:t>
      </w:r>
      <w:r>
        <w:rPr>
          <w:sz w:val="12"/>
          <w:szCs w:val="12"/>
        </w:rPr>
        <w:t>У</w:t>
      </w:r>
      <w:r>
        <w:rPr>
          <w:sz w:val="12"/>
          <w:szCs w:val="12"/>
          <w:lang w:val="en-US"/>
        </w:rPr>
        <w:t xml:space="preserve"> </w:t>
      </w:r>
      <w:r>
        <w:rPr>
          <w:sz w:val="12"/>
          <w:szCs w:val="12"/>
        </w:rPr>
        <w:t>артыкулах</w:t>
      </w:r>
      <w:r>
        <w:rPr>
          <w:sz w:val="12"/>
          <w:szCs w:val="12"/>
          <w:lang w:val="en-US"/>
        </w:rPr>
        <w:t xml:space="preserve"> </w:t>
      </w:r>
      <w:r>
        <w:rPr>
          <w:sz w:val="12"/>
          <w:szCs w:val="12"/>
        </w:rPr>
        <w:t>пастыры</w:t>
      </w:r>
      <w:r>
        <w:rPr>
          <w:sz w:val="12"/>
          <w:szCs w:val="12"/>
          <w:lang w:val="en-US"/>
        </w:rPr>
        <w:t xml:space="preserve"> </w:t>
      </w:r>
      <w:r>
        <w:rPr>
          <w:sz w:val="12"/>
          <w:szCs w:val="12"/>
        </w:rPr>
        <w:t>патрабавалі</w:t>
      </w:r>
      <w:r>
        <w:rPr>
          <w:sz w:val="12"/>
          <w:szCs w:val="12"/>
          <w:lang w:val="en-US"/>
        </w:rPr>
        <w:t xml:space="preserve"> </w:t>
      </w:r>
      <w:r>
        <w:rPr>
          <w:sz w:val="12"/>
          <w:szCs w:val="12"/>
        </w:rPr>
        <w:t>ад</w:t>
      </w:r>
      <w:r>
        <w:rPr>
          <w:sz w:val="12"/>
          <w:szCs w:val="12"/>
          <w:lang w:val="en-US"/>
        </w:rPr>
        <w:t xml:space="preserve"> </w:t>
      </w:r>
      <w:r>
        <w:rPr>
          <w:sz w:val="12"/>
          <w:szCs w:val="12"/>
        </w:rPr>
        <w:t>свецкай</w:t>
      </w:r>
      <w:r>
        <w:rPr>
          <w:sz w:val="12"/>
          <w:szCs w:val="12"/>
          <w:lang w:val="en-US"/>
        </w:rPr>
        <w:t xml:space="preserve"> </w:t>
      </w:r>
      <w:r>
        <w:rPr>
          <w:sz w:val="12"/>
          <w:szCs w:val="12"/>
        </w:rPr>
        <w:t>і</w:t>
      </w:r>
      <w:r>
        <w:rPr>
          <w:sz w:val="12"/>
          <w:szCs w:val="12"/>
          <w:lang w:val="en-US"/>
        </w:rPr>
        <w:t xml:space="preserve"> </w:t>
      </w:r>
      <w:r>
        <w:rPr>
          <w:sz w:val="12"/>
          <w:szCs w:val="12"/>
        </w:rPr>
        <w:t>духоўнай</w:t>
      </w:r>
      <w:r>
        <w:rPr>
          <w:sz w:val="12"/>
          <w:szCs w:val="12"/>
          <w:lang w:val="en-US"/>
        </w:rPr>
        <w:t xml:space="preserve"> </w:t>
      </w:r>
      <w:r>
        <w:rPr>
          <w:sz w:val="12"/>
          <w:szCs w:val="12"/>
        </w:rPr>
        <w:t>вярхоўных</w:t>
      </w:r>
      <w:r>
        <w:rPr>
          <w:sz w:val="12"/>
          <w:szCs w:val="12"/>
          <w:lang w:val="en-US"/>
        </w:rPr>
        <w:t xml:space="preserve"> </w:t>
      </w:r>
      <w:r>
        <w:rPr>
          <w:sz w:val="12"/>
          <w:szCs w:val="12"/>
        </w:rPr>
        <w:t>уладаў</w:t>
      </w:r>
      <w:r>
        <w:rPr>
          <w:sz w:val="12"/>
          <w:szCs w:val="12"/>
          <w:lang w:val="en-US"/>
        </w:rPr>
        <w:t xml:space="preserve"> </w:t>
      </w:r>
      <w:r>
        <w:rPr>
          <w:sz w:val="12"/>
          <w:szCs w:val="12"/>
        </w:rPr>
        <w:t>забяспечыць</w:t>
      </w:r>
      <w:r>
        <w:rPr>
          <w:sz w:val="12"/>
          <w:szCs w:val="12"/>
          <w:lang w:val="en-US"/>
        </w:rPr>
        <w:t xml:space="preserve"> </w:t>
      </w:r>
      <w:r>
        <w:rPr>
          <w:sz w:val="12"/>
          <w:szCs w:val="12"/>
        </w:rPr>
        <w:t>ім</w:t>
      </w:r>
      <w:r>
        <w:rPr>
          <w:sz w:val="12"/>
          <w:szCs w:val="12"/>
          <w:lang w:val="en-US"/>
        </w:rPr>
        <w:t>:</w:t>
      </w:r>
    </w:p>
    <w:p>
      <w:pPr>
        <w:pStyle w:val="Normal"/>
        <w:widowControl w:val="false"/>
        <w:numPr>
          <w:ilvl w:val="0"/>
          <w:numId w:val="2"/>
        </w:numPr>
        <w:shd w:fill="FFFFFF" w:val="clear"/>
        <w:tabs>
          <w:tab w:val="clear" w:pos="708"/>
          <w:tab w:val="left" w:pos="792" w:leader="none"/>
        </w:tabs>
        <w:autoSpaceDE w:val="false"/>
        <w:ind w:left="0" w:firstLine="284"/>
        <w:jc w:val="both"/>
        <w:rPr>
          <w:sz w:val="12"/>
          <w:szCs w:val="12"/>
        </w:rPr>
      </w:pPr>
      <w:r>
        <w:rPr>
          <w:sz w:val="12"/>
          <w:szCs w:val="12"/>
        </w:rPr>
        <w:t>вызнанне нейтральнага для абодвух цэркваў сімвала веры (Святы Дух зыходзіць ад аднаго пачатку - Бога Айца і праз Сына)</w:t>
      </w:r>
    </w:p>
    <w:p>
      <w:pPr>
        <w:pStyle w:val="Normal"/>
        <w:widowControl w:val="false"/>
        <w:numPr>
          <w:ilvl w:val="0"/>
          <w:numId w:val="2"/>
        </w:numPr>
        <w:shd w:fill="FFFFFF" w:val="clear"/>
        <w:tabs>
          <w:tab w:val="clear" w:pos="708"/>
          <w:tab w:val="left" w:pos="792" w:leader="none"/>
        </w:tabs>
        <w:autoSpaceDE w:val="false"/>
        <w:ind w:left="0" w:firstLine="284"/>
        <w:jc w:val="both"/>
        <w:rPr>
          <w:sz w:val="12"/>
          <w:szCs w:val="12"/>
        </w:rPr>
      </w:pPr>
      <w:r>
        <w:rPr>
          <w:sz w:val="12"/>
          <w:szCs w:val="12"/>
        </w:rPr>
        <w:t>захаванне нязменнымі ўсіх святаў, абрадаў, цырымоній і звычаяў Усходняй царквы;</w:t>
      </w:r>
    </w:p>
    <w:p>
      <w:pPr>
        <w:pStyle w:val="Normal"/>
        <w:shd w:fill="FFFFFF" w:val="clear"/>
        <w:ind w:firstLine="284"/>
        <w:jc w:val="both"/>
        <w:rPr>
          <w:sz w:val="12"/>
          <w:szCs w:val="12"/>
        </w:rPr>
      </w:pPr>
      <w:r>
        <w:rPr>
          <w:sz w:val="12"/>
          <w:szCs w:val="12"/>
        </w:rPr>
        <w:t>захаванне старадаўняга звычаю выбару епіскапаў клірам;</w:t>
      </w:r>
    </w:p>
    <w:p>
      <w:pPr>
        <w:pStyle w:val="Normal"/>
        <w:shd w:fill="FFFFFF" w:val="clear"/>
        <w:ind w:firstLine="284"/>
        <w:jc w:val="both"/>
        <w:rPr>
          <w:sz w:val="12"/>
          <w:szCs w:val="12"/>
        </w:rPr>
      </w:pPr>
      <w:r>
        <w:rPr>
          <w:sz w:val="12"/>
          <w:szCs w:val="12"/>
        </w:rPr>
        <w:t xml:space="preserve"> </w:t>
      </w:r>
      <w:r>
        <w:rPr>
          <w:sz w:val="12"/>
          <w:szCs w:val="12"/>
        </w:rPr>
        <w:t>- прызначэнне на пасады свяшчэннаслужыцеляў толькі "русінаў" усходняга абраду,</w:t>
      </w:r>
    </w:p>
    <w:p>
      <w:pPr>
        <w:pStyle w:val="Normal"/>
        <w:widowControl w:val="false"/>
        <w:numPr>
          <w:ilvl w:val="0"/>
          <w:numId w:val="3"/>
        </w:numPr>
        <w:shd w:fill="FFFFFF" w:val="clear"/>
        <w:tabs>
          <w:tab w:val="clear" w:pos="708"/>
          <w:tab w:val="left" w:pos="802" w:leader="none"/>
        </w:tabs>
        <w:autoSpaceDE w:val="false"/>
        <w:ind w:left="0" w:firstLine="284"/>
        <w:jc w:val="both"/>
        <w:rPr>
          <w:sz w:val="12"/>
          <w:szCs w:val="12"/>
        </w:rPr>
      </w:pPr>
      <w:r>
        <w:rPr>
          <w:sz w:val="12"/>
          <w:szCs w:val="12"/>
        </w:rPr>
        <w:t>прадстаўленне месцаў у сенаце для мітрапаліта і епіскапаў;</w:t>
      </w:r>
    </w:p>
    <w:p>
      <w:pPr>
        <w:pStyle w:val="Normal"/>
        <w:widowControl w:val="false"/>
        <w:numPr>
          <w:ilvl w:val="0"/>
          <w:numId w:val="3"/>
        </w:numPr>
        <w:shd w:fill="FFFFFF" w:val="clear"/>
        <w:tabs>
          <w:tab w:val="clear" w:pos="708"/>
          <w:tab w:val="left" w:pos="802" w:leader="none"/>
        </w:tabs>
        <w:autoSpaceDE w:val="false"/>
        <w:ind w:left="0" w:firstLine="284"/>
        <w:jc w:val="both"/>
        <w:rPr>
          <w:sz w:val="12"/>
          <w:szCs w:val="12"/>
        </w:rPr>
      </w:pPr>
      <w:r>
        <w:rPr>
          <w:sz w:val="12"/>
          <w:szCs w:val="12"/>
        </w:rPr>
        <w:t>ахову ад небласлаўлёных лістоў з Грэцыі;</w:t>
      </w:r>
    </w:p>
    <w:p>
      <w:pPr>
        <w:pStyle w:val="Normal"/>
        <w:widowControl w:val="false"/>
        <w:numPr>
          <w:ilvl w:val="0"/>
          <w:numId w:val="3"/>
        </w:numPr>
        <w:shd w:fill="FFFFFF" w:val="clear"/>
        <w:tabs>
          <w:tab w:val="clear" w:pos="708"/>
          <w:tab w:val="left" w:pos="802" w:leader="none"/>
        </w:tabs>
        <w:autoSpaceDE w:val="false"/>
        <w:ind w:left="0" w:firstLine="284"/>
        <w:jc w:val="both"/>
        <w:rPr>
          <w:sz w:val="12"/>
          <w:szCs w:val="12"/>
        </w:rPr>
      </w:pPr>
      <w:r>
        <w:rPr>
          <w:sz w:val="12"/>
          <w:szCs w:val="12"/>
        </w:rPr>
        <w:t>забарону свяшчэннадзейнасць духавенству, не згоднаму на унію;</w:t>
      </w:r>
    </w:p>
    <w:p>
      <w:pPr>
        <w:pStyle w:val="Normal"/>
        <w:widowControl w:val="false"/>
        <w:numPr>
          <w:ilvl w:val="0"/>
          <w:numId w:val="3"/>
        </w:numPr>
        <w:shd w:fill="FFFFFF" w:val="clear"/>
        <w:tabs>
          <w:tab w:val="clear" w:pos="708"/>
          <w:tab w:val="left" w:pos="802" w:leader="none"/>
        </w:tabs>
        <w:autoSpaceDE w:val="false"/>
        <w:ind w:left="0" w:firstLine="284"/>
        <w:jc w:val="both"/>
        <w:rPr>
          <w:sz w:val="12"/>
          <w:szCs w:val="12"/>
        </w:rPr>
      </w:pPr>
      <w:r>
        <w:rPr>
          <w:sz w:val="12"/>
          <w:szCs w:val="12"/>
        </w:rPr>
        <w:t>забарону пераходу уніятаў у лацінскі абрад;</w:t>
      </w:r>
    </w:p>
    <w:p>
      <w:pPr>
        <w:pStyle w:val="Normal"/>
        <w:widowControl w:val="false"/>
        <w:numPr>
          <w:ilvl w:val="0"/>
          <w:numId w:val="3"/>
        </w:numPr>
        <w:shd w:fill="FFFFFF" w:val="clear"/>
        <w:tabs>
          <w:tab w:val="clear" w:pos="708"/>
          <w:tab w:val="left" w:pos="802" w:leader="none"/>
        </w:tabs>
        <w:autoSpaceDE w:val="false"/>
        <w:ind w:left="0" w:firstLine="284"/>
        <w:jc w:val="both"/>
        <w:rPr>
          <w:sz w:val="12"/>
          <w:szCs w:val="12"/>
        </w:rPr>
      </w:pPr>
      <w:r>
        <w:rPr>
          <w:sz w:val="12"/>
          <w:szCs w:val="12"/>
        </w:rPr>
        <w:t>дазволу шлюбу між уніятамі і лацінянамі;</w:t>
      </w:r>
    </w:p>
    <w:p>
      <w:pPr>
        <w:pStyle w:val="Normal"/>
        <w:widowControl w:val="false"/>
        <w:numPr>
          <w:ilvl w:val="0"/>
          <w:numId w:val="3"/>
        </w:numPr>
        <w:shd w:fill="FFFFFF" w:val="clear"/>
        <w:tabs>
          <w:tab w:val="clear" w:pos="708"/>
          <w:tab w:val="left" w:pos="802" w:leader="none"/>
        </w:tabs>
        <w:autoSpaceDE w:val="false"/>
        <w:ind w:left="0" w:firstLine="284"/>
        <w:jc w:val="both"/>
        <w:rPr>
          <w:sz w:val="12"/>
          <w:szCs w:val="12"/>
        </w:rPr>
      </w:pPr>
      <w:r>
        <w:rPr>
          <w:sz w:val="12"/>
          <w:szCs w:val="12"/>
        </w:rPr>
        <w:t>вяртанне царкоўнай маёмасці, права распараджацца ёю толькі са згоды епіскапаў і капітулаў;</w:t>
      </w:r>
    </w:p>
    <w:p>
      <w:pPr>
        <w:pStyle w:val="Normal"/>
        <w:widowControl w:val="false"/>
        <w:numPr>
          <w:ilvl w:val="0"/>
          <w:numId w:val="2"/>
        </w:numPr>
        <w:shd w:fill="FFFFFF" w:val="clear"/>
        <w:tabs>
          <w:tab w:val="clear" w:pos="708"/>
          <w:tab w:val="left" w:pos="816" w:leader="none"/>
        </w:tabs>
        <w:autoSpaceDE w:val="false"/>
        <w:ind w:left="0" w:firstLine="284"/>
        <w:jc w:val="both"/>
        <w:rPr>
          <w:sz w:val="12"/>
          <w:szCs w:val="12"/>
        </w:rPr>
      </w:pPr>
      <w:r>
        <w:rPr>
          <w:sz w:val="12"/>
          <w:szCs w:val="12"/>
        </w:rPr>
        <w:t>рэальную ўладу епіскапаў, а не патронаў над цэрквамі;</w:t>
      </w:r>
    </w:p>
    <w:p>
      <w:pPr>
        <w:pStyle w:val="Normal"/>
        <w:widowControl w:val="false"/>
        <w:numPr>
          <w:ilvl w:val="0"/>
          <w:numId w:val="4"/>
        </w:numPr>
        <w:shd w:fill="FFFFFF" w:val="clear"/>
        <w:tabs>
          <w:tab w:val="clear" w:pos="708"/>
          <w:tab w:val="left" w:pos="816" w:leader="none"/>
        </w:tabs>
        <w:autoSpaceDE w:val="false"/>
        <w:ind w:left="0" w:firstLine="284"/>
        <w:jc w:val="both"/>
        <w:rPr>
          <w:sz w:val="12"/>
          <w:szCs w:val="12"/>
        </w:rPr>
      </w:pPr>
      <w:r>
        <w:rPr>
          <w:sz w:val="12"/>
          <w:szCs w:val="12"/>
        </w:rPr>
        <w:t>захаванне звычаю падпарадкаванння манастыроў сваім епархіяльным архіерэям;</w:t>
      </w:r>
    </w:p>
    <w:p>
      <w:pPr>
        <w:pStyle w:val="Normal"/>
        <w:shd w:fill="FFFFFF" w:val="clear"/>
        <w:tabs>
          <w:tab w:val="clear" w:pos="708"/>
          <w:tab w:val="left" w:pos="816" w:leader="none"/>
        </w:tabs>
        <w:ind w:firstLine="284"/>
        <w:jc w:val="both"/>
        <w:rPr>
          <w:sz w:val="12"/>
          <w:szCs w:val="12"/>
        </w:rPr>
      </w:pPr>
      <w:r>
        <w:rPr>
          <w:sz w:val="12"/>
          <w:szCs w:val="12"/>
        </w:rPr>
        <w:t xml:space="preserve">- уключэнне двух сваіх дэпататаў у члены трыбунальнага суда; </w:t>
      </w:r>
    </w:p>
    <w:p>
      <w:pPr>
        <w:pStyle w:val="Normal"/>
        <w:shd w:fill="FFFFFF" w:val="clear"/>
        <w:tabs>
          <w:tab w:val="clear" w:pos="708"/>
          <w:tab w:val="left" w:pos="816" w:leader="none"/>
        </w:tabs>
        <w:ind w:firstLine="284"/>
        <w:jc w:val="both"/>
        <w:rPr>
          <w:sz w:val="12"/>
          <w:szCs w:val="12"/>
        </w:rPr>
      </w:pPr>
      <w:r>
        <w:rPr>
          <w:sz w:val="12"/>
          <w:szCs w:val="12"/>
        </w:rPr>
        <w:t>-ураўнаванне уніяцкага духавенсгва ў правах з лацінянамі;</w:t>
      </w:r>
    </w:p>
    <w:p>
      <w:pPr>
        <w:pStyle w:val="Normal"/>
        <w:shd w:fill="FFFFFF" w:val="clear"/>
        <w:tabs>
          <w:tab w:val="clear" w:pos="708"/>
          <w:tab w:val="left" w:pos="821" w:leader="none"/>
        </w:tabs>
        <w:ind w:firstLine="284"/>
        <w:jc w:val="both"/>
        <w:rPr>
          <w:sz w:val="12"/>
          <w:szCs w:val="12"/>
        </w:rPr>
      </w:pPr>
      <w:r>
        <w:rPr>
          <w:sz w:val="12"/>
          <w:szCs w:val="12"/>
        </w:rPr>
        <w:t>-права мець семінарыі і школы грэчаскай і" рускай " мовы, друкарні з</w:t>
        <w:br/>
        <w:t>епіскапскай цэнзурай.</w:t>
      </w:r>
    </w:p>
    <w:p>
      <w:pPr>
        <w:pStyle w:val="Normal"/>
        <w:ind w:firstLine="284"/>
        <w:jc w:val="both"/>
        <w:rPr>
          <w:sz w:val="12"/>
          <w:szCs w:val="12"/>
        </w:rPr>
      </w:pPr>
      <w:r>
        <w:rPr>
          <w:sz w:val="12"/>
          <w:szCs w:val="12"/>
        </w:rPr>
      </w:r>
    </w:p>
    <w:p>
      <w:pPr>
        <w:pStyle w:val="Normal"/>
        <w:ind w:firstLine="284"/>
        <w:jc w:val="both"/>
        <w:rPr>
          <w:b/>
          <w:b/>
          <w:sz w:val="11"/>
          <w:szCs w:val="11"/>
        </w:rPr>
      </w:pPr>
      <w:r>
        <w:br w:type="column"/>
      </w:r>
      <w:r>
        <w:rPr>
          <w:b/>
          <w:sz w:val="11"/>
          <w:szCs w:val="11"/>
        </w:rPr>
        <w:t xml:space="preserve">Падрыхтоўка царкоўнай уніі. </w:t>
      </w:r>
    </w:p>
    <w:p>
      <w:pPr>
        <w:pStyle w:val="Normal"/>
        <w:ind w:firstLine="284"/>
        <w:jc w:val="both"/>
        <w:rPr/>
      </w:pPr>
      <w:r>
        <w:rPr>
          <w:sz w:val="11"/>
          <w:szCs w:val="11"/>
        </w:rPr>
        <w:t>Унійныя настроі, якія то ажывалі, то затухалі ў ВКЛ з часоў Крэўскай уніі 1439 г., з новай моцнай сілай выявіліся ў 80–90-я г. Х</w:t>
      </w:r>
      <w:r>
        <w:rPr>
          <w:sz w:val="11"/>
          <w:szCs w:val="11"/>
          <w:lang w:val="en-US"/>
        </w:rPr>
        <w:t>VI</w:t>
      </w:r>
      <w:r>
        <w:rPr>
          <w:sz w:val="11"/>
          <w:szCs w:val="11"/>
        </w:rPr>
        <w:t xml:space="preserve"> ст. Адыгралі сваю ролю і палітыка Рыма, дзе з канца 1560-х г. выкрышталёўвалася думка аб уніі з усёй усходнеславянскай праваслаўнай царквой , і посттрыдэнцкае адраджэнне каталіцкай царквы, звязанае з дзейнасцю езуітаў, і палітыка ўрада новаўтворанай Рэчы  Паспалітай, накіраваная на стварэнне адналітнай монаканфесійнай дзяржавы. Але галоўным фактарам падрыхтоўкі і заключэння  Берасцейскай царкоўнай уніі стала дзейнасць кіраўніцтва Кіеўскай мітраполіі – іерархаў беларуска-украінскай царквы па пошуку шляхоў яе вываду з глыбокага крызісу, у якім яна апынулася царква ў другой палове Х</w:t>
      </w:r>
      <w:r>
        <w:rPr>
          <w:sz w:val="11"/>
          <w:szCs w:val="11"/>
          <w:lang w:val="en-US"/>
        </w:rPr>
        <w:t>VI</w:t>
      </w:r>
      <w:r>
        <w:rPr>
          <w:sz w:val="11"/>
          <w:szCs w:val="11"/>
        </w:rPr>
        <w:t xml:space="preserve"> ст. (неадукаванасць духавенства, негатыўныя з'явы праз сістэму патранацтва, аслабленне праз уплыў пратэстантызму і інш.). Улада канстанцінопальскай патрыярхіі над царквою ў Княстве была намінальнаю. У 1589 г. ў Маскве быў заснаваны патрыярхат і прэтэнзіі Расіі на падпарадкаванне сваёй уладзе ўсіх усходнеславянскіх праваслаўных вернікаў узраслі з большай сілай. Не выпадкова на наступны год  кіраўніцтва Кіеўскай мітраполіі распачало падрыхтоўку да заключэння уніі з рымскай царквой. </w:t>
      </w:r>
    </w:p>
    <w:p>
      <w:pPr>
        <w:pStyle w:val="Normal"/>
        <w:ind w:firstLine="284"/>
        <w:jc w:val="both"/>
        <w:rPr/>
      </w:pPr>
      <w:r>
        <w:rPr>
          <w:sz w:val="11"/>
          <w:szCs w:val="11"/>
        </w:rPr>
        <w:t>На штогадовых саборах,  нарадах і перамовах, у розных пастановах і палемічнай літаратуры выкрышталёўваліся змест і аблічча новай версіі хрысціянства, акрэсліваліся патрабаванні да дзяржаўных улад Рэчы Паспалітай і Ватыкана, пры ўмове выка</w:t>
        <w:softHyphen/>
        <w:t xml:space="preserve">нання якіх кіраўніцтва  праваслаўнай царквы згаджалася прыступіць да уніі. Яе рэлігійныя і грамадска-палітычныя ўмовы фармаваў беларуска-ўкраінскі епіскапат, а не навязваў ні двор Жыгімонта ІІІ Вазы, ні папская нунцыятура ў Польшчы, ні апостальская сталіца. </w:t>
      </w:r>
    </w:p>
    <w:p>
      <w:pPr>
        <w:pStyle w:val="Normal"/>
        <w:ind w:firstLine="284"/>
        <w:jc w:val="both"/>
        <w:rPr/>
      </w:pPr>
      <w:r>
        <w:rPr>
          <w:sz w:val="11"/>
          <w:szCs w:val="11"/>
        </w:rPr>
        <w:t>Адразу ж паўстала пытанне аб гарантыях забеспячэння самабытнага аблічча, асобнасці, правоў і прывілеяў сваёй царквы. Ужо ў першай дэкларацыі аб уніі, падпісанай у Берасці 24 чэрвеня 1591 г., епіскапат агаварыў нязменнасць і непа</w:t>
        <w:softHyphen/>
        <w:t>рушнасць цырымоній,  абрадаў і ўсяго царкоўнага ладу, якія здаўна ўтрымлівае ўсходняя царква. У 1594 г. ён пацвярджае жаданне і згоду падпарадка</w:t>
        <w:softHyphen/>
        <w:t>вацца папе рымскаму, «только поправивши некоторых певных артыкулов, которые соединению перешкажали, [а ўсё астатняе] абы по старому было». Відавочна, што ён абараняў сваю сістэму каштоўнасцяў. Заходняя пазіцыя навяз</w:t>
        <w:softHyphen/>
        <w:t>вання нераўнапраўнага саюза была разбіта на перамовах 1590–1596 г.</w:t>
      </w:r>
    </w:p>
    <w:p>
      <w:pPr>
        <w:pStyle w:val="Normal"/>
        <w:shd w:fill="FFFFFF" w:val="clear"/>
        <w:ind w:firstLine="284"/>
        <w:jc w:val="both"/>
        <w:rPr/>
      </w:pPr>
      <w:r>
        <w:rPr>
          <w:sz w:val="11"/>
          <w:szCs w:val="11"/>
        </w:rPr>
        <w:t xml:space="preserve">Такім чынам, 24 чэрвеня 1591 г. на саборы луцкі епіскап Кірыла Тарлецкі, львоўскі Гедэон Балабан, пінскі Лявонцій Пяльчынскі, холмскі Дзмітрый Збруйскі падпісалі першы акт аб гатоўнасці прызнаць сваім вярхоўным пастырам рымскага першасвятара з умоваю забеспячэння актамі з боку папы рымскага непарушнасці ўсіх цырымоній і абрадаў усходняй царквы і з боку караля  - зацвярджэнні прывілеяў і ўмоў- артыкулаў. У адказ на гэту заяву чатырох епіскапаў кароль Жыгімонт </w:t>
      </w:r>
      <w:r>
        <w:rPr>
          <w:sz w:val="11"/>
          <w:szCs w:val="11"/>
          <w:lang w:val="en-US"/>
        </w:rPr>
        <w:t>III</w:t>
      </w:r>
      <w:r>
        <w:rPr>
          <w:sz w:val="11"/>
          <w:szCs w:val="11"/>
        </w:rPr>
        <w:t xml:space="preserve"> 18 мая 1592 г. выдаў грамату, у якой абяцаў аказаць падрымку унійным намерам пастыраў. </w:t>
      </w:r>
    </w:p>
    <w:p>
      <w:pPr>
        <w:pStyle w:val="Normal"/>
        <w:shd w:fill="FFFFFF" w:val="clear"/>
        <w:ind w:firstLine="284"/>
        <w:jc w:val="both"/>
        <w:rPr>
          <w:sz w:val="11"/>
          <w:szCs w:val="11"/>
        </w:rPr>
      </w:pPr>
      <w:r>
        <w:rPr>
          <w:sz w:val="11"/>
          <w:szCs w:val="11"/>
        </w:rPr>
        <w:t>Справа падрыхтоўкі міжцаркоўнага пагаднення значна актывізавалася з уступленнем на берасцейска-уладзімірскую кафедру   Іпація Пацея. Ён стаў галоўным “архітэктарам” Берасцейскай уніі. 2 снежня 1594 г. кіеўскі мітраталіт Міхаіл  Рагоза і 5 епіскапаў саборную грамату аб уніі.</w:t>
      </w:r>
    </w:p>
    <w:p>
      <w:pPr>
        <w:pStyle w:val="Normal"/>
        <w:shd w:fill="FFFFFF" w:val="clear"/>
        <w:tabs>
          <w:tab w:val="clear" w:pos="708"/>
          <w:tab w:val="left" w:pos="821" w:leader="none"/>
        </w:tabs>
        <w:ind w:firstLine="284"/>
        <w:jc w:val="both"/>
        <w:rPr/>
      </w:pPr>
      <w:r>
        <w:rPr>
          <w:sz w:val="11"/>
          <w:szCs w:val="11"/>
        </w:rPr>
        <w:t>За гэтыя гады епіскапатам былі распрацаваны некалькі варыянтаў артыкулаў-умоў уніі. 1 чэрвеня 1595 г. мітрапаліт і 6 епіскапаў (</w:t>
      </w:r>
      <w:r>
        <w:rPr>
          <w:sz w:val="11"/>
          <w:szCs w:val="11"/>
          <w:lang w:val="en-US"/>
        </w:rPr>
        <w:t>I</w:t>
      </w:r>
      <w:r>
        <w:rPr>
          <w:sz w:val="11"/>
          <w:szCs w:val="11"/>
        </w:rPr>
        <w:t>. Пацей, К. Тарлецкі, Л. Пяльчынскі, Г. Балабан, Дз. Збруйскі, І.Гогаль) склалі канчатковы варыянт артыкулаў-умоу, на якіх яны згодны аб'яднацца з Рымскай царквой.  Яны і сталі знакамітымі “берасцейскімі артыкуламі</w:t>
      </w:r>
    </w:p>
    <w:p>
      <w:pPr>
        <w:pStyle w:val="Normal"/>
        <w:shd w:fill="FFFFFF" w:val="clear"/>
        <w:ind w:firstLine="284"/>
        <w:jc w:val="both"/>
        <w:rPr>
          <w:sz w:val="11"/>
          <w:szCs w:val="11"/>
        </w:rPr>
      </w:pPr>
      <w:r>
        <w:rPr>
          <w:sz w:val="11"/>
          <w:szCs w:val="11"/>
        </w:rPr>
        <w:t>У чэрвені 1595 г. усімі ўладыкамі праваслаўнай царквы ВКЛ было падпісання саборнае пасланне рымскага папу, у якім іерархі заявілі аб сваёй гатоўнасці разам са сваёй  пастваю ўступіць у саюз з рымскаю царквою і прызначыць папу сваім вярхоўным пастырам пры ўмове захавання за уніятамі ўсіх дагматаў веры, таінстваў і абрадаў усходняй царквы.</w:t>
      </w:r>
    </w:p>
    <w:p>
      <w:pPr>
        <w:pStyle w:val="Normal"/>
        <w:shd w:fill="FFFFFF" w:val="clear"/>
        <w:ind w:firstLine="284"/>
        <w:jc w:val="both"/>
        <w:rPr/>
      </w:pPr>
      <w:r>
        <w:rPr>
          <w:sz w:val="11"/>
          <w:szCs w:val="11"/>
        </w:rPr>
        <w:t xml:space="preserve">У верасні 1595 г. Жыгімонт </w:t>
      </w:r>
      <w:r>
        <w:rPr>
          <w:sz w:val="11"/>
          <w:szCs w:val="11"/>
          <w:lang w:val="en-US"/>
        </w:rPr>
        <w:t>III</w:t>
      </w:r>
      <w:r>
        <w:rPr>
          <w:sz w:val="11"/>
          <w:szCs w:val="11"/>
        </w:rPr>
        <w:t xml:space="preserve"> апублікаваў маніфест да ўсіх насельнікаў ВКЛ, у якім паведамляў аб рашэнні праваслаўных іерархаў пайсці на унію з Рымам і заклікаў хрысціянаў усходняй царквы паследаваць іх прыкладу. </w:t>
      </w:r>
    </w:p>
    <w:p>
      <w:pPr>
        <w:pStyle w:val="Normal"/>
        <w:shd w:fill="FFFFFF" w:val="clear"/>
        <w:ind w:firstLine="284"/>
        <w:jc w:val="both"/>
        <w:rPr>
          <w:sz w:val="11"/>
          <w:szCs w:val="11"/>
          <w:lang w:val="en-US"/>
        </w:rPr>
      </w:pPr>
      <w:r>
        <w:rPr>
          <w:sz w:val="11"/>
          <w:szCs w:val="11"/>
        </w:rPr>
        <w:t xml:space="preserve">15 лістапада 1595 г. К. Тарлецкі і </w:t>
      </w:r>
      <w:r>
        <w:rPr>
          <w:sz w:val="11"/>
          <w:szCs w:val="11"/>
          <w:lang w:val="en-US"/>
        </w:rPr>
        <w:t>I</w:t>
      </w:r>
      <w:r>
        <w:rPr>
          <w:sz w:val="11"/>
          <w:szCs w:val="11"/>
        </w:rPr>
        <w:t xml:space="preserve">. Пацей прыбылі ў Рым. Яны перадалі папе саборную грамату ад 1 чэрвеня 1595 г., саборнае пасланне ад 12 чэрвеня 1595, лісты ад караля і лацінскіх іерархаў. Прывезеныя дэлегатамі царкоўныя дакументы былі адпраўлены на разгляд кангрэгацыі кардыналаў і начальнікаў інквізіцыі. 23 снежня адбылася ўрачыстая аўдыенцыя. Прысутнічаў сам папа, усе 33 члены калегіі кардыналаў, многія архіепіскапы, епіскапы і прэлаты, паслы з Францыі і іншых земляў і т.д. 21 студзеня 1596 г. у буле-канстытуцыі папа дазволіў уніятам захоўваць нязменнымі ўсе абрады і цырымоніі ўсходняй царквы, у тым ліку і вызначэнне падчас набажэнства праваслаўнага сімвала веры. </w:t>
      </w:r>
    </w:p>
    <w:p>
      <w:pPr>
        <w:pStyle w:val="Normal"/>
        <w:ind w:firstLine="284"/>
        <w:jc w:val="both"/>
        <w:rPr/>
      </w:pPr>
      <w:r>
        <w:br w:type="column"/>
      </w:r>
      <w:r>
        <w:rPr>
          <w:b/>
          <w:sz w:val="10"/>
          <w:szCs w:val="10"/>
        </w:rPr>
        <w:t xml:space="preserve">Потей Адам, </w:t>
      </w:r>
      <w:r>
        <w:rPr>
          <w:sz w:val="10"/>
          <w:szCs w:val="10"/>
        </w:rPr>
        <w:t>позже</w:t>
      </w:r>
      <w:r>
        <w:rPr>
          <w:b/>
          <w:sz w:val="10"/>
          <w:szCs w:val="10"/>
        </w:rPr>
        <w:t xml:space="preserve"> Ипатий </w:t>
      </w:r>
      <w:r>
        <w:rPr>
          <w:sz w:val="10"/>
          <w:szCs w:val="10"/>
        </w:rPr>
        <w:t>(12.</w:t>
      </w:r>
      <w:r>
        <w:rPr>
          <w:sz w:val="10"/>
          <w:szCs w:val="10"/>
          <w:lang w:val="en-US"/>
        </w:rPr>
        <w:t>IV</w:t>
      </w:r>
      <w:r>
        <w:rPr>
          <w:sz w:val="10"/>
          <w:szCs w:val="10"/>
        </w:rPr>
        <w:t>.1541, д. Рожанка Каменецкого повета Брестского воеводства – 18.</w:t>
      </w:r>
      <w:r>
        <w:rPr>
          <w:sz w:val="10"/>
          <w:szCs w:val="10"/>
          <w:lang w:val="en-US"/>
        </w:rPr>
        <w:t>VII</w:t>
      </w:r>
      <w:r>
        <w:rPr>
          <w:sz w:val="10"/>
          <w:szCs w:val="10"/>
        </w:rPr>
        <w:t>.1613, Владимир-Волынский, похоронен в кафедральном соборе) – брестский каштелян, потом киевский униатский митрополит, писатель-полемист, историк. Выходец из подляшского рода гербу Вага, гнездом которого было несуществующее теперь Коренево в Брестском воеводстве. После смерти в 1550 г.  отца – писаря литовского (с 1546 г .) Льва Потеевича Тышковича (от имени деда принята фамилия в форме Потей) воспитывался при дворе литовского канцлера и виленского воеводы Николая Радзивилла Черного, где получил в кальвинистской школе образование и подготовку к политической деятельности. Некоторое время был при дворе Сигизмунда Августа. В 20 лет вступил в брак с Анной, дочерью князя Федора Головни Острожецкого, и имел от этого брака 6 детей. Образованный и имеющий могущественных опекунов, начал скоро делать политическую карьеру. В 1566 г. стал брестским земским писарем, представлял свое воеводство на люблинском сейме 1569 г., где подписал акт унии. Его подпись стоит также под актом Варшавской конфедерации 1573 г., которая устанавливала в Речи Посполитой равноправие всех христианских вероисповеданий. С 1576/1577 г. был брестским земским судьей, в 1578 и 1580 г.  исполнял функции сборщика податей в своем воеводстве. В 1578-1579 г., вероятно, участвовал в войне с Московским государством, сражаясь под Полоцком. Во время бескоролевья 1587-1588 г. был каптуровым судьей. 2.</w:t>
      </w:r>
      <w:r>
        <w:rPr>
          <w:sz w:val="10"/>
          <w:szCs w:val="10"/>
          <w:lang w:val="en-US"/>
        </w:rPr>
        <w:t>II</w:t>
      </w:r>
      <w:r>
        <w:rPr>
          <w:sz w:val="10"/>
          <w:szCs w:val="10"/>
        </w:rPr>
        <w:t xml:space="preserve">.1588 Сигизмунд </w:t>
      </w:r>
      <w:r>
        <w:rPr>
          <w:sz w:val="10"/>
          <w:szCs w:val="10"/>
          <w:lang w:val="en-US"/>
        </w:rPr>
        <w:t>III</w:t>
      </w:r>
      <w:r>
        <w:rPr>
          <w:sz w:val="10"/>
          <w:szCs w:val="10"/>
        </w:rPr>
        <w:t xml:space="preserve"> назначил его брестским каштеляном. Эта должность давала право заседать в сенате – высшей палате сейма Речи Посполитой.</w:t>
      </w:r>
    </w:p>
    <w:p>
      <w:pPr>
        <w:pStyle w:val="3"/>
        <w:spacing w:before="0" w:after="0"/>
        <w:ind w:left="0" w:firstLine="284"/>
        <w:jc w:val="both"/>
        <w:rPr>
          <w:sz w:val="10"/>
          <w:szCs w:val="10"/>
        </w:rPr>
      </w:pPr>
      <w:r>
        <w:rPr>
          <w:sz w:val="10"/>
          <w:szCs w:val="10"/>
        </w:rPr>
        <w:t xml:space="preserve">Дальнейшая деятельность И.Потея связана с подготовкой, заключением и введением Брестской церковной унии. Рожденный в православной вере, бросил ее при дворе Радзивилла в пользу кальвинизма, чтобы затем около 1574 г., вероятно, под влиянием православных родственников и жены, в нее возвратиться. </w:t>
      </w:r>
    </w:p>
    <w:p>
      <w:pPr>
        <w:pStyle w:val="Normal"/>
        <w:ind w:firstLine="284"/>
        <w:jc w:val="both"/>
        <w:rPr>
          <w:sz w:val="10"/>
          <w:szCs w:val="10"/>
        </w:rPr>
      </w:pPr>
      <w:r>
        <w:rPr>
          <w:sz w:val="10"/>
          <w:szCs w:val="10"/>
        </w:rPr>
        <w:t>Это было время глубокого упадка восточной церкви и поиска определенными кругами православных, с киевским воеводой князем К.Острожским во главе, путей возрождения своей конфессии, среди которых виделся и путь заключения всеобщей унии между восточной и западной церковью. Связанный с К.Острожским, брестский каштелян, видимо, эту концепцию поддерживал, почему в  1588 г. предложил луцкому епископу Б.Мацеевскому, пользуясь пребыванием в Речи Посполитой царгородского (константинопольского) патриарха Иеремии, начать переговоры об унии. Разговоры с Б.Мацеевским, Б.Гербестом и П.Аркудием на предмет заключения унии он вел параллельно с деятельностью по выводу православной церкви из состояния упадка: участвовал в соборах с 1590 г., поддерживал церковные братства, был членом наиболее влиятельного из них, львовского; основал братство в Бресте, являлся опекуном брестской братской школы.</w:t>
      </w:r>
    </w:p>
    <w:p>
      <w:pPr>
        <w:pStyle w:val="Normal"/>
        <w:ind w:firstLine="284"/>
        <w:jc w:val="both"/>
        <w:rPr/>
      </w:pPr>
      <w:r>
        <w:rPr>
          <w:sz w:val="10"/>
          <w:szCs w:val="10"/>
        </w:rPr>
        <w:t>После смерти жены (14.</w:t>
      </w:r>
      <w:r>
        <w:rPr>
          <w:sz w:val="10"/>
          <w:szCs w:val="10"/>
          <w:lang w:val="en-US"/>
        </w:rPr>
        <w:t>III</w:t>
      </w:r>
      <w:r>
        <w:rPr>
          <w:sz w:val="10"/>
          <w:szCs w:val="10"/>
        </w:rPr>
        <w:t>.1592) по предложению К.Острожского принял духовное звание под именем Ипатий, отказавшись от второго брака, который планировал, отрекшись от звания сенатора, чтобы по протекции К.Острожского после смерти владимирского и брестского епископа занять вакансию. 27.</w:t>
      </w:r>
      <w:r>
        <w:rPr>
          <w:sz w:val="10"/>
          <w:szCs w:val="10"/>
          <w:lang w:val="en-US"/>
        </w:rPr>
        <w:t>V</w:t>
      </w:r>
      <w:r>
        <w:rPr>
          <w:sz w:val="10"/>
          <w:szCs w:val="10"/>
        </w:rPr>
        <w:t xml:space="preserve">.1593 его торжественно хиротонисал киевский митрополит М.Рагоза. Новый иерарх был высокообразованным представителем белорусско-украинской элиты, имел за плечами богатый опыт и светской, и военнной, и религиозной жизни. Вскоре он выбился на первые роли в белорусско-украинской иерархии, придал новую силу движению за унию. </w:t>
      </w:r>
    </w:p>
    <w:p>
      <w:pPr>
        <w:pStyle w:val="Normal"/>
        <w:ind w:firstLine="284"/>
        <w:jc w:val="both"/>
        <w:rPr/>
      </w:pPr>
      <w:r>
        <w:rPr>
          <w:sz w:val="10"/>
          <w:szCs w:val="10"/>
        </w:rPr>
        <w:t>После номинации он получил от   Острожского, который возлагал большие надежды на нового епископа, не менее самого князя переживавшего упадок церковной жизни,  письмо от 21.</w:t>
      </w:r>
      <w:r>
        <w:rPr>
          <w:sz w:val="10"/>
          <w:szCs w:val="10"/>
          <w:lang w:val="en-US"/>
        </w:rPr>
        <w:t>V</w:t>
      </w:r>
      <w:r>
        <w:rPr>
          <w:sz w:val="10"/>
          <w:szCs w:val="10"/>
        </w:rPr>
        <w:t>.1593 с призывом обсудить с епископатом на очередном соборе княжеские предложения относительно условий возможной унии с католической церковью. Самому Потею, в соответствии с ними, предстояла поездка в Москву для ведения переговоров с ее патриархом. Понимая утопичность княжеской концепии универсальной унии, предусматривавшей привлечение к ней Москвы и придунайских княжеств, ее проигнорировал. Считал единственно возможным в тех исторических условиях, особенно после образования в 1589 г. Московского патриархата, вариант региональной, или локальной унии.</w:t>
      </w:r>
    </w:p>
    <w:p>
      <w:pPr>
        <w:pStyle w:val="Normal"/>
        <w:ind w:firstLine="284"/>
        <w:jc w:val="both"/>
        <w:rPr/>
      </w:pPr>
      <w:r>
        <w:rPr>
          <w:sz w:val="10"/>
          <w:szCs w:val="10"/>
        </w:rPr>
        <w:t xml:space="preserve"> </w:t>
      </w:r>
      <w:r>
        <w:rPr>
          <w:sz w:val="10"/>
          <w:szCs w:val="10"/>
        </w:rPr>
        <w:t>В 1593-1594 г. Потей занимался упорядочением церковных дел, проводил соборы. С декабря 1594 г. подключился к организационной работе над реализацией идеи церковной унии, которая становится доминирующей в его мировоззрении, движущей силой его деятельности.. 2-4.Х</w:t>
      </w:r>
      <w:r>
        <w:rPr>
          <w:sz w:val="10"/>
          <w:szCs w:val="10"/>
          <w:lang w:val="en-US"/>
        </w:rPr>
        <w:t>II</w:t>
      </w:r>
      <w:r>
        <w:rPr>
          <w:sz w:val="10"/>
          <w:szCs w:val="10"/>
        </w:rPr>
        <w:t xml:space="preserve"> в Торчине – резиденции луцкого епископа Б.Мацеевского вместе с К.Терлецким составил декларацию о готовности приступить к унии, которую подписали митрополит и остальные владыки. Стремился склонить к своей концепции унии К.Острожского. До более широких кругов хотел дойти анонимно изданной в 1595 г. в Вильно книгой «Уния альбо выклад преднейших артыкулов ку зъедноченю Греков с костелом римским», в которой показывал унию как единственно возможный путь оздоровления церковной жизни. На соборе 1-12 (11-22).</w:t>
      </w:r>
      <w:r>
        <w:rPr>
          <w:sz w:val="10"/>
          <w:szCs w:val="10"/>
          <w:lang w:val="en-US"/>
        </w:rPr>
        <w:t>VI</w:t>
      </w:r>
      <w:r>
        <w:rPr>
          <w:sz w:val="10"/>
          <w:szCs w:val="10"/>
        </w:rPr>
        <w:t>.1595 в Бресте вместе с другими епископами  выработали и подписали 33 статьи–условия, на которых они соглашались заключить унию. Был уполномочен вместе с К.Терлецким  на дальнейшие переговоры с королем и папой и, если их условия будут приняты, на заключение унии с Римом. Но демарш киевского воеводы К.Острожского – манифест к рускому духовенству и народу – вызвал сильное замешательство; от унии отреклись епископы львовский и перемышльский. Потей поспешил в Люблин на встречу с князем, ставленником которого он являлся, представил ему документы с печатями и подписями всех епископов; уверял, что они не могут оставаться связанными с патриархом – невольником турок; и наконец со слезами бросился к стопам Острожского. Тот пожелал, чтобы вопрос об унии было наново обсужден на соборе, в котором обещал участвовать.  Потей направился к королю за согласием. В королевском окружении появилось мнение отложить заключение унии до окончательного решения вопроса на соборе. Но победила позиция сторонников форсирования унии. После принятия 17 (27).</w:t>
      </w:r>
      <w:r>
        <w:rPr>
          <w:sz w:val="10"/>
          <w:szCs w:val="10"/>
          <w:lang w:val="en-US"/>
        </w:rPr>
        <w:t>VII</w:t>
      </w:r>
      <w:r>
        <w:rPr>
          <w:sz w:val="10"/>
          <w:szCs w:val="10"/>
        </w:rPr>
        <w:t xml:space="preserve"> королем условий «русского» епископата и совещаний с нунцием в Кракове брестский епископ и экзарх К.Терлецкий 26.</w:t>
      </w:r>
      <w:r>
        <w:rPr>
          <w:sz w:val="10"/>
          <w:szCs w:val="10"/>
          <w:lang w:val="en-US"/>
        </w:rPr>
        <w:t>IX</w:t>
      </w:r>
      <w:r>
        <w:rPr>
          <w:sz w:val="10"/>
          <w:szCs w:val="10"/>
        </w:rPr>
        <w:t xml:space="preserve"> выехали в Рим, где 23.Х</w:t>
      </w:r>
      <w:r>
        <w:rPr>
          <w:sz w:val="10"/>
          <w:szCs w:val="10"/>
          <w:lang w:val="en-US"/>
        </w:rPr>
        <w:t>II</w:t>
      </w:r>
      <w:r>
        <w:rPr>
          <w:sz w:val="10"/>
          <w:szCs w:val="10"/>
        </w:rPr>
        <w:t xml:space="preserve">.1595 состоялся торжественный акт провозглашения унии. Потей от имени приступающего к ней «руского» народа произнес исповедание веры на латинском языке.  </w:t>
      </w:r>
    </w:p>
    <w:p>
      <w:pPr>
        <w:pStyle w:val="Normal"/>
        <w:ind w:firstLine="284"/>
        <w:jc w:val="both"/>
        <w:rPr>
          <w:sz w:val="10"/>
          <w:szCs w:val="10"/>
        </w:rPr>
      </w:pPr>
      <w:r>
        <w:rPr>
          <w:sz w:val="10"/>
          <w:szCs w:val="10"/>
        </w:rPr>
        <w:t>6-10 (16-20).Х.1596 принимал участие в Брестском церковном соборе, на котором ратифицировал своей подписью и печатью акт унии. После того начал энергично ширить унию в своей епархии и к 1599 г. имел немалые в том успехи. Значительный акцент делает на разворачивание униатской системы образования: при помощи П.Аркудия пытался преобразовать брестскую школу в семинарию,  опекал владимирскую школу. Подчинял себе непослушное духовенство; склонил на сторону унии несколько десятков шляхетских семей. Активность Потея обусловила его назначение 2.Х.1599, после смерти М.Рагозы, киевским митрополитом. В том же году александрийский патриарх М.Пигас был готов дать ему звание митрополита при условии отступления от унии.</w:t>
      </w:r>
    </w:p>
    <w:p>
      <w:pPr>
        <w:pStyle w:val="Normal"/>
        <w:ind w:firstLine="284"/>
        <w:jc w:val="both"/>
        <w:rPr>
          <w:sz w:val="10"/>
          <w:szCs w:val="10"/>
        </w:rPr>
      </w:pPr>
      <w:r>
        <w:rPr>
          <w:sz w:val="10"/>
          <w:szCs w:val="10"/>
        </w:rPr>
        <w:t xml:space="preserve">Ему довелось руководить униатской церковью в очень непростое для нее время: кроме Владимиро-Брестской епархии он почти не имел паствы, отсутствие соответствующих кадров духовенства, деятельность православной оппозиции, которая через полемическую литературу и на сеймах дискредитировала акт унии и униатскую иерархию, организовывала акции ее импичмента,  неоднократно привлекала митрополита к сеймовому суду (1598, 1600 г.), организовала бунт в Вильне и покушение на его жизнь (1609 г.). Несмотря на это, Потей смог удержать унию, которая,  временами казалось, была на волоске от гибели; стремился к оживлению религиозной жизни – мотив, который привел его к унии; руководил первым этапом церковной реформы, которую продолжили И.Рутский и И.Кунцевич. С помощью пропаганды митрополит привлекал в свою церковь шляхту; количество своей паствы из низших сословий увеличивал путем подчинения епископату, хоть не всегда добровольным образом, православного духовенства. Сделал упор на воспитание новой генерации духовенства. Финансовые трудности и слабость педагогических сил не позволили открыть духовную семинарию в Бресте.  Такие кадры готовились в монастыре св. Троицы в Вильно, где в 1601 г. была открыта первая униатская семинария. Много усилий отдавал на отражение атак противников и защиту интересов унии на сеймиках, сеймах и заседаниях трибунала ВКЛ, где православная шляхта (особенно остро с Волыни) настойчиво ставила вопрос о его низложении с должности, о расторжении союза 1596 г. </w:t>
      </w:r>
    </w:p>
    <w:p>
      <w:pPr>
        <w:pStyle w:val="Normal"/>
        <w:ind w:firstLine="284"/>
        <w:jc w:val="both"/>
        <w:rPr>
          <w:sz w:val="10"/>
          <w:szCs w:val="10"/>
        </w:rPr>
      </w:pPr>
      <w:r>
        <w:rPr>
          <w:sz w:val="10"/>
          <w:szCs w:val="10"/>
        </w:rPr>
        <w:t>Активно участвовал в полемике, которая разворачивалась вокруг Брестской церковной унии. Перевел на белорусский язык «Брестский собор» П.Скарги, который выдал в 1597 г. в Вильне под под названием «Описание и оборона собору руского берестейского». При помощи П.Акудия написал (вопрос о доле участия каждого из них еще не решен) одно из наиболее значительных униатских полемических произведений «Антирризис или Апология против Христофора Филалета» (издано анонимно в Вильне в 1599 г. на белорусском, в 1600 г. -  на польском языке). Оно явилось ответом на полемическое выступление православных «Апокризис или ответ на книжки о брестском соборе».</w:t>
      </w:r>
    </w:p>
    <w:p>
      <w:pPr>
        <w:pStyle w:val="Normal"/>
        <w:ind w:firstLine="284"/>
        <w:jc w:val="both"/>
        <w:rPr/>
      </w:pPr>
      <w:r>
        <w:rPr>
          <w:sz w:val="10"/>
          <w:szCs w:val="10"/>
        </w:rPr>
        <w:t xml:space="preserve">Чтобы доказать, что уния не есть чем-то новым, но имеет в ВКЛ вековые традиции, в 1603 г. Потей издал с собственным предисловием произведение Петра Федоровича «Оборона св. Собору Флорентского»; в 1605 г. на «руском» и польском языках огласил найденное им в церкви в Крево послание высшей «руской» знати и духовенства папе римскому Сиксту </w:t>
      </w:r>
      <w:r>
        <w:rPr>
          <w:sz w:val="10"/>
          <w:szCs w:val="10"/>
          <w:lang w:val="en-US"/>
        </w:rPr>
        <w:t>IV</w:t>
      </w:r>
      <w:r>
        <w:rPr>
          <w:sz w:val="10"/>
          <w:szCs w:val="10"/>
        </w:rPr>
        <w:t xml:space="preserve"> 1476 г. с предложением об унии. Замечено, что его полемические произведения содержат более историческую, чем теологическую аргументацию. Написаны они на блестящем белорусском языке.</w:t>
      </w:r>
    </w:p>
    <w:p>
      <w:pPr>
        <w:pStyle w:val="Normal"/>
        <w:ind w:firstLine="284"/>
        <w:jc w:val="both"/>
        <w:rPr/>
      </w:pPr>
      <w:r>
        <w:rPr>
          <w:sz w:val="10"/>
          <w:szCs w:val="10"/>
        </w:rPr>
        <w:t>Давление оппозиции, которая вынудила королевскую власть пойти на ряд уступок, все более осложняло положение униатской церкви. Непризнанному местными монахами, Потею пришлось отречься от богатейшей в митрополии киево-печерской архимандрии, на которую он был поставлен королем 26.</w:t>
      </w:r>
      <w:r>
        <w:rPr>
          <w:sz w:val="10"/>
          <w:szCs w:val="10"/>
          <w:lang w:val="en-US"/>
        </w:rPr>
        <w:t>I</w:t>
      </w:r>
      <w:r>
        <w:rPr>
          <w:sz w:val="10"/>
          <w:szCs w:val="10"/>
        </w:rPr>
        <w:t>Х.1599 и утвержден буллой папы от 15.Х</w:t>
      </w:r>
      <w:r>
        <w:rPr>
          <w:sz w:val="10"/>
          <w:szCs w:val="10"/>
          <w:lang w:val="en-US"/>
        </w:rPr>
        <w:t>I</w:t>
      </w:r>
      <w:r>
        <w:rPr>
          <w:sz w:val="10"/>
          <w:szCs w:val="10"/>
        </w:rPr>
        <w:t>.1600. Признание сеймом 1607 г. де факто существования православной церкви в Речи Посполитой вынудило искать новые объединительные усилия. Этой цели была призвана послужить анонимно вышедшая в Вильне брошюра «Гармония…». Но согласия достичь не удалось. Конфликт между влиятельным Виленским братством и Потеем, который, получив 3.</w:t>
      </w:r>
      <w:r>
        <w:rPr>
          <w:sz w:val="10"/>
          <w:szCs w:val="10"/>
          <w:lang w:val="en-US"/>
        </w:rPr>
        <w:t>III</w:t>
      </w:r>
      <w:r>
        <w:rPr>
          <w:sz w:val="10"/>
          <w:szCs w:val="10"/>
        </w:rPr>
        <w:t>.1605 королевский привилей, признававший его единственным легитимным главой Восточной церкви в Речи Посполитой, пытался подчинить себе братство, привел в 1609 г. к отказу от подчинения митрополиту ранее признававшего его власть духовенства Вильна, Минска, Новогрудка и Гродно. А попытка силой подчинить себе спорные, переданые митрополиту 6.</w:t>
      </w:r>
      <w:r>
        <w:rPr>
          <w:sz w:val="10"/>
          <w:szCs w:val="10"/>
          <w:lang w:val="en-US"/>
        </w:rPr>
        <w:t>VIII</w:t>
      </w:r>
      <w:r>
        <w:rPr>
          <w:sz w:val="10"/>
          <w:szCs w:val="10"/>
        </w:rPr>
        <w:t>.1609 властями Вильни в присутствии короля святыни, привела к бунту и покушению за жизнь И.Потея, которое 11.</w:t>
      </w:r>
      <w:r>
        <w:rPr>
          <w:sz w:val="10"/>
          <w:szCs w:val="10"/>
          <w:lang w:val="en-US"/>
        </w:rPr>
        <w:t>VIII</w:t>
      </w:r>
      <w:r>
        <w:rPr>
          <w:sz w:val="10"/>
          <w:szCs w:val="10"/>
        </w:rPr>
        <w:t xml:space="preserve"> предпринял в Вильне один из членов братства св. Духа Иван Тупека. Резкая защитная реакция взмахом руки И.Потея перед занесенной саблей и украшения на одежде помогли митрополиту отделаться только потерей двух пальцев на левой руке. Написанный под впечатлением покушения «лист к православным» обнародовал П.Скарга в своем произведении «На трены и лямент Теофила Ортолога» (Краков, 1610). С того времени активность старого И.Потея, который имел как почитателей, так и врагов, значительно уменшилась – все более обязанностей принимал на себя И.Рутский, назначенный 18.</w:t>
      </w:r>
      <w:r>
        <w:rPr>
          <w:sz w:val="10"/>
          <w:szCs w:val="10"/>
          <w:lang w:val="en-US"/>
        </w:rPr>
        <w:t>XI</w:t>
      </w:r>
      <w:r>
        <w:rPr>
          <w:sz w:val="10"/>
          <w:szCs w:val="10"/>
        </w:rPr>
        <w:t xml:space="preserve">.1611 коадьютором. </w:t>
      </w:r>
    </w:p>
    <w:p>
      <w:pPr>
        <w:pStyle w:val="Normal"/>
        <w:ind w:firstLine="284"/>
        <w:jc w:val="both"/>
        <w:rPr>
          <w:sz w:val="10"/>
          <w:szCs w:val="10"/>
        </w:rPr>
      </w:pPr>
      <w:r>
        <w:rPr>
          <w:sz w:val="10"/>
          <w:szCs w:val="10"/>
        </w:rPr>
        <w:t>И.Потей был не только талантливым писателем, но и искусным проповедником, мастером красноречия. Сохранившиеся после него 74 (из многих сотен) проповеди были изданы в 1674 г. на белорусском языке (языке оригинала) и в 1714 г. в переводе на польский. В 1772 г. этот сборник переиздан в Почаеве. Потею также приписывают авторство ряда несохранившихся сочинений: «Розмова Брестянина с Братчиком» (1604-1605), «Восставший Наливайко» (1607) и др.</w:t>
      </w:r>
    </w:p>
    <w:p>
      <w:pPr>
        <w:pStyle w:val="Normal"/>
        <w:shd w:fill="FFFFFF" w:val="clear"/>
        <w:ind w:firstLine="284"/>
        <w:jc w:val="both"/>
        <w:rPr>
          <w:b/>
          <w:b/>
          <w:sz w:val="12"/>
          <w:szCs w:val="12"/>
        </w:rPr>
      </w:pPr>
      <w:r>
        <w:br w:type="column"/>
      </w:r>
      <w:r>
        <w:rPr>
          <w:b/>
          <w:sz w:val="12"/>
          <w:szCs w:val="12"/>
        </w:rPr>
        <w:t>Берасцейскія саборы 1596 г.</w:t>
      </w:r>
    </w:p>
    <w:p>
      <w:pPr>
        <w:pStyle w:val="Normal"/>
        <w:shd w:fill="FFFFFF" w:val="clear"/>
        <w:ind w:firstLine="284"/>
        <w:jc w:val="both"/>
        <w:rPr>
          <w:sz w:val="12"/>
          <w:szCs w:val="12"/>
        </w:rPr>
      </w:pPr>
      <w:r>
        <w:rPr>
          <w:sz w:val="12"/>
          <w:szCs w:val="12"/>
        </w:rPr>
        <w:t xml:space="preserve">Фактычна унія была заключана ў Рыме 23 снежня 1595 г. Але дзеля яе зацвярджэння, па вяртанні епіскапаў з Рыма, 14 чэрвеня 1596 г.  кароль выдаў універсал пра дазвол адкрыцця сабору ў  Брэсце для канчатковага абмеркавання уніі. 21 жніўня мітрапаліт у акружным пасланні запрасіў на сабор у Брэст для абмеркавання духоўных спраў хрысціян грэчаскай веры. Праваслаўная апазіцыя злучылася з пратэстантамі і прыбыла ў Брэст з цвёрдым намерам сарваць зацвярджэнне уніі. </w:t>
      </w:r>
    </w:p>
    <w:p>
      <w:pPr>
        <w:pStyle w:val="Normal"/>
        <w:shd w:fill="FFFFFF" w:val="clear"/>
        <w:ind w:firstLine="284"/>
        <w:jc w:val="both"/>
        <w:rPr>
          <w:sz w:val="12"/>
          <w:szCs w:val="12"/>
        </w:rPr>
      </w:pPr>
      <w:r>
        <w:rPr>
          <w:sz w:val="12"/>
          <w:szCs w:val="12"/>
        </w:rPr>
        <w:t>Уніяцкі сабор у Брэсце працаваў 6–10 кастрычніка ў царкве св. Мікалая. На яго прыбылі паслы ад дзяржаўнай улады Рэчы Паспалітай і ВКЛ, у тым ліку канцлер Леў Сапега. Праціўнікі уніі  правялі свой асобны сабор.</w:t>
      </w:r>
    </w:p>
    <w:p>
      <w:pPr>
        <w:pStyle w:val="Normal"/>
        <w:shd w:fill="FFFFFF" w:val="clear"/>
        <w:ind w:firstLine="284"/>
        <w:jc w:val="both"/>
        <w:rPr>
          <w:sz w:val="12"/>
          <w:szCs w:val="12"/>
        </w:rPr>
      </w:pPr>
      <w:r>
        <w:rPr>
          <w:sz w:val="12"/>
          <w:szCs w:val="12"/>
        </w:rPr>
        <w:t>9 кастрычніка пасля літургіі полацкі архіепіскап Герман прачытаў ліст уніі, завераны подпісамі мітрапаліта, 5 епіскапаў і 3 архімандрытаў, у якім пастыры абвясцілі аб уступленні ў саюз з каталіцкаю царквою і аб прызнанні над сабой ўлады папы рымскага. Праваслаўныя у сваю чаргу асудзілі і пазбавілі сана мітрапаліта і епіскапаў- уніятаў, прынялі рэзалюцыі, у якіх абяцалі цвёрда трымацца праваслаўнай веры і не падпарадкоўвацца пастырам уніятам.</w:t>
      </w:r>
    </w:p>
    <w:p>
      <w:pPr>
        <w:pStyle w:val="Normal"/>
        <w:shd w:fill="FFFFFF" w:val="clear"/>
        <w:ind w:firstLine="284"/>
        <w:jc w:val="both"/>
        <w:rPr>
          <w:sz w:val="12"/>
          <w:szCs w:val="12"/>
        </w:rPr>
      </w:pPr>
      <w:r>
        <w:rPr>
          <w:sz w:val="12"/>
          <w:szCs w:val="12"/>
        </w:rPr>
        <w:t>Канфліктнасць берасцейскіх сабораў была перанесена на грамадства. У выніку вернікі ўсходняга абраду ВКЛ падзяліліся на два лагеры: праваслаўных і ўніятаў.</w:t>
      </w:r>
    </w:p>
    <w:p>
      <w:pPr>
        <w:pStyle w:val="Normal"/>
        <w:ind w:firstLine="284"/>
        <w:jc w:val="both"/>
        <w:rPr/>
      </w:pPr>
      <w:r>
        <w:rPr>
          <w:sz w:val="12"/>
          <w:szCs w:val="12"/>
        </w:rPr>
        <w:t xml:space="preserve">Такім чынам, уніяцкая царква на Беларусі і Украіне ўзнікла ў выніку царкоўна-рэлігійнай уніі, заключанай паўнамоцнымі прадстаўнікамі праваслаўнага епіскапату ў Рэчы Паспалітай з апостальскай сталіцай, зацверджанай булай Клімента </w:t>
      </w:r>
      <w:r>
        <w:rPr>
          <w:sz w:val="12"/>
          <w:szCs w:val="12"/>
          <w:lang w:val="en-US"/>
        </w:rPr>
        <w:t>V</w:t>
      </w:r>
      <w:r>
        <w:rPr>
          <w:sz w:val="12"/>
          <w:szCs w:val="12"/>
        </w:rPr>
        <w:t>ІІІ ад 23.12.1595 г., ўрачыста абвешчанай на саборы ў Брэсце 9 (19) кастрычніка 1596 г. і падтрыманай каралеўскім універсалам 15.12.1596 г.</w:t>
      </w:r>
    </w:p>
    <w:p>
      <w:pPr>
        <w:pStyle w:val="Normal"/>
        <w:ind w:firstLine="284"/>
        <w:jc w:val="both"/>
        <w:rPr>
          <w:sz w:val="12"/>
          <w:szCs w:val="12"/>
        </w:rPr>
      </w:pPr>
      <w:r>
        <w:rPr>
          <w:sz w:val="12"/>
          <w:szCs w:val="12"/>
        </w:rPr>
      </w:r>
    </w:p>
    <w:p>
      <w:pPr>
        <w:pStyle w:val="Normal"/>
        <w:ind w:firstLine="284"/>
        <w:jc w:val="both"/>
        <w:rPr/>
      </w:pPr>
      <w:r>
        <w:br w:type="column"/>
      </w:r>
      <w:r>
        <w:rPr>
          <w:b/>
          <w:sz w:val="11"/>
          <w:szCs w:val="11"/>
        </w:rPr>
        <w:t xml:space="preserve">Сигизмунд </w:t>
      </w:r>
      <w:r>
        <w:rPr>
          <w:b/>
          <w:sz w:val="11"/>
          <w:szCs w:val="11"/>
          <w:lang w:val="en-US"/>
        </w:rPr>
        <w:t>III</w:t>
      </w:r>
      <w:r>
        <w:rPr>
          <w:b/>
          <w:sz w:val="11"/>
          <w:szCs w:val="11"/>
        </w:rPr>
        <w:t xml:space="preserve"> Ваза</w:t>
      </w:r>
      <w:r>
        <w:rPr>
          <w:sz w:val="11"/>
          <w:szCs w:val="11"/>
        </w:rPr>
        <w:t xml:space="preserve"> (20.</w:t>
      </w:r>
      <w:r>
        <w:rPr>
          <w:sz w:val="11"/>
          <w:szCs w:val="11"/>
          <w:lang w:val="en-US"/>
        </w:rPr>
        <w:t>VI</w:t>
      </w:r>
      <w:r>
        <w:rPr>
          <w:sz w:val="11"/>
          <w:szCs w:val="11"/>
        </w:rPr>
        <w:t>.1566</w:t>
      </w:r>
      <w:r>
        <w:rPr>
          <w:sz w:val="11"/>
          <w:szCs w:val="11"/>
          <w:lang w:val="be-BY"/>
        </w:rPr>
        <w:t xml:space="preserve">, Грипсгольм, Швеция </w:t>
      </w:r>
      <w:r>
        <w:rPr>
          <w:sz w:val="11"/>
          <w:szCs w:val="11"/>
        </w:rPr>
        <w:t xml:space="preserve"> – 30.</w:t>
      </w:r>
      <w:r>
        <w:rPr>
          <w:sz w:val="11"/>
          <w:szCs w:val="11"/>
          <w:lang w:val="en-US"/>
        </w:rPr>
        <w:t>IV</w:t>
      </w:r>
      <w:r>
        <w:rPr>
          <w:sz w:val="11"/>
          <w:szCs w:val="11"/>
        </w:rPr>
        <w:t xml:space="preserve">.1632) – король польский и великий князь литовский с 1587 (в ВКЛ Сигизмунд </w:t>
      </w:r>
      <w:r>
        <w:rPr>
          <w:sz w:val="11"/>
          <w:szCs w:val="11"/>
          <w:lang w:val="en-US"/>
        </w:rPr>
        <w:t>IV</w:t>
      </w:r>
      <w:r>
        <w:rPr>
          <w:sz w:val="11"/>
          <w:szCs w:val="11"/>
        </w:rPr>
        <w:t>), король Швеции (1592-1599), первый правитель из династии Вазов на троне Речи Посполитой. Окружил себя иезуитами, чужеземцами  (немцами) и узким кругом магнатов, что не придавало ему популярности в глазах шляхетского общественного мнения. В 1588-1612 придворным проповедником являлся Петр Скарга.</w:t>
      </w:r>
    </w:p>
    <w:p>
      <w:pPr>
        <w:pStyle w:val="Normal"/>
        <w:ind w:firstLine="284"/>
        <w:jc w:val="both"/>
        <w:rPr/>
      </w:pPr>
      <w:r>
        <w:rPr>
          <w:sz w:val="11"/>
          <w:szCs w:val="11"/>
        </w:rPr>
        <w:t xml:space="preserve">Сигизмунд </w:t>
      </w:r>
      <w:r>
        <w:rPr>
          <w:sz w:val="11"/>
          <w:szCs w:val="11"/>
          <w:lang w:val="en-US"/>
        </w:rPr>
        <w:t>III</w:t>
      </w:r>
      <w:r>
        <w:rPr>
          <w:sz w:val="11"/>
          <w:szCs w:val="11"/>
        </w:rPr>
        <w:t xml:space="preserve"> был искренним католиком и сторонником контрреформации. Содействовал распространению влияния ордена иезуитов и других католических монашеских орденов в ВКЛ и Польше. Благоприятствовал католикам при дворе и при раздаче государственных должностей. Многочисленные шляхетские роды, увлеченные ранее Реформацией, возвратились в его правление в католицизм.  </w:t>
      </w:r>
    </w:p>
    <w:p>
      <w:pPr>
        <w:pStyle w:val="Normal"/>
        <w:ind w:firstLine="284"/>
        <w:jc w:val="both"/>
        <w:rPr/>
      </w:pPr>
      <w:r>
        <w:rPr>
          <w:sz w:val="11"/>
          <w:szCs w:val="11"/>
        </w:rPr>
        <w:t>Поддержал Брестскую церковную унию 1596, но не допустил епископов-униатов в сенат Речи Посполитой. Ее введение в жизнь привело к обострению конфликтов с православием, к первым казацким волнениям на Украине. Вынужденный считаться с реалиями, содействовал принятию конституций сеймов Речи Посполитой  «О греческой религии» 1607, 1609, 1618, 1631, которые подтверждали права и привилегии православной церкви. Однако отказался признать новых православных епископов, посвященных в 1620 иерусалимским патриархом Феофаном, что вызвало новую волну конфессиональной напряженности, бушевавшую до достижения компромисса в 1633 г. Резкий протест униатов против восстановления православной иерархии вызвал неадекватные действия со стороны правящих кругов Речи Посполитой – патриарх Феофан был голословно обвинен в турецком шпионаже. . Королевская грамота от 1.</w:t>
      </w:r>
      <w:r>
        <w:rPr>
          <w:sz w:val="11"/>
          <w:szCs w:val="11"/>
          <w:lang w:val="en-US"/>
        </w:rPr>
        <w:t>II</w:t>
      </w:r>
      <w:r>
        <w:rPr>
          <w:sz w:val="11"/>
          <w:szCs w:val="11"/>
        </w:rPr>
        <w:t xml:space="preserve">.1621 предписывала схватить посвященных им епископов и митрополита как его соучастников. Даже у некоторых представителей верховной власти, прагматических политиков (например, Л.Сапега) этот королевский универсал вызвал недовольство. После 1620 православная церковь в определенной мере укрепила свои позиции, но правящие круги нередко игнорировали свои обязательства перед ней. В этих условиях противостояния государства и православной церкви остро вставал вопрос о правовом признании ее существования, который был решен со смертью Сигизмунда </w:t>
      </w:r>
      <w:r>
        <w:rPr>
          <w:sz w:val="11"/>
          <w:szCs w:val="11"/>
          <w:lang w:val="en-US"/>
        </w:rPr>
        <w:t>III</w:t>
      </w:r>
      <w:r>
        <w:rPr>
          <w:sz w:val="11"/>
          <w:szCs w:val="11"/>
        </w:rPr>
        <w:t xml:space="preserve">. </w:t>
      </w:r>
    </w:p>
    <w:p>
      <w:pPr>
        <w:pStyle w:val="Normal"/>
        <w:ind w:firstLine="284"/>
        <w:jc w:val="both"/>
        <w:rPr>
          <w:sz w:val="11"/>
          <w:szCs w:val="11"/>
        </w:rPr>
      </w:pPr>
      <w:r>
        <w:rPr>
          <w:sz w:val="11"/>
          <w:szCs w:val="11"/>
        </w:rPr>
      </w:r>
    </w:p>
    <w:p>
      <w:pPr>
        <w:pStyle w:val="Normal"/>
        <w:ind w:firstLine="284"/>
        <w:jc w:val="both"/>
        <w:rPr/>
      </w:pPr>
      <w:r>
        <w:rPr>
          <w:b/>
          <w:sz w:val="11"/>
          <w:szCs w:val="11"/>
        </w:rPr>
        <w:t xml:space="preserve">Владислав </w:t>
      </w:r>
      <w:r>
        <w:rPr>
          <w:b/>
          <w:sz w:val="11"/>
          <w:szCs w:val="11"/>
          <w:lang w:val="en-US"/>
        </w:rPr>
        <w:t>IV</w:t>
      </w:r>
      <w:r>
        <w:rPr>
          <w:sz w:val="11"/>
          <w:szCs w:val="11"/>
        </w:rPr>
        <w:t xml:space="preserve"> (9.</w:t>
      </w:r>
      <w:r>
        <w:rPr>
          <w:sz w:val="11"/>
          <w:szCs w:val="11"/>
          <w:lang w:val="en-US"/>
        </w:rPr>
        <w:t>VI</w:t>
      </w:r>
      <w:r>
        <w:rPr>
          <w:sz w:val="11"/>
          <w:szCs w:val="11"/>
        </w:rPr>
        <w:t>.1595, деревня Лобзов около Кракова, Польша -20.</w:t>
      </w:r>
      <w:r>
        <w:rPr>
          <w:sz w:val="11"/>
          <w:szCs w:val="11"/>
          <w:lang w:val="en-US"/>
        </w:rPr>
        <w:t>V</w:t>
      </w:r>
      <w:r>
        <w:rPr>
          <w:sz w:val="11"/>
          <w:szCs w:val="11"/>
        </w:rPr>
        <w:t xml:space="preserve">.1648) – король польский и великий князь литовский с 1632, титулярный царь московский и всея Руси (1610-1634), титулярный король шведский (1632-1648), сын Сигизмунда </w:t>
      </w:r>
      <w:r>
        <w:rPr>
          <w:sz w:val="11"/>
          <w:szCs w:val="11"/>
          <w:lang w:val="en-US"/>
        </w:rPr>
        <w:t>III</w:t>
      </w:r>
      <w:r>
        <w:rPr>
          <w:sz w:val="11"/>
          <w:szCs w:val="11"/>
        </w:rPr>
        <w:t xml:space="preserve"> Вазы и Анны из династии Габсбургов. Получил хорошее образование. Стал объектом политической игры как претендент на московский трон.  В начале войны Речи Посполитой с Россией 1609-1618 во время распада Тушинского лагеря и  бегства Лжедмитрия </w:t>
      </w:r>
      <w:r>
        <w:rPr>
          <w:sz w:val="11"/>
          <w:szCs w:val="11"/>
          <w:lang w:val="en-US"/>
        </w:rPr>
        <w:t>II</w:t>
      </w:r>
      <w:r>
        <w:rPr>
          <w:sz w:val="11"/>
          <w:szCs w:val="11"/>
        </w:rPr>
        <w:t xml:space="preserve">  бояре и дворяне-тушинцы во главе с патриархом Филаретом предложили на царский трон Владислава </w:t>
      </w:r>
      <w:r>
        <w:rPr>
          <w:sz w:val="11"/>
          <w:szCs w:val="11"/>
          <w:lang w:val="en-US"/>
        </w:rPr>
        <w:t>IV</w:t>
      </w:r>
      <w:r>
        <w:rPr>
          <w:sz w:val="11"/>
          <w:szCs w:val="11"/>
        </w:rPr>
        <w:t xml:space="preserve"> с условием, что он примет православие. </w:t>
      </w:r>
    </w:p>
    <w:p>
      <w:pPr>
        <w:pStyle w:val="Normal"/>
        <w:ind w:firstLine="284"/>
        <w:jc w:val="both"/>
        <w:rPr/>
      </w:pPr>
      <w:r>
        <w:rPr>
          <w:sz w:val="11"/>
          <w:szCs w:val="11"/>
        </w:rPr>
        <w:t xml:space="preserve">В 1632, после смерти  Сигизмунда </w:t>
      </w:r>
      <w:r>
        <w:rPr>
          <w:sz w:val="11"/>
          <w:szCs w:val="11"/>
          <w:lang w:val="en-US"/>
        </w:rPr>
        <w:t>III</w:t>
      </w:r>
      <w:r>
        <w:rPr>
          <w:sz w:val="11"/>
          <w:szCs w:val="11"/>
        </w:rPr>
        <w:t xml:space="preserve">, Владислав </w:t>
      </w:r>
      <w:r>
        <w:rPr>
          <w:sz w:val="11"/>
          <w:szCs w:val="11"/>
          <w:lang w:val="en-US"/>
        </w:rPr>
        <w:t>IV</w:t>
      </w:r>
      <w:r>
        <w:rPr>
          <w:sz w:val="11"/>
          <w:szCs w:val="11"/>
        </w:rPr>
        <w:t xml:space="preserve"> был единственной кандидатурой на трон Речи Посполитой. С его личностью, известной своей толерантностью, представители разных конфессий  связывали надежды на улучшение своего положения, а также на разрешение религиозного вопроса, который разделил белорусско-украинское общество. Православная шляхта и часть духовенства во главе с архимандритом Киево-Печерской лавры Петром Могилой намеревалась добиться возвращения давних прав легально, путем компромиссов. С целью легализации православной церкви и подтверждения религиозных прав диссидентов П.Могила наладил контакты с казаками, протестантами. На предконвокационных се</w:t>
      </w:r>
      <w:r>
        <w:rPr>
          <w:sz w:val="11"/>
          <w:szCs w:val="11"/>
          <w:lang w:val="be-BY"/>
        </w:rPr>
        <w:t>й</w:t>
      </w:r>
      <w:r>
        <w:rPr>
          <w:sz w:val="11"/>
          <w:szCs w:val="11"/>
        </w:rPr>
        <w:t>миках мая-июня 1632 (в том числе новогрудском, ошмянском, пинском, генеральном съезде ВКЛ в Слониме) основным вопросом был религиозный, который беспокоил шляхт</w:t>
      </w:r>
      <w:r>
        <w:rPr>
          <w:sz w:val="11"/>
          <w:szCs w:val="11"/>
          <w:lang w:val="be-BY"/>
        </w:rPr>
        <w:t>у</w:t>
      </w:r>
      <w:r>
        <w:rPr>
          <w:sz w:val="11"/>
          <w:szCs w:val="11"/>
        </w:rPr>
        <w:t xml:space="preserve"> различных вероисповеданий. На некоторых сеймах (волынском, киевском) решение проблемы «успокоения греческой веры» ставилось в прямую зависимость от участия в элекции короля.</w:t>
      </w:r>
    </w:p>
    <w:p>
      <w:pPr>
        <w:pStyle w:val="Normal"/>
        <w:ind w:firstLine="284"/>
        <w:jc w:val="both"/>
        <w:rPr>
          <w:sz w:val="11"/>
          <w:szCs w:val="11"/>
        </w:rPr>
      </w:pPr>
      <w:r>
        <w:rPr>
          <w:sz w:val="11"/>
          <w:szCs w:val="11"/>
        </w:rPr>
        <w:t>На конвокационном сейме православные и протестанты выступили с совместным постулатом о возвращении давних «прав и вольностей». Для рассмотрения конкретных требований  были созданы две комиссии: для протестантов и для православных. Учитывая тот авторитет, которым пользовался королевич среди православных, сейм просил его взять под  свою опеку работу комиссии, которой было поручено «успокоение греческой религии». Проект комиссии удовлетворил униатов, но был отвергнут православынми, которые требовали для себя не менее половины епархий. Решение проблемы было перенесено на элекционный сейм.</w:t>
      </w:r>
    </w:p>
    <w:p>
      <w:pPr>
        <w:pStyle w:val="Normal"/>
        <w:ind w:firstLine="284"/>
        <w:jc w:val="both"/>
        <w:rPr/>
      </w:pPr>
      <w:r>
        <w:rPr>
          <w:sz w:val="11"/>
          <w:szCs w:val="11"/>
        </w:rPr>
        <w:t>Во время элекционного сейма, который начался 20.</w:t>
      </w:r>
      <w:r>
        <w:rPr>
          <w:sz w:val="11"/>
          <w:szCs w:val="11"/>
          <w:lang w:val="en-US"/>
        </w:rPr>
        <w:t>IX</w:t>
      </w:r>
      <w:r>
        <w:rPr>
          <w:sz w:val="11"/>
          <w:szCs w:val="11"/>
        </w:rPr>
        <w:t>.1632</w:t>
      </w:r>
      <w:r>
        <w:rPr>
          <w:sz w:val="11"/>
          <w:szCs w:val="11"/>
          <w:lang w:val="be-BY"/>
        </w:rPr>
        <w:t xml:space="preserve">, </w:t>
      </w:r>
      <w:r>
        <w:rPr>
          <w:sz w:val="11"/>
          <w:szCs w:val="11"/>
        </w:rPr>
        <w:t xml:space="preserve">комиссия и лично Владислав </w:t>
      </w:r>
      <w:r>
        <w:rPr>
          <w:sz w:val="11"/>
          <w:szCs w:val="11"/>
          <w:lang w:val="en-US"/>
        </w:rPr>
        <w:t>IV</w:t>
      </w:r>
      <w:r>
        <w:rPr>
          <w:sz w:val="11"/>
          <w:szCs w:val="11"/>
        </w:rPr>
        <w:t xml:space="preserve"> представили  проект соглашения между православными и униатами, который предусматривал полное равенство обеих «руских» вер, право православных на </w:t>
      </w:r>
      <w:r>
        <w:rPr>
          <w:sz w:val="11"/>
          <w:szCs w:val="11"/>
          <w:lang w:val="be-BY"/>
        </w:rPr>
        <w:t>К</w:t>
      </w:r>
      <w:r>
        <w:rPr>
          <w:sz w:val="11"/>
          <w:szCs w:val="11"/>
        </w:rPr>
        <w:t>иевскую митрополию  с собором св. Софии, на епархии Львовскую, Луцкую, Перемышльскую и Мстиславскую, право избирать свою иерархию, организовывать свои школы и типографии, право занимать должности</w:t>
      </w:r>
      <w:r>
        <w:rPr>
          <w:sz w:val="11"/>
          <w:szCs w:val="11"/>
          <w:lang w:val="be-BY"/>
        </w:rPr>
        <w:t>;</w:t>
      </w:r>
      <w:r>
        <w:rPr>
          <w:sz w:val="11"/>
          <w:szCs w:val="11"/>
        </w:rPr>
        <w:t xml:space="preserve"> создание комиссии для раздела церквей и монастырей пропорционально количеству верующих. Этот проект встретил сильную оппозицию со стороны униатов и католиков. Но внешнеполитическая ситуация (во время элекционного сейма московское войско нарушило границы Речи Посполитой и двигалось вглубь территории страны), перспектива участия казаков в войне с Москвой, которые могли силой захватить владения униатов в случае  неисполнения требований православных, вынудила оппозицию принять компромиссный вариант. Она согласилась поддержать проект при условии его одобрения папой римским. «Пункты успокоения» были включены Владиславом в «пакта конвента», что гарантировало их исполнение после коронации. Униатам оставалось 6 епархий и около 4/5 владений.</w:t>
      </w:r>
    </w:p>
    <w:p>
      <w:pPr>
        <w:pStyle w:val="Normal"/>
        <w:ind w:firstLine="284"/>
        <w:jc w:val="both"/>
        <w:rPr>
          <w:sz w:val="11"/>
          <w:szCs w:val="11"/>
        </w:rPr>
      </w:pPr>
      <w:r>
        <w:rPr>
          <w:sz w:val="11"/>
          <w:szCs w:val="11"/>
        </w:rPr>
        <w:t xml:space="preserve">Реакция Рима была резко отрицательной. Конгрегация пропаганды веры предписывала нунцию противодействовать включению «пунктов успокоения» в конституцию. Папа римский Урбан </w:t>
      </w:r>
      <w:r>
        <w:rPr>
          <w:sz w:val="11"/>
          <w:szCs w:val="11"/>
          <w:lang w:val="en-US"/>
        </w:rPr>
        <w:t>VIII</w:t>
      </w:r>
      <w:r>
        <w:rPr>
          <w:sz w:val="11"/>
          <w:szCs w:val="11"/>
        </w:rPr>
        <w:t xml:space="preserve"> направил Владиславу </w:t>
      </w:r>
      <w:r>
        <w:rPr>
          <w:sz w:val="11"/>
          <w:szCs w:val="11"/>
          <w:lang w:val="en-US"/>
        </w:rPr>
        <w:t>IV</w:t>
      </w:r>
      <w:r>
        <w:rPr>
          <w:sz w:val="11"/>
          <w:szCs w:val="11"/>
        </w:rPr>
        <w:t xml:space="preserve"> личное послание, в котором просил взять под свою опеку униатов.</w:t>
      </w:r>
    </w:p>
    <w:p>
      <w:pPr>
        <w:pStyle w:val="Normal"/>
        <w:ind w:firstLine="284"/>
        <w:jc w:val="both"/>
        <w:rPr/>
      </w:pPr>
      <w:r>
        <w:rPr>
          <w:sz w:val="11"/>
          <w:szCs w:val="11"/>
        </w:rPr>
        <w:t xml:space="preserve"> </w:t>
      </w:r>
      <w:r>
        <w:rPr>
          <w:sz w:val="11"/>
          <w:szCs w:val="11"/>
        </w:rPr>
        <w:t>На элекционном сейме 8.</w:t>
      </w:r>
      <w:r>
        <w:rPr>
          <w:sz w:val="11"/>
          <w:szCs w:val="11"/>
          <w:lang w:val="en-US"/>
        </w:rPr>
        <w:t>XI</w:t>
      </w:r>
      <w:r>
        <w:rPr>
          <w:sz w:val="11"/>
          <w:szCs w:val="11"/>
        </w:rPr>
        <w:t xml:space="preserve">.1632 Владислав </w:t>
      </w:r>
      <w:r>
        <w:rPr>
          <w:sz w:val="11"/>
          <w:szCs w:val="11"/>
          <w:lang w:val="en-US"/>
        </w:rPr>
        <w:t>IV</w:t>
      </w:r>
      <w:r>
        <w:rPr>
          <w:sz w:val="11"/>
          <w:szCs w:val="11"/>
        </w:rPr>
        <w:t xml:space="preserve"> избран королем польским и великим князем литовским.</w:t>
      </w:r>
    </w:p>
    <w:p>
      <w:pPr>
        <w:pStyle w:val="Normal"/>
        <w:ind w:firstLine="284"/>
        <w:jc w:val="both"/>
        <w:rPr/>
      </w:pPr>
      <w:r>
        <w:rPr>
          <w:sz w:val="11"/>
          <w:szCs w:val="11"/>
        </w:rPr>
        <w:t xml:space="preserve">Проблема «успокоения греческой религии» стала основной на коронационном сейме. Католическо-униатская оппозиция не соглашалась утвердить «пункты успокоения» без согласия папы, на которое тяжело было рассчитывать. Чтобы избежать конфликта с Римом, Владислав посылал письма к Урбану </w:t>
      </w:r>
      <w:r>
        <w:rPr>
          <w:sz w:val="11"/>
          <w:szCs w:val="11"/>
          <w:lang w:val="en-US"/>
        </w:rPr>
        <w:t>VIII</w:t>
      </w:r>
      <w:r>
        <w:rPr>
          <w:sz w:val="11"/>
          <w:szCs w:val="11"/>
        </w:rPr>
        <w:t xml:space="preserve">, в которых </w:t>
      </w:r>
      <w:r>
        <w:rPr>
          <w:sz w:val="11"/>
          <w:szCs w:val="11"/>
          <w:lang w:val="be-BY"/>
        </w:rPr>
        <w:t>д</w:t>
      </w:r>
      <w:r>
        <w:rPr>
          <w:sz w:val="11"/>
          <w:szCs w:val="11"/>
        </w:rPr>
        <w:t xml:space="preserve">оказывал опасность невыполнения данным им обязательств перед православными: угроза срыва коронационного сейма, поражение в войне с Москвой, разруха в Речи Посполитой, которая может вообще привести к ликвидации унии. Убеждал, что уступки православным будут  на пользу делу унии. После бурных дискуссий было решено издать королевский акт (так называемый «Диплом»), который утверждал основные положения «пунктов успокоения» и имел юридическую силу до ближайшего сейма. В соответствии с гарантиям Владислава </w:t>
      </w:r>
      <w:r>
        <w:rPr>
          <w:sz w:val="11"/>
          <w:szCs w:val="11"/>
          <w:lang w:val="en-US"/>
        </w:rPr>
        <w:t>IV</w:t>
      </w:r>
      <w:r>
        <w:rPr>
          <w:sz w:val="11"/>
          <w:szCs w:val="11"/>
        </w:rPr>
        <w:t>,  вальный сейм должен был утвердить конституцию на основании пунктов.</w:t>
      </w:r>
    </w:p>
    <w:p>
      <w:pPr>
        <w:pStyle w:val="Normal"/>
        <w:ind w:firstLine="284"/>
        <w:jc w:val="both"/>
        <w:rPr>
          <w:sz w:val="11"/>
          <w:szCs w:val="11"/>
        </w:rPr>
      </w:pPr>
      <w:r>
        <w:rPr>
          <w:sz w:val="11"/>
          <w:szCs w:val="11"/>
        </w:rPr>
        <w:t>Во время элекционного сейма король утвердил киевского православного митрополита Петра Могилу и новый епископат (владыкой мстиславским – Иосифа Бобриковича, луцким – Александра Пузыну, перемышльским – Ивана Попеля)</w:t>
      </w:r>
    </w:p>
    <w:p>
      <w:pPr>
        <w:pStyle w:val="Normal"/>
        <w:ind w:firstLine="284"/>
        <w:jc w:val="both"/>
        <w:rPr/>
      </w:pPr>
      <w:r>
        <w:rPr>
          <w:sz w:val="11"/>
          <w:szCs w:val="11"/>
        </w:rPr>
        <w:t xml:space="preserve">Таким образом, в 1633  православная церковь в Речи Посполитой была официально признана и получила своих духовных пастырей. Иерархия, назначенная патриархом Феофаном в 1620, так и осталась непризнанной, ибо не могла удовлетворить власть своей бескомпромиссностью и ориентацией на Московское государство. Владислав </w:t>
      </w:r>
      <w:r>
        <w:rPr>
          <w:sz w:val="11"/>
          <w:szCs w:val="11"/>
          <w:lang w:val="en-US"/>
        </w:rPr>
        <w:t>IV</w:t>
      </w:r>
      <w:r>
        <w:rPr>
          <w:sz w:val="11"/>
          <w:szCs w:val="11"/>
        </w:rPr>
        <w:t xml:space="preserve"> издал также несколько привилеев, которые подтверждали права православных братств, передал им некоторые униатские церкви, утвердил фундуши на новые церкви и монастыри. На практике процесс возвращения православным их святынь проходил не без эксцессов. Сопротивление католиков и униатов королевским комиссаром  в передаче церквей православным опрадывал</w:t>
      </w:r>
      <w:r>
        <w:rPr>
          <w:sz w:val="11"/>
          <w:szCs w:val="11"/>
          <w:lang w:val="be-BY"/>
        </w:rPr>
        <w:t>ось</w:t>
      </w:r>
      <w:r>
        <w:rPr>
          <w:sz w:val="11"/>
          <w:szCs w:val="11"/>
        </w:rPr>
        <w:t xml:space="preserve"> тем, что «Диплом» не был признан Римом.</w:t>
      </w:r>
    </w:p>
    <w:p>
      <w:pPr>
        <w:pStyle w:val="Normal"/>
        <w:ind w:firstLine="284"/>
        <w:jc w:val="both"/>
        <w:rPr/>
      </w:pPr>
      <w:r>
        <w:rPr>
          <w:sz w:val="11"/>
          <w:szCs w:val="11"/>
        </w:rPr>
        <w:t>На сейме 1635 путем взаимных компромиссов в вопросах раздела святынь и бенефици</w:t>
      </w:r>
      <w:r>
        <w:rPr>
          <w:sz w:val="11"/>
          <w:szCs w:val="11"/>
          <w:lang w:val="be-BY"/>
        </w:rPr>
        <w:t>ев</w:t>
      </w:r>
      <w:r>
        <w:rPr>
          <w:sz w:val="11"/>
          <w:szCs w:val="11"/>
        </w:rPr>
        <w:t xml:space="preserve"> православные и униаты пришли к соглашению. Владислав </w:t>
      </w:r>
      <w:r>
        <w:rPr>
          <w:sz w:val="11"/>
          <w:szCs w:val="11"/>
          <w:lang w:val="en-US"/>
        </w:rPr>
        <w:t>IV</w:t>
      </w:r>
      <w:r>
        <w:rPr>
          <w:sz w:val="11"/>
          <w:szCs w:val="11"/>
        </w:rPr>
        <w:t xml:space="preserve"> издал привилей, которым обеспечивал обеим «руским» церквам свободу культа и равноправие религии. 17.</w:t>
      </w:r>
      <w:r>
        <w:rPr>
          <w:sz w:val="11"/>
          <w:szCs w:val="11"/>
          <w:lang w:val="en-US"/>
        </w:rPr>
        <w:t>III</w:t>
      </w:r>
      <w:r>
        <w:rPr>
          <w:sz w:val="11"/>
          <w:szCs w:val="11"/>
        </w:rPr>
        <w:t>.1635 условия соглашения были утверждены сеймовой конституцией</w:t>
      </w:r>
      <w:r>
        <w:rPr>
          <w:sz w:val="11"/>
          <w:szCs w:val="11"/>
          <w:lang w:val="be-BY"/>
        </w:rPr>
        <w:t>,</w:t>
      </w:r>
      <w:r>
        <w:rPr>
          <w:sz w:val="11"/>
          <w:szCs w:val="11"/>
        </w:rPr>
        <w:t xml:space="preserve"> и возвращение православной церкви ее прежних прав и частично – имущества, стало фактом. </w:t>
      </w:r>
    </w:p>
    <w:p>
      <w:pPr>
        <w:pStyle w:val="Normal"/>
        <w:ind w:firstLine="284"/>
        <w:jc w:val="both"/>
        <w:rPr>
          <w:sz w:val="11"/>
          <w:szCs w:val="11"/>
        </w:rPr>
      </w:pPr>
      <w:r>
        <w:rPr>
          <w:sz w:val="11"/>
          <w:szCs w:val="11"/>
        </w:rPr>
        <w:t xml:space="preserve">Основной проблемой взаимоотношений между униатами и православными после принятия конституции 1635 стал раздел монастырей и церквей с их владениями. В 1635 начала свою деятельность комиссия по их разделу на территории ВКЛ. </w:t>
      </w:r>
    </w:p>
    <w:p>
      <w:pPr>
        <w:pStyle w:val="Normal"/>
        <w:ind w:firstLine="284"/>
        <w:jc w:val="both"/>
        <w:rPr/>
      </w:pPr>
      <w:r>
        <w:rPr>
          <w:sz w:val="11"/>
          <w:szCs w:val="11"/>
        </w:rPr>
        <w:t xml:space="preserve">Бесконечные жалобы, аппеляции, бойкотирование постановлений королевских комиссаров, судебные процессы, связанные с разделом, побудили короля возобновить свое предложения о заключении «новой унии» между православными и униатами. Предполагалось создание общего патриархата в Киеве (кандидатом на патриарший сан был Петр </w:t>
      </w:r>
      <w:r>
        <w:rPr>
          <w:sz w:val="11"/>
          <w:szCs w:val="11"/>
          <w:lang w:val="be-BY"/>
        </w:rPr>
        <w:t>М</w:t>
      </w:r>
      <w:r>
        <w:rPr>
          <w:sz w:val="11"/>
          <w:szCs w:val="11"/>
        </w:rPr>
        <w:t>огила), фактически зависимого от папы римского. Но политическая реальность (негативное отношение папства, униатско-православные конфликты) похоронила эти начинания. Восстановление прав православной церкви уменьшило религиозные конфликты, но не привело к полному межконфессиональному примирению. Этому препятствовали противоречия, усугубившиеся разделом культовых учреждений и владений, непоследовательная религиозная политика самой верховной власти. Неразрешенные церковно-религиозные противоречия оказали значительное влияние на социально-политические конфликты середины Х</w:t>
      </w:r>
      <w:r>
        <w:rPr>
          <w:sz w:val="11"/>
          <w:szCs w:val="11"/>
          <w:lang w:val="en-US"/>
        </w:rPr>
        <w:t>VII</w:t>
      </w:r>
      <w:r>
        <w:rPr>
          <w:sz w:val="11"/>
          <w:szCs w:val="11"/>
        </w:rPr>
        <w:t xml:space="preserve"> в., сказались на внешнеполитических отношениях Речи По</w:t>
      </w:r>
      <w:r>
        <w:rPr>
          <w:sz w:val="11"/>
          <w:szCs w:val="11"/>
          <w:lang w:val="be-BY"/>
        </w:rPr>
        <w:t>с</w:t>
      </w:r>
      <w:r>
        <w:rPr>
          <w:sz w:val="11"/>
          <w:szCs w:val="11"/>
        </w:rPr>
        <w:t>политой с Россией.</w:t>
      </w:r>
    </w:p>
    <w:p>
      <w:pPr>
        <w:pStyle w:val="Normal"/>
        <w:ind w:firstLine="284"/>
        <w:jc w:val="both"/>
        <w:rPr/>
      </w:pPr>
      <w:r>
        <w:br w:type="column"/>
      </w:r>
      <w:r>
        <w:rPr>
          <w:b/>
          <w:sz w:val="12"/>
          <w:szCs w:val="12"/>
        </w:rPr>
        <w:t>Арганізацыйнае афармленне уніяцкай царквы (канец Х</w:t>
      </w:r>
      <w:r>
        <w:rPr>
          <w:b/>
          <w:sz w:val="12"/>
          <w:szCs w:val="12"/>
          <w:lang w:val="en-US"/>
        </w:rPr>
        <w:t>VI</w:t>
      </w:r>
      <w:r>
        <w:rPr>
          <w:b/>
          <w:sz w:val="12"/>
          <w:szCs w:val="12"/>
        </w:rPr>
        <w:t xml:space="preserve"> – першая палова </w:t>
      </w:r>
      <w:r>
        <w:rPr>
          <w:b/>
          <w:sz w:val="12"/>
          <w:szCs w:val="12"/>
          <w:lang w:val="en-US"/>
        </w:rPr>
        <w:t>XVII</w:t>
      </w:r>
      <w:r>
        <w:rPr>
          <w:b/>
          <w:sz w:val="12"/>
          <w:szCs w:val="12"/>
        </w:rPr>
        <w:t xml:space="preserve"> ст.)</w:t>
      </w:r>
    </w:p>
    <w:p>
      <w:pPr>
        <w:pStyle w:val="Normal"/>
        <w:ind w:firstLine="284"/>
        <w:jc w:val="both"/>
        <w:rPr>
          <w:sz w:val="12"/>
          <w:szCs w:val="12"/>
          <w:lang w:val="be-BY"/>
        </w:rPr>
      </w:pPr>
      <w:r>
        <w:rPr>
          <w:sz w:val="12"/>
          <w:szCs w:val="12"/>
          <w:lang w:val="be-BY"/>
        </w:rPr>
        <w:t xml:space="preserve">Уніяцкая царква распаўсюджвала свой ўплыў шляхам стварэння ўласнай сістэмы асветы, праз базыльянскія школы, палемічную літаратуру, кнігавыдавецкую дзейнасць, прапаведніцкае майстэрства, сродкамі мастацтва, будаўніцтва новых храмаў і кляштараў, дабрачыннасцю, але не пазбегла прымусу. Уніяцка-праваслаўныя канфлікты найчасцей здараліся на глебе размеркавання культавай маёмасці. </w:t>
      </w:r>
    </w:p>
    <w:p>
      <w:pPr>
        <w:pStyle w:val="Normal"/>
        <w:ind w:firstLine="284"/>
        <w:jc w:val="both"/>
        <w:rPr/>
      </w:pPr>
      <w:r>
        <w:rPr>
          <w:sz w:val="12"/>
          <w:szCs w:val="12"/>
          <w:lang w:val="be-BY"/>
        </w:rPr>
        <w:t xml:space="preserve"> </w:t>
      </w:r>
      <w:r>
        <w:rPr>
          <w:sz w:val="12"/>
          <w:szCs w:val="12"/>
          <w:lang w:val="be-BY"/>
        </w:rPr>
        <w:t>Мела свой манаскі ордэн базыльян. Карысталася богаслужбовай  царкоўнаславянскай мовай (літургічная), якая ў Х</w:t>
      </w:r>
      <w:r>
        <w:rPr>
          <w:sz w:val="12"/>
          <w:szCs w:val="12"/>
          <w:lang w:val="en-US"/>
        </w:rPr>
        <w:t>V</w:t>
      </w:r>
      <w:r>
        <w:rPr>
          <w:sz w:val="12"/>
          <w:szCs w:val="12"/>
          <w:lang w:val="be-BY"/>
        </w:rPr>
        <w:t>ІІ-Х</w:t>
      </w:r>
      <w:r>
        <w:rPr>
          <w:sz w:val="12"/>
          <w:szCs w:val="12"/>
          <w:lang w:val="en-US"/>
        </w:rPr>
        <w:t>V</w:t>
      </w:r>
      <w:r>
        <w:rPr>
          <w:sz w:val="12"/>
          <w:szCs w:val="12"/>
          <w:lang w:val="be-BY"/>
        </w:rPr>
        <w:t>ІІІ ст. падверглася моцнай беларусізацыі, і беларускай ("рускай"), замацаванай рашэннем базыльянскай кангрэгацыі 1636 г. як мова казанняў, якая да канца існавання уніяцкай царквы заставалася мовай яе паствы і шараговага духавенства. У другой палове Х</w:t>
      </w:r>
      <w:r>
        <w:rPr>
          <w:sz w:val="12"/>
          <w:szCs w:val="12"/>
          <w:lang w:val="en-US"/>
        </w:rPr>
        <w:t>V</w:t>
      </w:r>
      <w:r>
        <w:rPr>
          <w:sz w:val="12"/>
          <w:szCs w:val="12"/>
          <w:lang w:val="be-BY"/>
        </w:rPr>
        <w:t>ІІІ– першай чвэрці ХІХ ст. падверглася паланізацыі (найперш на ўзроўні вышэйшага духавенства і базыльянскага манаства і ў сферы адукацыі), з другой паловы 1820-х гадоў – русіфікацыі. Уніяцкая інтэлектуальная эліта карысталася таксама латынню.</w:t>
      </w:r>
    </w:p>
    <w:p>
      <w:pPr>
        <w:pStyle w:val="Normal"/>
        <w:ind w:firstLine="284"/>
        <w:jc w:val="both"/>
        <w:rPr/>
      </w:pPr>
      <w:r>
        <w:rPr>
          <w:sz w:val="12"/>
          <w:szCs w:val="12"/>
          <w:lang w:val="be-BY"/>
        </w:rPr>
        <w:t>Палітыка правячых колаў Рэчы Паспалітай адносна уніяцкай царквы насіла неадназначны, парадаксальны характар: з аднаго боку яны падтрымлівалі уніяцкую царкву, якая адпавядала праводзімай імі палітыцы цэнтралізацыі Рэчы Паспалітай, і супрацьпастаўлялі яе праваслаўнай царкве, з другога, жадалі зліць уніятаў з рыма-каталіцтвам. Недапушчэнне уніяцкай іерархіі ў сенат сведчыла пра прыніжаны статус уніяцкай царквы, стаўленне да яе дзяржавы як да другараднай. Эйфарыя канца Х</w:t>
      </w:r>
      <w:r>
        <w:rPr>
          <w:sz w:val="12"/>
          <w:szCs w:val="12"/>
          <w:lang w:val="en-US"/>
        </w:rPr>
        <w:t>V</w:t>
      </w:r>
      <w:r>
        <w:rPr>
          <w:sz w:val="12"/>
          <w:szCs w:val="12"/>
          <w:lang w:val="be-BY"/>
        </w:rPr>
        <w:t>І-пачатку Х</w:t>
      </w:r>
      <w:r>
        <w:rPr>
          <w:sz w:val="12"/>
          <w:szCs w:val="12"/>
          <w:lang w:val="en-US"/>
        </w:rPr>
        <w:t>V</w:t>
      </w:r>
      <w:r>
        <w:rPr>
          <w:sz w:val="12"/>
          <w:szCs w:val="12"/>
          <w:lang w:val="be-BY"/>
        </w:rPr>
        <w:t>ІІ ст. змяняецца расчараваннем афіцыйных колаў Рэчы Паспалітай. у 1620-1650-ыя гады, калі, акрамя  паглыблення міжканфесійнага расколу і грамадскай напружанасці, стала відавочнай нетрываласць уніяцкай спайкі ВКЛ з Польшчай, незалежнае стаўленне уніяцкай царквы да польскага касцёла і перашкоджанне ў апалячванні  “русінаў”. Перацягванне уніятаў касцёлам на лацінскі абрад у Х</w:t>
      </w:r>
      <w:r>
        <w:rPr>
          <w:sz w:val="12"/>
          <w:szCs w:val="12"/>
          <w:lang w:val="en-US"/>
        </w:rPr>
        <w:t>V</w:t>
      </w:r>
      <w:r>
        <w:rPr>
          <w:sz w:val="12"/>
          <w:szCs w:val="12"/>
          <w:lang w:val="be-BY"/>
        </w:rPr>
        <w:t>ІІ-Х</w:t>
      </w:r>
      <w:r>
        <w:rPr>
          <w:sz w:val="12"/>
          <w:szCs w:val="12"/>
          <w:lang w:val="en-US"/>
        </w:rPr>
        <w:t>V</w:t>
      </w:r>
      <w:r>
        <w:rPr>
          <w:sz w:val="12"/>
          <w:szCs w:val="12"/>
          <w:lang w:val="be-BY"/>
        </w:rPr>
        <w:t>ІІІ ст. у  парушэнне артыкулаў-умоў Брэсцкай уніі было прадметам скаргаў і пратэстаў уніяцкай іерархіі ў Рым. Дэкрэтам Кангрэгацыі прапаганды веры ад 7.02.1624, зацверджанай папам, і шэрагам пазнейшых дакументаў забараняўся пераход  і перцягванне уніятаў на лацінскі абрад.</w:t>
      </w:r>
    </w:p>
    <w:p>
      <w:pPr>
        <w:pStyle w:val="Normal"/>
        <w:ind w:firstLine="284"/>
        <w:jc w:val="both"/>
        <w:rPr/>
      </w:pPr>
      <w:r>
        <w:rPr>
          <w:sz w:val="12"/>
          <w:szCs w:val="12"/>
          <w:lang w:val="be-BY"/>
        </w:rPr>
        <w:t>Рэформы мітрапаліта І.Руцкага (1613-1637 гг.) па ўмацаванню царквы і ўзвышэнню яе культурнага ўзроўню, прыклад аўтарытэта М.Сматрыцкага, прыняўшага унію, прывялі да пашырэння нешматлікіх да гэтага шэрагаў паслядоўнікаў уніяцкай царквы. У 1630-ыя гады схіляюцца ў бок спрыяння уніі настроі беларускай шляхты, к таму часу акаталічанай у сваёй асноўнай масе. Высвячэнне ерусалімскім патрыярхам Феафанам у 1620 г. новай праваслаўнай іерархіі, падзел культавых устаноў граматай Уладзіслава І</w:t>
      </w:r>
      <w:r>
        <w:rPr>
          <w:sz w:val="12"/>
          <w:szCs w:val="12"/>
          <w:lang w:val="en-US"/>
        </w:rPr>
        <w:t>V</w:t>
      </w:r>
      <w:r>
        <w:rPr>
          <w:sz w:val="12"/>
          <w:szCs w:val="12"/>
          <w:lang w:val="be-BY"/>
        </w:rPr>
        <w:t xml:space="preserve"> 1635 г. паміж праваслаўнымі і уніятамі зацвердзілі падзел усходняй царквы на 2 легальныя і раўнапраўныя   Кіеўскія мітраполіі – уніяцкую і праваслаўную - і замацавалі канфесійны раскол беларуска-украінскага грамадства. Спробы яго паяднання прадпрымаліся  на скліканых па ініцыятыве уніяцкай іерархіі саборах 1629 г. у Кіеве і 1680 г. у Любліне, але варожа сустрэтыя  праваслаўнымі казацкімі коламі, поспеху не мелі, бо праваслаўныя іерархі вымушаны былі ўстрымацца ад ўдзелу ў іх пад пагрозай расправы. </w:t>
      </w:r>
    </w:p>
    <w:p>
      <w:pPr>
        <w:pStyle w:val="Normal"/>
        <w:ind w:firstLine="284"/>
        <w:jc w:val="both"/>
        <w:rPr/>
      </w:pPr>
      <w:r>
        <w:rPr>
          <w:sz w:val="12"/>
          <w:szCs w:val="12"/>
          <w:lang w:val="be-BY"/>
        </w:rPr>
        <w:t xml:space="preserve">У 1630-ыя гады І.Руцкі выношваў праект стварэння на базе Кіеўскай мітраполіі патрыярхата, агульнага для праваслаўнай і уніяцкай цэркваў, чым зацікавіў праваслаўных апанентаў (М.Сматрыцкі, П.Магіла). Рэалізацыя гэтай ідэі прывяла бы да стварэння на тэрыторыі ВКЛ новага сусветнага цэнтра хрысціянства і ўзвышэння міжнароднага прэстыжа дзяржавы, але ён не атрымаў падтрымкі Ватыкана, урада Рэчы Паспалітай, не зразуметы праваслаўным насельніцтвам княства. </w:t>
      </w:r>
      <w:r>
        <w:rPr>
          <w:sz w:val="12"/>
          <w:szCs w:val="12"/>
        </w:rPr>
        <w:t>Беларуская царква больш ужо ніколі не змагла ўзняцца да пастаноўкі такога роду пытання.</w:t>
      </w:r>
    </w:p>
    <w:p>
      <w:pPr>
        <w:pStyle w:val="Normal"/>
        <w:ind w:firstLine="284"/>
        <w:jc w:val="both"/>
        <w:rPr>
          <w:sz w:val="12"/>
          <w:szCs w:val="12"/>
          <w:lang w:val="be-BY"/>
        </w:rPr>
      </w:pPr>
      <w:r>
        <w:rPr>
          <w:sz w:val="12"/>
          <w:szCs w:val="12"/>
        </w:rPr>
        <w:t>Паводле ананімнай рэляцыі, прадстаўленай у жніўні 1647 г. у Рым Кангрэгацыі прапаганды веры,  на тэрыторыі Рэчы Паспалітай тады было каля 4 тысяч уніяцкіх парафій і звыш 13,5 тысяч праваслаўных парафій.</w:t>
      </w:r>
    </w:p>
    <w:p>
      <w:pPr>
        <w:pStyle w:val="Normal"/>
        <w:ind w:firstLine="284"/>
        <w:jc w:val="both"/>
        <w:rPr>
          <w:b/>
          <w:b/>
          <w:sz w:val="11"/>
          <w:szCs w:val="11"/>
        </w:rPr>
      </w:pPr>
      <w:r>
        <w:br w:type="column"/>
      </w:r>
      <w:r>
        <w:rPr>
          <w:b/>
          <w:sz w:val="11"/>
          <w:szCs w:val="11"/>
        </w:rPr>
        <w:t>1596 год у свядомасці беларускага грамадства.</w:t>
      </w:r>
    </w:p>
    <w:p>
      <w:pPr>
        <w:pStyle w:val="Heading6"/>
        <w:spacing w:before="0" w:after="0"/>
        <w:ind w:firstLine="284"/>
        <w:jc w:val="both"/>
        <w:rPr/>
      </w:pPr>
      <w:r>
        <w:rPr>
          <w:b w:val="false"/>
          <w:sz w:val="11"/>
          <w:szCs w:val="11"/>
        </w:rPr>
        <w:t>Заключэнне Брэсцкай уніі прывяло да абуджэння грамадска-палітычнага і інтэлектуальна-культурнага  жыцця Беларусі і апынулася ў яго цэнтры на наступныя паўстагоддзя (канец Х</w:t>
      </w:r>
      <w:r>
        <w:rPr>
          <w:b w:val="false"/>
          <w:sz w:val="11"/>
          <w:szCs w:val="11"/>
          <w:lang w:val="en-US"/>
        </w:rPr>
        <w:t>V</w:t>
      </w:r>
      <w:r>
        <w:rPr>
          <w:b w:val="false"/>
          <w:sz w:val="11"/>
          <w:szCs w:val="11"/>
        </w:rPr>
        <w:t>І - першая палова Х</w:t>
      </w:r>
      <w:r>
        <w:rPr>
          <w:b w:val="false"/>
          <w:sz w:val="11"/>
          <w:szCs w:val="11"/>
          <w:lang w:val="en-US"/>
        </w:rPr>
        <w:t>V</w:t>
      </w:r>
      <w:r>
        <w:rPr>
          <w:b w:val="false"/>
          <w:sz w:val="11"/>
          <w:szCs w:val="11"/>
        </w:rPr>
        <w:t xml:space="preserve">ІІ ст.). 1596 г. выклікаў усплёск актыўнасці этнасу, стаў каталізатарам росту этнічнай, культурнай, канфесійнай самасвядомасці. Іван Франко назваў унію «ферментам духоўнага жыцця народаў». З’яўленне і поступ альтэрнатыўнай царквы выклікалі мабілізацыю праваслаўя, вынікам чаго стала яго інтэлектуальна-культурная перабудова ў ХVІІ ст.  </w:t>
      </w:r>
    </w:p>
    <w:p>
      <w:pPr>
        <w:pStyle w:val="Normal"/>
        <w:ind w:firstLine="284"/>
        <w:jc w:val="both"/>
        <w:rPr/>
      </w:pPr>
      <w:r>
        <w:rPr>
          <w:sz w:val="11"/>
          <w:szCs w:val="11"/>
          <w:lang w:val="be-BY"/>
        </w:rPr>
        <w:t>На хвалі абуджаных рэлігійных пачуццяў абвастраецца гістарычная памяць грамадства, закіпелі страсці вакол мінулага, праз прызму якога ўзнікла патрэба асэнсаваць дамову 1596 г. Ідэолагі уніі  націскалі на адзінства папства і патрыярхату ў часы хрышчэння Русі, на страту веры продкаў, якой яна была да расколу 1054 г., апелявалі да нацыянальнай гістарычнай традыцыі пераадолення аднабаковай арыентацыі на візантыйскі Усход. Асаблівыя  страсці разгарэліся вакол спадчыны на «Літве і Русі» Фларэнційскага сабора 1439 г., рашэнні якога, прымальныя як для Рыма, так і для Канстанцінопаля, заснавальнікамі уніі ўспрымаліся як сведчанне самой гісторыі на карысць аднаўлення адзінства Кіеўскай мітраполіі з апостальскім прастолам. Яны заяўлялі пра сваю адданасць «духу і літары» фларэнційскага экуменізму, а сваю унію лічылі працягам спраў продкаў.</w:t>
      </w:r>
    </w:p>
    <w:p>
      <w:pPr>
        <w:pStyle w:val="Normal"/>
        <w:ind w:firstLine="284"/>
        <w:jc w:val="both"/>
        <w:rPr/>
      </w:pPr>
      <w:r>
        <w:rPr>
          <w:sz w:val="11"/>
          <w:szCs w:val="11"/>
          <w:lang w:val="be-BY"/>
        </w:rPr>
        <w:t xml:space="preserve">  </w:t>
      </w:r>
      <w:r>
        <w:rPr>
          <w:sz w:val="11"/>
          <w:szCs w:val="11"/>
          <w:lang w:val="be-BY"/>
        </w:rPr>
        <w:t xml:space="preserve">Праціўнікі ж рэлігійнага адзінства моцна рупіліся ў дыскрэдытацыі Фларэнтыйскай уніі.  </w:t>
      </w:r>
      <w:r>
        <w:rPr>
          <w:sz w:val="11"/>
          <w:szCs w:val="11"/>
        </w:rPr>
        <w:t xml:space="preserve">Яны былі не супраць уніі ў прынцыпе, але супраць яе рэгіянальнага характару. Яны хацелі універсальнага злучэння дзвюх галін хрысціянства, а адмове ад падначалення патрыярхам і прызнанню прымату папы процістаўлялі згоду, заснаваную на парытэце двух сусветных хрысціянскіх цэнтраў. </w:t>
      </w:r>
    </w:p>
    <w:p>
      <w:pPr>
        <w:pStyle w:val="Normal"/>
        <w:ind w:firstLine="284"/>
        <w:jc w:val="both"/>
        <w:rPr/>
      </w:pPr>
      <w:r>
        <w:rPr>
          <w:sz w:val="11"/>
          <w:szCs w:val="11"/>
        </w:rPr>
        <w:t>У тагачасных дыскусіях аб гістарычнай праваце, калі адзін бок настойваў на нікчэмнасці, а другі – на велічы даўніны, павышалася гістарычная культура грамадства: адбываўся зварот да крыніц, да пазнання і перажывання мінулага далучаліся шырокія слаі насельніцтва.</w:t>
      </w:r>
    </w:p>
    <w:p>
      <w:pPr>
        <w:pStyle w:val="Normal"/>
        <w:ind w:firstLine="284"/>
        <w:jc w:val="both"/>
        <w:rPr/>
      </w:pPr>
      <w:r>
        <w:rPr>
          <w:sz w:val="11"/>
          <w:szCs w:val="11"/>
        </w:rPr>
        <w:t xml:space="preserve">1596 год паглыбіў рэлігійнае супрацьстаянне ў грамадстве. Унія сустрэла моцную апазіцыю духавенства і свецкіх людзей (з Канстанцінам Астрожскім на чале). Тагачаснаму чалавеку разрыў  іерархічнай залежнасці ад Канстанцінопаля, што парушала 600-гадовую традыцыю  яму падпарадкавання, ўяўлялася гістарычным катаклізмам, царкоўнай бядой, цяжкім злачынам, які пагражае вечнай карай, канцом свету. Выхаваныя на звернутым у мінулае традыцыяналісцкім прынцыпе «чым старажытней, тым сапраўдней», многія сучаснікі царкоўнай рэформы 1596 г. разглядалі адступленне берасцейскіх наватараў ад старыны як адступленне ад ісціны. Арганізатары уніі недаацанілі трываласць рэлігійнай традыцыі на Беларусі. Павярнуць царкоўную самасвядомасць вялікай часткі праваслаўнага народа аказалася справай нялёгкай. </w:t>
      </w:r>
    </w:p>
    <w:p>
      <w:pPr>
        <w:pStyle w:val="Normal"/>
        <w:ind w:firstLine="284"/>
        <w:jc w:val="both"/>
        <w:rPr>
          <w:sz w:val="11"/>
          <w:szCs w:val="11"/>
        </w:rPr>
      </w:pPr>
      <w:r>
        <w:rPr>
          <w:sz w:val="11"/>
          <w:szCs w:val="11"/>
        </w:rPr>
        <w:t xml:space="preserve">У грамадскай думцы востра паўстала дылема Усход-Захад, у якім адны бачылі небяспеку, другія – узор для пераймання. Сутнасць тагачасных спрэчак зводзілася да таго, ці збліжацца з еўрапейскай культурай, ці захаваць непарушнымі традыцыйныя каштоўнасці. </w:t>
      </w:r>
    </w:p>
    <w:p>
      <w:pPr>
        <w:pStyle w:val="Normal"/>
        <w:ind w:firstLine="284"/>
        <w:jc w:val="both"/>
        <w:rPr/>
      </w:pPr>
      <w:r>
        <w:rPr>
          <w:sz w:val="11"/>
          <w:szCs w:val="11"/>
        </w:rPr>
        <w:t xml:space="preserve">Кожны бок ўкладваў тады сваё разуменне ў паняцце этнаканфесійнага патрыятызму. У адных ён выступаў ў жаданні духоўнага адраджэння свайго народа праз «паправу» царквы шляхам дапушэння ў яе заходніх элементаў. Патрыятызм іншых выяўляўся ў недапушчэнні якіхсьці змен у царкве, у кансервацыі сярэднявечных традыцый, у чым ім бачылася галоўная ўмова захавання самабытнасці і стрымлівання асіміляцыйнага ціску каталіцызму, у супрацьдзеянні ўзмацненню  кантактаў з заходнееўрапейскімі краінамі і захаванні вернасці Канстанцінопальскаму патрыярху. </w:t>
      </w:r>
    </w:p>
    <w:p>
      <w:pPr>
        <w:pStyle w:val="Heading6"/>
        <w:spacing w:before="0" w:after="0"/>
        <w:ind w:firstLine="284"/>
        <w:jc w:val="both"/>
        <w:rPr/>
      </w:pPr>
      <w:r>
        <w:rPr>
          <w:sz w:val="11"/>
          <w:szCs w:val="11"/>
        </w:rPr>
        <w:t xml:space="preserve"> </w:t>
      </w:r>
      <w:r>
        <w:rPr>
          <w:b w:val="false"/>
          <w:sz w:val="11"/>
          <w:szCs w:val="11"/>
        </w:rPr>
        <w:t>Ідэолагі кожнага з лагераў, уніяцкага і антыуніяцкага,  толькі сябе лічылі выразнікамі інтарэсаў  этнасу, ад яго імя апелявалі і менавіта на аснове сваёй веры бачылі шлях кансалідацыі рэлігійна неаднароднага этнаса. Арганізатары уніі ўсведамлялі сваю справу годнай, законнай, нават выратавальнай, уяўлялі яе фактарам абнаўлення хрысціянства, яднання, выканання волі продкаў, але спатыкнуліся аб менталітэт традыцыяналісцкі арыентаванай праваслаўнай большасці. Іх апаненты бачылі ў берасцейскай мадэлі уніі здраду свайму народу, Айчыне, знявагу нацыянальна-рэлігійных традыцый. Сутыкнуліся два разуменні доўгу перад духоўнымі традыцыямі і звычаямі продкаў</w:t>
      </w:r>
    </w:p>
    <w:p>
      <w:pPr>
        <w:pStyle w:val="Normal"/>
        <w:ind w:firstLine="284"/>
        <w:jc w:val="both"/>
        <w:rPr/>
      </w:pPr>
      <w:r>
        <w:rPr>
          <w:sz w:val="11"/>
          <w:szCs w:val="11"/>
          <w:lang w:val="be-BY"/>
        </w:rPr>
        <w:t>Падтрымка уніі сілай і аўтарытэтам дзяржаўнай улады паставіла ў апазіцыю да царкоўна-рэлігійнай палітыкі Рэчы Паспалітай значную частку праваслаўнага духавенства, шляхты, гараджан. Іх апазіцыйнасць выступала ў розных формах – ад пратэстаў, соймавых дэбатаў, ультыматумаў, антыуніяцкай палемікі да рознага роду эксцэсаў і нават паўстанняў. Найбольш моцны адпор уніі аказалі гарады. У 1619 г. зачыніў свае брамы перад Кунцэвічам Магілёў. У 1621 г. супраць яго ўзбунтаваліся Полацк, Віцебск, Мсціслаў, Магілёў. Спроба вырашыць канфлікт запячатваннем цэркваў прывёў да яго забойства ў Віцебску ў 1623 г. Асабліва моцныя антыуніяцкія настроі з 1620 г. запанавалі на ўсходзе і поўдні Беларусі, у раёнах уплыву варожых да царкоўнай згоды Расійскай дзяржавы і Запарожскай сечы, чыя пазіцыя аказвала значнае ўздзеянне на менталітэт праваслаўнага насельніцтва. Умяшанне гэтых палітычных сіл у міжцаркоўныя адносіны на Беларусі выводзіць канфлікт за царкоўную агароджу і прыводзіць да яго інтэрнацыяналізацыі</w:t>
      </w:r>
    </w:p>
    <w:p>
      <w:pPr>
        <w:pStyle w:val="Normal"/>
        <w:ind w:firstLine="284"/>
        <w:jc w:val="both"/>
        <w:rPr/>
      </w:pPr>
      <w:r>
        <w:rPr>
          <w:sz w:val="11"/>
          <w:szCs w:val="11"/>
        </w:rPr>
        <w:t xml:space="preserve">Разлік на безбалеснае рэфармаванне і трансфармацыю праваслаўя абярнуўся яго расколам. Дзве веры грэчаскага абраду сталі антаганістамі на Беларусі, выхоўваючы сваю паству ў духу ўзаемнай адчужанасці,  варожасці, нянавісці, якія ў першыя пасляберасцейскія часы шырыла палемічная літаратура. Яна навязвала масавай свядомасці ўспрыняцце канфлікту, выкліканага да жыцця Берасцейскай уніяй, як канфлікту міжнацыянальнага – паміж польскім і «рускім» народамі, і палітычнага – «рускага» народа з дзяржавай, у якой улада знаходзіцца ў руках палякаў. </w:t>
      </w:r>
    </w:p>
    <w:p>
      <w:pPr>
        <w:pStyle w:val="Normal"/>
        <w:ind w:firstLine="284"/>
        <w:jc w:val="both"/>
        <w:rPr/>
      </w:pPr>
      <w:r>
        <w:rPr>
          <w:sz w:val="11"/>
          <w:szCs w:val="11"/>
        </w:rPr>
        <w:t xml:space="preserve">Канфлікт паміж «Руссю ўз’яднанай» (з Рымам) і «неўз’яднанай» прыняла характар зацяжнога разладу. Спыніць яе не маглі ні соймавыя пастановы, ні ўрадавыя распараджэнні, ні прымірэнчыя саборы. Зразумела, стабілізацыыя уніяцкай царквы і страта вернікаў была вялікім ударам не толькі па прэстыжу праваслаўнай царквы, але і па яе матэрыяльнаму становішчу. Канфесіі супрацьстаялі адна адной па шырокаму спектру пытанняў: сферы ўплыву, культавая маёмасць, арганізацыя рэлігійнай дзейнасці, канкурыравалі за ролю лідэра ў нацыянальным адраджэнні.  </w:t>
      </w:r>
    </w:p>
    <w:p>
      <w:pPr>
        <w:pStyle w:val="Heading6"/>
        <w:spacing w:before="0" w:after="0"/>
        <w:ind w:firstLine="284"/>
        <w:jc w:val="both"/>
        <w:rPr/>
      </w:pPr>
      <w:r>
        <w:rPr>
          <w:b w:val="false"/>
          <w:sz w:val="11"/>
          <w:szCs w:val="11"/>
        </w:rPr>
        <w:t>Барацьба уніяцкай царквы за кананічную прастору, з аднаго боку, і вайна, абвешчаная ёй праваслаўнай апазіцыяй, з другога, сталі крыніцай пастаянных узрушэнняў у дзяржаве. Асабліва моцныя антыуніяцкія настроі панавалі да сярэдзіны Х</w:t>
      </w:r>
      <w:r>
        <w:rPr>
          <w:b w:val="false"/>
          <w:sz w:val="11"/>
          <w:szCs w:val="11"/>
          <w:lang w:val="en-US"/>
        </w:rPr>
        <w:t>VII</w:t>
      </w:r>
      <w:r>
        <w:rPr>
          <w:b w:val="false"/>
          <w:sz w:val="11"/>
          <w:szCs w:val="11"/>
        </w:rPr>
        <w:t xml:space="preserve"> ст. Пэўныя афіцыйныя колы сталі атаясамліваць з уніяй «смуты и раздоры» ў народзе, «нестроения» ў краіне. Дзяржаўныя мужы (у прыватнасці, Л.Сапега) убачылі ў грамадскім спакоі больш карысці, чым ва уніяцтве. Асабліва моцнай такая думка была ў 20–50-я гады ХVІІ ст. </w:t>
      </w:r>
    </w:p>
    <w:p>
      <w:pPr>
        <w:pStyle w:val="Normal"/>
        <w:ind w:firstLine="284"/>
        <w:jc w:val="both"/>
        <w:rPr/>
      </w:pPr>
      <w:r>
        <w:rPr>
          <w:sz w:val="11"/>
          <w:szCs w:val="11"/>
          <w:lang w:val="be-BY"/>
        </w:rPr>
        <w:t xml:space="preserve">Праціўнікі не змаглі стрымаць з'яўлення і поступу уніяцкай царквы. </w:t>
      </w:r>
      <w:r>
        <w:rPr>
          <w:sz w:val="11"/>
          <w:szCs w:val="11"/>
        </w:rPr>
        <w:t>Яна вытрывала, нягледзячы на ўнутраныя і вонкавыя цяжкасці, а ў другой палове XVII ст. фартуна стала паварочвацца да яе тварам. Ужо з 1630-х гадоў ідзе паварот у яе бок настрояў шляхты, якая да таго часу ў асноўнай сваёй масе акаталічылася, а з другой паловы стагоддзя – і ўсяго грамадства. Адпадзенне часткі Украіны ў 1667 г., падпарадкаванне ў 1685 г. Маскоўскаму патрыярхату Кіеўскай мітраполіі змянілі адносіны беларуска-ўкраінскага грамадства, урада Рэчы Паспалітай у бок спрыяння уніі.</w:t>
      </w:r>
    </w:p>
    <w:p>
      <w:pPr>
        <w:pStyle w:val="Normal"/>
        <w:ind w:firstLine="284"/>
        <w:jc w:val="both"/>
        <w:rPr/>
      </w:pPr>
      <w:r>
        <w:rPr>
          <w:sz w:val="11"/>
          <w:szCs w:val="11"/>
        </w:rPr>
        <w:t xml:space="preserve">Рост унійных настрояў у грамадстве спрыяла павелічэнню ўплыву уніяцтва на тэрыторыі з перавагай праваслаўнага насельніцтва. Яшчэ нядаўна асуджанае на поўнае вынішчэнне, яно ў апошняй трэці XVII ст. вырасла колькасна, узмацнілася ўнутрана і на мяжы XVII–XVIII ст., нягледзячы на моцнае супрацьдзеянне звонку, стала самай масавай канфесіяй на Беларусі. “Трыумфальны” поступ уніяцтва, часова перарваны спробай расійскага ўрада яго вынішчэння ў час Паўночнай вайны, працягваўся амаль да канца XVIII ст. і суправаджаўся моцным парадзеннем праваслаўных шэрагаў. У беларускіх паветах ВКЛ, паводле даных Я.Н.Мараша, у 1790 г. было 143 праваслаўныя, 283 каталіцкія і 1199 уніяцкіх прыходаў. Асноўнай сілай, што падтрымлівала і ўзвышала уніяцкую веру, былі духавенства, гараджане, шляхта, зразумела, інтэлектуальная эліта, якія свядома прынялі яе. </w:t>
      </w:r>
    </w:p>
    <w:p>
      <w:pPr>
        <w:pStyle w:val="Heading6"/>
        <w:spacing w:before="0" w:after="0"/>
        <w:ind w:firstLine="284"/>
        <w:jc w:val="both"/>
        <w:rPr>
          <w:sz w:val="11"/>
          <w:szCs w:val="11"/>
        </w:rPr>
      </w:pPr>
      <w:r>
        <w:rPr>
          <w:b w:val="false"/>
          <w:sz w:val="11"/>
          <w:szCs w:val="11"/>
        </w:rPr>
        <w:t>Шляхі прыняцця веры вызначылі наяўнасць дзвюх катэгорый вернікаў: добраахвотных і нявольных. Прымяненне прымусу абарочвалася яе фармальным прыняццем. Набліжэннем да каталіцкага Захаду уніяты адштурхнулі ад сябе праваслаўнае насельніцтва ВКЛ і афіцыйную Расію, якая падагравала антыуніяцкія настроі на Беларусі. Яны не былі прынятыя роўнымі і на Захадзе. Польска-каталіцкія колы прышчэплівалі уніятам комплекс ніжэйшасці і няпоўнавартасці</w:t>
      </w:r>
      <w:r>
        <w:rPr>
          <w:sz w:val="11"/>
          <w:szCs w:val="11"/>
        </w:rPr>
        <w:t>.</w:t>
      </w:r>
    </w:p>
    <w:p>
      <w:pPr>
        <w:pStyle w:val="Normal"/>
        <w:ind w:firstLine="284"/>
        <w:jc w:val="both"/>
        <w:rPr>
          <w:sz w:val="12"/>
          <w:szCs w:val="12"/>
          <w:lang w:val="be-BY"/>
        </w:rPr>
      </w:pPr>
      <w:r>
        <w:rPr>
          <w:sz w:val="12"/>
          <w:szCs w:val="12"/>
          <w:lang w:val="be-BY"/>
        </w:rPr>
      </w:r>
    </w:p>
    <w:p>
      <w:pPr>
        <w:pStyle w:val="Heading2"/>
        <w:spacing w:before="0" w:after="0"/>
        <w:ind w:firstLine="284"/>
        <w:jc w:val="both"/>
        <w:rPr>
          <w:rFonts w:ascii="Times New Roman" w:hAnsi="Times New Roman" w:cs="Times New Roman"/>
          <w:i w:val="false"/>
          <w:i w:val="false"/>
          <w:sz w:val="9"/>
          <w:szCs w:val="9"/>
        </w:rPr>
      </w:pPr>
      <w:r>
        <w:br w:type="column"/>
      </w:r>
      <w:r>
        <w:rPr>
          <w:rFonts w:cs="Times New Roman" w:ascii="Times New Roman" w:hAnsi="Times New Roman"/>
          <w:i w:val="false"/>
          <w:sz w:val="9"/>
          <w:szCs w:val="9"/>
        </w:rPr>
        <w:t>Барацьба уніяцкай царквы за самавызначэнне ў саюзе з Рымам</w:t>
      </w:r>
    </w:p>
    <w:p>
      <w:pPr>
        <w:pStyle w:val="Normal"/>
        <w:ind w:firstLine="284"/>
        <w:jc w:val="both"/>
        <w:rPr>
          <w:sz w:val="9"/>
          <w:szCs w:val="9"/>
          <w:lang w:val="be-BY"/>
        </w:rPr>
      </w:pPr>
      <w:r>
        <w:rPr>
          <w:sz w:val="9"/>
          <w:szCs w:val="9"/>
          <w:lang w:val="be-BY"/>
        </w:rPr>
        <w:t>Поўнае атоесамліванне уніяцтва з каталіцтвам, грунтаванае на непрызнанні за нашымі продкамі гістарычнага і маральнага права на царкоўна-рэлігійнае самавызначэнне і індывідуальнасць у межах хрысціянскай супольнасці, ігнараванне імкнення мясцовай іерархіі надаць міжцаркоўнаму пагадненню партнёрскі, а не палітычна і культурна знявольваючы характар, як трактавалі яго ў Польшчы, не дазволілі афіцыйнай дарэвалюцыйнай гістарыяграфіі і яе савецкім эпігонам убачыць розную ролю гэтых канфесій ў этнагенезе беларусаў у канцы ХVІ–ХVІІІ ст. і выйсці за межы разумення уніяцтва як згодніцтва і беспрынцыповасці. Разгляд царкоўнай рэформы 1596 г. з пазіцыі этнаабароны ломіць традыцыйнае пра яе ўяўленне і сведчыць пра здольнасць беларускіх і ўкраінскіх уніятаў супрацьстаяць не толькі Канстанцінопалю, але і Варшаве з Рымам.</w:t>
      </w:r>
    </w:p>
    <w:p>
      <w:pPr>
        <w:pStyle w:val="Normal"/>
        <w:ind w:firstLine="284"/>
        <w:jc w:val="both"/>
        <w:rPr/>
      </w:pPr>
      <w:r>
        <w:rPr>
          <w:sz w:val="9"/>
          <w:szCs w:val="9"/>
          <w:lang w:val="be-BY"/>
        </w:rPr>
        <w:t xml:space="preserve"> </w:t>
      </w:r>
      <w:r>
        <w:rPr>
          <w:sz w:val="9"/>
          <w:szCs w:val="9"/>
          <w:lang w:val="be-BY"/>
        </w:rPr>
        <w:t>Яшчэ ў пасланні 1476 г. «рускай» знаці ВКЛ да папы рымскага аб пажаданасці уніі агаворвалася, каб «кождый и своея церкви обычаи и устав не порушымо соблюдение» захаваў. Яна не павінна была выключаць разнароднасці культур, звычаяў, абрадаў. Ад другога боку чакалі пашаны сваёй самабытнасці [4</w:t>
      </w:r>
      <w:r>
        <w:rPr>
          <w:sz w:val="9"/>
          <w:szCs w:val="9"/>
        </w:rPr>
        <w:t>48</w:t>
      </w:r>
      <w:r>
        <w:rPr>
          <w:sz w:val="9"/>
          <w:szCs w:val="9"/>
          <w:lang w:val="be-BY"/>
        </w:rPr>
        <w:t>, а.123]. У 1594 г. беларуска-ўкраінскі епіскапат задумаў прывесці «увесь люд посполитый до единости», «заховавши вцале все церемонии и обрадки хвалы божое и сакрамента светые водлуг звычаю стародавнего церкви восточное, ... абы по старому было» [</w:t>
      </w:r>
      <w:r>
        <w:rPr>
          <w:sz w:val="9"/>
          <w:szCs w:val="9"/>
        </w:rPr>
        <w:t>50</w:t>
      </w:r>
      <w:r>
        <w:rPr>
          <w:sz w:val="9"/>
          <w:szCs w:val="9"/>
          <w:lang w:val="be-BY"/>
        </w:rPr>
        <w:t xml:space="preserve">, а.6]. Варшаўскі нунцый Маласпіна 10 лютага 1595 г. паведамляў у Рым, што «епіскапы з Русі і Літвы» жадаюць злучыцца з каталіцкай царквой і пры гэтым «застацца верными сваёй рэлігіі» [667, с.48]. </w:t>
      </w:r>
    </w:p>
    <w:p>
      <w:pPr>
        <w:pStyle w:val="Normal"/>
        <w:ind w:firstLine="284"/>
        <w:jc w:val="both"/>
        <w:rPr>
          <w:sz w:val="9"/>
          <w:szCs w:val="9"/>
          <w:lang w:val="be-BY"/>
        </w:rPr>
      </w:pPr>
      <w:r>
        <w:rPr>
          <w:sz w:val="9"/>
          <w:szCs w:val="9"/>
          <w:lang w:val="be-BY"/>
        </w:rPr>
        <w:t>1596 г. зняў той канфесійны бар’ер, які аддзяляў праваслаўных ад католікаў. Стаўшы на берасцейскі шлях, нашы продкі адышлі ад праваслаўя, але не зліліся з рыма-каталіцтвам, ад якога таксама трымаліся на пэўнай дыстанцыі. Галоўную рэлігійна-культурную задачу уніяцкія лідэры бачылі не ў збліжэнні з каталіцызмам, але імкнуліся забяспечыць сярэдзіннае становішча паміж праваслаўем і каталіцызмам [853, с.91]. Іх «рамантычны» праект увасобіўся ў знакамітыя 33 артыкулы, якія прадугледжвалі разумнае аб’яднанне заходнехрысціянскай дактрыны з вучэннем і абрадавымі традыцыямі ўсходняй царквы. Украінска-беларуская іерархія ішла на саюз з устаноўкай захоўваць культурна-рэлігійную тоеснасць і умацоўваць царкоўнае самавызначэнне Кіеўскай мітраполіі.</w:t>
      </w:r>
    </w:p>
    <w:p>
      <w:pPr>
        <w:pStyle w:val="Normal"/>
        <w:ind w:firstLine="284"/>
        <w:jc w:val="both"/>
        <w:rPr>
          <w:sz w:val="9"/>
          <w:szCs w:val="9"/>
          <w:lang w:val="be-BY"/>
        </w:rPr>
      </w:pPr>
      <w:r>
        <w:rPr>
          <w:sz w:val="9"/>
          <w:szCs w:val="9"/>
          <w:lang w:val="be-BY"/>
        </w:rPr>
        <w:t xml:space="preserve">Асвойваць новы статус у хрысціянскай супольнасці, вытрымліваючы пры гэтым уласную царкоўную і нацыянальную лінію, было нялёгка. Гісторыя уніяцкай царкоўнай арганізацыі, пры ўсёй яе інтэграванасці з Ватыканам, прасякнута імкненнем захаваць і ўмацаваць беларускую плынь і стараславянскі дух, барацьбой за сваю самабытнасць і дыстанцыраванне ад каталіцызму, найперш у яго польскай форме. Падпарадкаванне напрасткі Рыму, а не ўключэнне ў склад польскай каталіцкай арганізацыі, было заклікана засцерагчы ад ўмяшання заходняга суседа ў беларускія рэлігійныя справы і забяспечыць аўтаномію ў Рэчы Паспалітай. </w:t>
      </w:r>
    </w:p>
    <w:p>
      <w:pPr>
        <w:pStyle w:val="Normal"/>
        <w:ind w:firstLine="284"/>
        <w:jc w:val="both"/>
        <w:rPr/>
      </w:pPr>
      <w:r>
        <w:rPr>
          <w:sz w:val="9"/>
          <w:szCs w:val="9"/>
          <w:lang w:val="be-BY"/>
        </w:rPr>
        <w:t>Этнаканфесійную своеасаблівасць і адасоблены статус уніяцкай царквы ахоўвалі берасцейскія артыкулы, прынятыя і зацверджаныя папам рымскім і каралём: «6) ... час і спосаб святкавання Пасхі і нашых свят каб нам былі поўнасцю і нязменна захаваны ... . 10) Пасады мітрапаліта, епіскапа і іншых духоўных санаў нашага абраду каб не давалі людзям іншай нацыі і рэлігіі, – акрамя рускай і грэцкай. ... 15) Калі б часам людзі нашага абраду, пагрэбаваўшы сваім абрадам і цырымоніямі, жадалі б прыняць рымскія абрады і цырымоніі, каб іх не прымалі ... . 25) Манастыры і храмы нашы рускія каб не пераварочваліся на касцёлы» [5</w:t>
      </w:r>
      <w:r>
        <w:rPr>
          <w:sz w:val="9"/>
          <w:szCs w:val="9"/>
        </w:rPr>
        <w:t>75</w:t>
      </w:r>
      <w:r>
        <w:rPr>
          <w:sz w:val="9"/>
          <w:szCs w:val="9"/>
          <w:lang w:val="be-BY"/>
        </w:rPr>
        <w:t>, с.68–73]. Хоць у далейшым на уніяцтва распаўсюджваецца каталіцкая дагматыка, вонкавых формаў усходняга традыцыяналізму яно трымалася вельмі ўпарта. Уніяты мястэчка Ратна ў 1614 г. пажадалі скарэктаваць адзін з берасцейкіх артыкулаў. У лісце свайму архіепіскапу яны заявілі, што хоць і лічаць католікаў сваімі братамі, але патрабуюць забараніць ксяндзам хрысціць, прычашчаць і спавядаць уніятаў, каб гэта рабілі толькі свае прыходскія святары, якім да таго ж не трэба адпраўляць службы ў касцёлах. Яны таксама нагадвалі ўладыку пра «заховане при всех стародавных ... церемониях и набоженстве звыклом светое восточное церкви», і пра адзначэнне свят толькі па старому календару [255, а.1–2].</w:t>
      </w:r>
    </w:p>
    <w:p>
      <w:pPr>
        <w:pStyle w:val="Normal"/>
        <w:ind w:firstLine="284"/>
        <w:jc w:val="both"/>
        <w:rPr/>
      </w:pPr>
      <w:r>
        <w:rPr>
          <w:sz w:val="9"/>
          <w:szCs w:val="9"/>
          <w:lang w:val="be-BY"/>
        </w:rPr>
        <w:t xml:space="preserve"> </w:t>
      </w:r>
      <w:r>
        <w:rPr>
          <w:sz w:val="9"/>
          <w:szCs w:val="9"/>
          <w:lang w:val="be-BY"/>
        </w:rPr>
        <w:t xml:space="preserve">Важнай заваёвай царквы было прызначэнне на духоўныя пасады толькі людзей «руского народу и их власное религии», гарантаванае Жыгімонтам ІІІ 2 жніўня 1595 г. [240, а.1–2]. У 1681 г. Ян ІІІ пацвердзіў, што «на ўсе царкоўныя бенефіцыі будуць прызначацца толькі рускія туземцы» [565, с.189]. Факт абрання іерархіі з уласнага народа – паказчык нацыянальнага характару царкоўнай арганізацыі. Гісторыя уніяцтва не ведае фактаў узвядзення ў сан ураджэнцаў Польшчы. Іерархія была беларуска-ўкраінскага паходжання і насуперак гістарыяграфічнаму стэрэатыпу праводзіла інтарэсы сваіх народаў, а не заходніх суседзяў. </w:t>
      </w:r>
    </w:p>
    <w:p>
      <w:pPr>
        <w:pStyle w:val="Normal"/>
        <w:ind w:firstLine="284"/>
        <w:jc w:val="both"/>
        <w:rPr>
          <w:sz w:val="9"/>
          <w:szCs w:val="9"/>
          <w:lang w:val="be-BY"/>
        </w:rPr>
      </w:pPr>
      <w:r>
        <w:rPr>
          <w:sz w:val="9"/>
          <w:szCs w:val="9"/>
          <w:lang w:val="be-BY"/>
        </w:rPr>
        <w:t xml:space="preserve">Стаўленне ўладных структур Польшчы да уніяцкай царквы было неадназначным. Яе стварэнне заахвочвалася ўрадам Рэчы Паспалітай, які меў свой дзяржаўны інтарэс – узмацненне краіны, але хутка згубіў да яе цікавасць і кінуў на волю лёсу, бо яму патрэбна была унія не з роўнасцю абрадаў, а як зброя ўласнай палітыкі [739, с.39; 808, с.116; 1043, с.495]. Ціск шляхты, потым казацтва, а з другой паловы ХVII ст. – расійскай дыпламатыі на каралеўскі ўрад таксама вызначаў непаслядоўнасць яго палітыкі адносна уніі. Пераемнікі яе адэпта Жыгімонта ІІІ у другой трэці ХVI ст. былі гатовы ёю ахяраваць, каб дагадзіць гэтым сілам. </w:t>
      </w:r>
    </w:p>
    <w:p>
      <w:pPr>
        <w:pStyle w:val="Normal"/>
        <w:ind w:firstLine="284"/>
        <w:jc w:val="both"/>
        <w:rPr>
          <w:sz w:val="9"/>
          <w:szCs w:val="9"/>
          <w:lang w:val="be-BY"/>
        </w:rPr>
      </w:pPr>
      <w:r>
        <w:rPr>
          <w:sz w:val="9"/>
          <w:szCs w:val="9"/>
          <w:lang w:val="be-BY"/>
        </w:rPr>
        <w:t xml:space="preserve">Нават польскія абаронцы і спачувальнікі уніі не заўважалі або не жадалі заўважаць яе асобнага, уласнага літургічнага, а тым больш нацыянальнага характару, і абыходзілі маўчаннем яе рознасць і спецыфіку ў сферы культуры, фальклору, ментальнасці [1578, с.104]. Вышэйшы клір наогул у асноўным быў настроены да уніі варожа, і гэтая варожасць узрастала па меры пашырэння уніі. Хоць для польскага касцёла пагадненне 1596 г. было ці не большай знаходкай, чым для Рыма, бо адкрывалася магчымасць узмацніць свае ўплывы на Беларусі і Украіне, аднак апантаная ідэяй уласнай рэлігійна-нацыянальнай вышэйшасці, рыма-каталіцкая іерархія Польшчы дыскрымінавала новую царкоўную арганізацыю, якую лічыла меншавартаснай, яе служыцеляў – «католікамі ніжэйшага гатунку», а яе літургічныя і юрыдычныя адметнасці трактавала як ерась і схізму [796, с.160–161; 849, с.119; 1110, с.52; 1494, с.19]. Польскі царкоўны шавінізм, эгаізм лацінскага епіскапату, недавер да уніяцкай царквы, намаганні падпарадкаваць яе сваёй юрысдыкцыі, заахвочванне яе паствы для пераходу на свой абрад перашкаджалі разрастанню уніяцтва, адварочвалі ад яго шляхту і абумовілі пэўную другараднасць беларуска-ўкраінскай іерархіі ў грамадска-палітычным жыцці Рэчы Паспалітай. Уніяцкае духавенства абвінавачвалі ў забіранні дзесяціны, належнай каталіцкаму кліру. У Рым скардзіліся, што яно перашкаджае пашырэнню рыма-каталіцкага вызнання [1536, с.350] – з праваслаўем можна было справіцца лягчэй [1116, с.499]. </w:t>
      </w:r>
    </w:p>
    <w:p>
      <w:pPr>
        <w:pStyle w:val="Normal"/>
        <w:ind w:firstLine="284"/>
        <w:jc w:val="both"/>
        <w:rPr/>
      </w:pPr>
      <w:r>
        <w:rPr>
          <w:sz w:val="9"/>
          <w:szCs w:val="9"/>
          <w:lang w:val="be-BY"/>
        </w:rPr>
        <w:t>Сам факт саюзных адносін уніяцкай царквы з каталіцызмам вымагаў яе падтрымкі. Але, з другога боку, «руская» царква з асобнай іерархічнай структурай і адмысловым абрадам стала перашкодай на шляху асіміляцыі ўсходнеславянскага насельніцтва, імкнулася абмежаваць польскую царкоўна-палітычную экспансію межамі этнічнай Польшчы і Літвы. Непажаданым інстытутам яе рабіла і тое, што яна з’яўлялася адзінай перашкодай для паразумення з казакамі, уцягвала Рэч Паспалітую ў марнатраўныя войны. У Польшчы панавала перакананне, што унія ў лепшым разе – гэта толькі кампраміс у пераварочванні «русінаў» у лаціна-палякаў. А некаторыя дзяржаўныя мужы бачылі ў ёй зло, ад якога пакутуе каралеўства. Надапушчэнне мітрапаліта і епіскапаў у сенат было праявай нежадання пракаталіцкага польскага ўрада і знаці бачыць ва уніяцтве моцнае самастойнае і ўплывовае веравызнанне. Абяцаныя там яшчэ ў 1595 г. месцы давялося чакаць 2 стагоддзі. «Старая Польшча грашыла супраць унітаў, прыгнятаючы гэты абрад», – пісаў у 1830 г. французскі консул у Варшаве. А яго шэф Адам Чартарыйскі ў інструкцыі 1836 г. асуджаў прызнанне палякамі уніятаў «за зусім асобны клас, за іншы ў пэўнай ступені народ: непрыязную трактоўку іх духавенства і агіду да іх абраду» [1578, с.103–104].</w:t>
      </w:r>
    </w:p>
    <w:p>
      <w:pPr>
        <w:pStyle w:val="Normal"/>
        <w:ind w:firstLine="284"/>
        <w:jc w:val="both"/>
        <w:rPr>
          <w:sz w:val="9"/>
          <w:szCs w:val="9"/>
          <w:lang w:val="be-BY"/>
        </w:rPr>
      </w:pPr>
      <w:r>
        <w:rPr>
          <w:sz w:val="9"/>
          <w:szCs w:val="9"/>
          <w:lang w:val="be-BY"/>
        </w:rPr>
        <w:t>Уручыўшы унію ў польскія каталіцкія рукі і цалкам давяраючы Варшаве, Рым не мог ці не жадаў даць беларускім уніятам эфектыўнай абароны ад пануючай нацыі і яе канфесіі, як не змог пазней абараніць іх ад расійска-праваслаўнай экспансіі, што абярнулася  дэнацыяналізацыйнымі стратамі уніяцтва.</w:t>
      </w:r>
    </w:p>
    <w:p>
      <w:pPr>
        <w:pStyle w:val="Normal"/>
        <w:ind w:firstLine="284"/>
        <w:jc w:val="both"/>
        <w:rPr>
          <w:sz w:val="9"/>
          <w:szCs w:val="9"/>
          <w:lang w:val="be-BY"/>
        </w:rPr>
      </w:pPr>
      <w:r>
        <w:rPr>
          <w:sz w:val="9"/>
          <w:szCs w:val="9"/>
          <w:lang w:val="be-BY"/>
        </w:rPr>
        <w:t>Збег інтарэсаў Ватыкана і Польшчы ва уніяцкім пытанні быў часовым і ўяўным. Рым жадаў надаць уніі больш прываблівасці, стварыць ёй прыстойны імідж, узмацніць, каб праз яе прыцягнуць да сябе народы еўрапейскага Усходу, хоць, з другога боку, абмяжоўваў яе разрастанне. Польшча і не думала адмаўляцца ад вякамі заваяванага польска-каталіцкага прыярытэту і дыстанцыі адносна «рускай» культуры і веры, нават хай сабе і дагматычна скарэктаванай. У гэтым сэнсе католіку Кароны бліжэй быў пратэстант, які вёў радавод з заходняй культуры, чым «русін», які да гэтага Захаду якімсьці чынам імкнуўся [1543, с.186].</w:t>
      </w:r>
    </w:p>
    <w:p>
      <w:pPr>
        <w:pStyle w:val="Normal"/>
        <w:ind w:firstLine="284"/>
        <w:jc w:val="both"/>
        <w:rPr>
          <w:sz w:val="9"/>
          <w:szCs w:val="9"/>
          <w:lang w:val="be-BY"/>
        </w:rPr>
      </w:pPr>
      <w:r>
        <w:rPr>
          <w:sz w:val="9"/>
          <w:szCs w:val="9"/>
          <w:lang w:val="be-BY"/>
        </w:rPr>
        <w:t>У такім няпростым саюзніцкім атачэнні, нярэдка адбіваючыся ад дробязнага апякунства і нападак польскага каталіцкага кліру, уніяцкая эліта рупліва працавала над умацаваннем пазіцый сваёй царквы ў духу самастойнасці і адметнасці ад заходняга хрысціянства. Ужо выхадзец з брэсцкай шляхты Пацей, які бачыў ва уніі абарону ад каталіцызму Польшчы, па словах М.Каяловіча, паказваў, «што стаіць са сваёй уніяй паміж Руссю і Польшчай, праваслаўем і лацінствам».</w:t>
      </w:r>
    </w:p>
    <w:p>
      <w:pPr>
        <w:pStyle w:val="Normal"/>
        <w:ind w:firstLine="284"/>
        <w:jc w:val="both"/>
        <w:rPr>
          <w:sz w:val="9"/>
          <w:szCs w:val="9"/>
          <w:lang w:val="be-BY"/>
        </w:rPr>
      </w:pPr>
      <w:r>
        <w:rPr>
          <w:sz w:val="9"/>
          <w:szCs w:val="9"/>
          <w:lang w:val="be-BY"/>
        </w:rPr>
        <w:t>Асабліва шмат зрабіў для надання арганізацыйнай зграбнасці царкве, якая апынулася на раздарожжы Усходу і Захаду, павышэння яе культурнага ўзроўню і захавання ў самабытных формах ураджэнец Наваградчыны І.Руцкі. Яна здабыла ў выніку яго рэформ большую мабільнасць, адаптаванасць да сацыяльна-палітычных умоў Рэчы Паспалітай.</w:t>
      </w:r>
    </w:p>
    <w:p>
      <w:pPr>
        <w:pStyle w:val="Normal"/>
        <w:ind w:firstLine="284"/>
        <w:jc w:val="both"/>
        <w:rPr>
          <w:sz w:val="9"/>
          <w:szCs w:val="9"/>
          <w:lang w:val="be-BY"/>
        </w:rPr>
      </w:pPr>
      <w:r>
        <w:rPr>
          <w:sz w:val="9"/>
          <w:szCs w:val="9"/>
          <w:lang w:val="be-BY"/>
        </w:rPr>
        <w:t xml:space="preserve">З другой паловы ХVІІ ст., атрымаўшы перамогу над пратэстантызмам, касцёл Рэчы Паспалітай імкнецца пакончыць з праваслаўем, а разам і з уніяцкай царквой, якая не выканала адведзенага ёй прызначэння. Распрацаваны ў каталіцкім асяроддзі і абнародаваны ў 1717 г. «Праект знішчэння Русі» прадугледжваў вытанчаную праграму выкаранення абедзвюх «рускіх» вер (праваслаўнай і уніяцкай) [1412, с.560]. </w:t>
      </w:r>
    </w:p>
    <w:p>
      <w:pPr>
        <w:pStyle w:val="Normal"/>
        <w:ind w:firstLine="284"/>
        <w:jc w:val="both"/>
        <w:rPr/>
      </w:pPr>
      <w:r>
        <w:rPr>
          <w:sz w:val="9"/>
          <w:szCs w:val="9"/>
          <w:lang w:val="be-BY"/>
        </w:rPr>
        <w:t xml:space="preserve">Але лацінізатарская дзейнасць касцёла, даючы пэўныя вынікі (на захадзе Беларусі большыя, чым на ўсходзе, у горадзе – чым у вёсцы), садзейнічала абуджэнню сярод уніяцкіх мас, якія не менш за праваслаўных супраціўляліся спробам навязаць рыма-каталіцызм, этнаканфесійнай свядомасці. Яго лінія дасягала мэты толькі часткова ў сувязі з пазіцыяй беларускага духавенства і вернікаў, якія адстойвалі царкоўна-культурную індывідуальнасць свайго народа. </w:t>
      </w:r>
    </w:p>
    <w:p>
      <w:pPr>
        <w:pStyle w:val="Normal"/>
        <w:ind w:firstLine="284"/>
        <w:jc w:val="both"/>
        <w:rPr/>
      </w:pPr>
      <w:r>
        <w:rPr>
          <w:sz w:val="9"/>
          <w:szCs w:val="9"/>
          <w:lang w:val="be-BY"/>
        </w:rPr>
        <w:t>Ад новага вітка дэнацыяналізацыі, пачаткам якога ўмоўна лічыцца 1696 г., уніяцкую супольнасць выратавала рэфарматарская дзейнасць мітрапаліта Л.Кішкі, які ўсвядоміў, што самастойнай, жыццяздольнай і даўгавечнай яго царква можа быць толькі пры ўмове ўтрымання сваёй асобнасці і пры апоры на старажытныя этнаканфесійныя традыцыі.</w:t>
      </w:r>
    </w:p>
    <w:p>
      <w:pPr>
        <w:pStyle w:val="Normal"/>
        <w:ind w:firstLine="284"/>
        <w:jc w:val="both"/>
        <w:rPr>
          <w:sz w:val="9"/>
          <w:szCs w:val="9"/>
          <w:lang w:val="be-BY"/>
        </w:rPr>
      </w:pPr>
      <w:r>
        <w:rPr>
          <w:sz w:val="9"/>
          <w:szCs w:val="9"/>
          <w:lang w:val="be-BY"/>
        </w:rPr>
        <w:t>Распрацаваны ў езуіцкіх колах праект знішчэння уніі (1717 г.) прымусіў Л.Кішку задумацца. Сваёй дзейнасцю ён затармазіў лацінізацыю царквы, хоць не змог стрымаць яе цалкам. Рыхтуючы Замойскі сабор, мітрапаліт жадаў яго пастановамі абараніць асобнасць сваёй царквы. Сабор зацвердзіў некаторыя новаўвядзенні, што ўжо прыжыліся ў храме, захаваўшы ў цэлым практыку і звычай усходняй царквы, і меў сваім вынікам з’яўленне «старавуніяцкай партыі, праціўнай замойскім наватарствам», якая жадала застацца пры старых звычаях і абрадах, у якіх углядала сувязь з уласнай гісторыяй і этнасам [1376, с.8]. У асяроддзі духавенства ішла глухая барацьба прыхільнікаў і праціўнікаў гэтых навацый.</w:t>
      </w:r>
    </w:p>
    <w:p>
      <w:pPr>
        <w:pStyle w:val="Normal"/>
        <w:ind w:firstLine="284"/>
        <w:jc w:val="both"/>
        <w:rPr>
          <w:sz w:val="9"/>
          <w:szCs w:val="9"/>
          <w:lang w:val="be-BY"/>
        </w:rPr>
      </w:pPr>
      <w:r>
        <w:rPr>
          <w:sz w:val="9"/>
          <w:szCs w:val="9"/>
          <w:lang w:val="be-BY"/>
        </w:rPr>
        <w:t xml:space="preserve">І пасля сабора, які санкцыянаваў заходнехрысціянскія запазычанні, духоўнае начальства аберагала сваю паству і клір ад паглынання касцёлам і аб’ектыўна – ад асіміляцыі. </w:t>
      </w:r>
    </w:p>
    <w:p>
      <w:pPr>
        <w:pStyle w:val="Normal"/>
        <w:ind w:firstLine="284"/>
        <w:jc w:val="both"/>
        <w:rPr>
          <w:sz w:val="9"/>
          <w:szCs w:val="9"/>
          <w:lang w:val="be-BY"/>
        </w:rPr>
      </w:pPr>
      <w:r>
        <w:rPr>
          <w:sz w:val="9"/>
          <w:szCs w:val="9"/>
          <w:lang w:val="be-BY"/>
        </w:rPr>
        <w:t xml:space="preserve">Ідэя пераводу уніятаў у рыма-каталіцызм і праз гэта зліццё з польскім этнасам выявіла ў Рэчы Паспалітай амаль поўную сваю бесперспектыўнасць. Трэба аддаць належнае уніяцкай царкве – ні ў ХVІІ, ні ў ХVІІІ ст. яна не толькі не стала месцам масавай асіміляцыі беларусаў, а наадварот, рэлігійна і этнічна дыферэнцавала іх ад палякаў, з’яўлялася бар’ерам, які абараняў сялянства ад лацінізацыі. Гэткую ж ролю адыгрывала уніяцкая царква ў Галіцыі. Сёння агульнапрызнана, што да 1772 г., замест сродку лацінізацыі і паланізацыі ўкраінцаў, яна ператварылася ў народную, нацыянальную царкву [1211, с.13]. </w:t>
      </w:r>
    </w:p>
    <w:p>
      <w:pPr>
        <w:pStyle w:val="Normal"/>
        <w:ind w:firstLine="284"/>
        <w:jc w:val="both"/>
        <w:rPr>
          <w:sz w:val="9"/>
          <w:szCs w:val="9"/>
          <w:lang w:val="be-BY"/>
        </w:rPr>
      </w:pPr>
      <w:r>
        <w:rPr>
          <w:sz w:val="9"/>
          <w:szCs w:val="9"/>
          <w:lang w:val="be-BY"/>
        </w:rPr>
        <w:t xml:space="preserve">Нават «ліквідатар» уніі Сямашка прызнаваў, што самастойныя розумы «клапаціліся аб незалежнасці сваёй царквы ад рымскага прыгнечання» [. </w:t>
      </w:r>
    </w:p>
    <w:p>
      <w:pPr>
        <w:pStyle w:val="Normal"/>
        <w:ind w:firstLine="284"/>
        <w:jc w:val="both"/>
        <w:rPr>
          <w:sz w:val="9"/>
          <w:szCs w:val="9"/>
          <w:lang w:val="be-BY"/>
        </w:rPr>
      </w:pPr>
      <w:r>
        <w:rPr>
          <w:sz w:val="9"/>
          <w:szCs w:val="9"/>
          <w:lang w:val="be-BY"/>
        </w:rPr>
        <w:t>Лепшыя прадстаўнікі царквы прыкладвалі вялікія намаганні для выратавання веры ў яе самабытных формах ад паглынання касцёлам і ў канцы ХVІІІ – першай палове ХІХ ст..</w:t>
      </w:r>
    </w:p>
    <w:p>
      <w:pPr>
        <w:pStyle w:val="Normal"/>
        <w:ind w:firstLine="284"/>
        <w:jc w:val="both"/>
        <w:rPr>
          <w:sz w:val="9"/>
          <w:szCs w:val="9"/>
          <w:lang w:val="be-BY"/>
        </w:rPr>
      </w:pPr>
      <w:r>
        <w:rPr>
          <w:sz w:val="9"/>
          <w:szCs w:val="9"/>
          <w:lang w:val="be-BY"/>
        </w:rPr>
        <w:t xml:space="preserve">З сярэдзіны 1830-х г., калі ўсё больш відавочным станавіўся фінал уніі, «лаціняне» пачалі з новай сілай «раскрадаць уніцкі статак» [232, с.11], упарціцца чаму ўжо не было і сэнсу. Падпарадкаванне ў 1837 г. уніятаў Сіноду, што, сярод іншага, мела на мэце “выклікаць да іх агіду католікаў як да сапраўдных схізматыкаў” [454,а.15 адв.], сітуацыі не змяніла. З канца 30-х г. ідзе масавае добраахвотнае пераварочванне уніятаў і экс-уніятаў, якія не жадалі быць праваслаўнымі, у рыма-каталіцызм [228; 230; 238 і інш.]. </w:t>
      </w:r>
    </w:p>
    <w:p>
      <w:pPr>
        <w:pStyle w:val="Normal"/>
        <w:ind w:firstLine="284"/>
        <w:jc w:val="both"/>
        <w:rPr>
          <w:sz w:val="9"/>
          <w:szCs w:val="9"/>
          <w:lang w:val="be-BY"/>
        </w:rPr>
      </w:pPr>
      <w:r>
        <w:rPr>
          <w:sz w:val="9"/>
          <w:szCs w:val="9"/>
          <w:lang w:val="be-BY"/>
        </w:rPr>
        <w:t>У першай трэці ХІХ ст. белае духавенства імкнулася «скінуць з рускай уніі лацінізатарскія ланцугі».</w:t>
      </w:r>
    </w:p>
    <w:p>
      <w:pPr>
        <w:pStyle w:val="Normal"/>
        <w:ind w:firstLine="284"/>
        <w:jc w:val="both"/>
        <w:rPr/>
      </w:pPr>
      <w:r>
        <w:rPr>
          <w:sz w:val="9"/>
          <w:szCs w:val="9"/>
          <w:lang w:val="be-BY"/>
        </w:rPr>
        <w:t>Такім чынам, каталіцкая дактрына «вышэйшасці» лацінскага абраду, недавер касцёла да уніі ўскладнялі ўзаемаадносіны паміж хрысціянамі. Уніяцкая царква супрацьстаяла экспансіянісцкай палітыцы прывязвання яе да касцёла, што праводзілася ў Рэчы Паспалітай і, ў канцы ХVIII – першай трэці ХІХ ст., у Расійскай імперыі, апелюючы спачатку да апостальскага прастола, а потым да пецярбургскага двара. Адстойванне сваёй веры мела этнаахоўны аспект: уніяцкія дзеячы, што выходзілі з беларускага асяроддзя аберагалі, такім чынам, і самабытнасць народа, якой яна спрыяла. Іх імкненню спыніцца на «беларускай уніі» трывала і ўстойліва перашкаджаў сам каталіцкі Захад. Ціскам на уніяцкую царкву ён «усё больш заганяў яе пад Расію» [3</w:t>
      </w:r>
      <w:r>
        <w:rPr>
          <w:sz w:val="9"/>
          <w:szCs w:val="9"/>
        </w:rPr>
        <w:t>77</w:t>
      </w:r>
      <w:r>
        <w:rPr>
          <w:sz w:val="9"/>
          <w:szCs w:val="9"/>
          <w:lang w:val="be-BY"/>
        </w:rPr>
        <w:t xml:space="preserve">]. У супрацьстаянні польска-каталіцкай «апецы» частка духавенства яшчэ з 60-х г. ХVIII ст. </w:t>
      </w:r>
      <w:r>
        <w:rPr>
          <w:sz w:val="9"/>
          <w:szCs w:val="9"/>
        </w:rPr>
        <w:t>[</w:t>
      </w:r>
      <w:r>
        <w:rPr>
          <w:sz w:val="9"/>
          <w:szCs w:val="9"/>
          <w:lang w:val="be-BY"/>
        </w:rPr>
        <w:t>1513</w:t>
      </w:r>
      <w:r>
        <w:rPr>
          <w:sz w:val="9"/>
          <w:szCs w:val="9"/>
        </w:rPr>
        <w:t>, с.267]</w:t>
      </w:r>
      <w:r>
        <w:rPr>
          <w:sz w:val="9"/>
          <w:szCs w:val="9"/>
          <w:lang w:val="be-BY"/>
        </w:rPr>
        <w:t xml:space="preserve"> стала звяртаць позіркі на магутную суседнюю блізкую па веры дзяржаву. Чым менш удаваліся спробы царкоўных лідэраў адстаяць асобнасць і самабытнасць сваёй канфесіі і чым болей яны ўпэўніваліся ў намерах Захаду сцерці розніцу між уніяцтвам і каталіцтвам і, такім чынам, ліквідаваць іх веру, тым больш схіляліся ў бок Масквы і Пецярбурга ў надзеі там атрымаць дапамогу. Але іх спроба абаперціся на Расію ў барацьбе супраць экспансіўнага каталіцызму мела трагічны фінал. </w:t>
      </w:r>
    </w:p>
    <w:p>
      <w:pPr>
        <w:pStyle w:val="Normal"/>
        <w:ind w:firstLine="284"/>
        <w:jc w:val="both"/>
        <w:rPr>
          <w:b/>
          <w:b/>
          <w:sz w:val="10"/>
          <w:szCs w:val="10"/>
          <w:lang w:val="be-BY"/>
        </w:rPr>
      </w:pPr>
      <w:r>
        <w:br w:type="column"/>
      </w:r>
      <w:r>
        <w:rPr>
          <w:b/>
          <w:sz w:val="10"/>
          <w:szCs w:val="10"/>
          <w:lang w:val="be-BY"/>
        </w:rPr>
        <w:t>Рэфарматарская дзейнасць мітрапаліта І.Руцкага.</w:t>
      </w:r>
    </w:p>
    <w:p>
      <w:pPr>
        <w:pStyle w:val="Normal"/>
        <w:ind w:firstLine="284"/>
        <w:jc w:val="both"/>
        <w:rPr/>
      </w:pPr>
      <w:r>
        <w:rPr>
          <w:b/>
          <w:bCs/>
          <w:sz w:val="10"/>
          <w:szCs w:val="10"/>
        </w:rPr>
        <w:t xml:space="preserve">Рутский  </w:t>
      </w:r>
      <w:r>
        <w:rPr>
          <w:sz w:val="10"/>
          <w:szCs w:val="10"/>
        </w:rPr>
        <w:t>Иосиф Вельямин</w:t>
      </w:r>
      <w:r>
        <w:rPr>
          <w:sz w:val="10"/>
          <w:szCs w:val="10"/>
          <w:lang w:val="be-BY"/>
        </w:rPr>
        <w:t xml:space="preserve">, светское </w:t>
      </w:r>
      <w:r>
        <w:rPr>
          <w:sz w:val="10"/>
          <w:szCs w:val="10"/>
        </w:rPr>
        <w:t>имя Иван  (1574, имение Рута в Новогрудском повете – 5.</w:t>
      </w:r>
      <w:r>
        <w:rPr>
          <w:sz w:val="10"/>
          <w:szCs w:val="10"/>
          <w:lang w:val="en-US"/>
        </w:rPr>
        <w:t>II</w:t>
      </w:r>
      <w:r>
        <w:rPr>
          <w:sz w:val="10"/>
          <w:szCs w:val="10"/>
        </w:rPr>
        <w:t>.1637) – киевский униатский митрополит (1613 - 1637), белорусский писатель-полемист. Сын Феликса Вельямина и Богумилы Корсак, которые от своего имения Рута на Новогрудчине  приняли фамилию Рутские. Крещен по православному обряду.</w:t>
      </w:r>
    </w:p>
    <w:p>
      <w:pPr>
        <w:pStyle w:val="Normal"/>
        <w:ind w:firstLine="284"/>
        <w:jc w:val="both"/>
        <w:rPr/>
      </w:pPr>
      <w:r>
        <w:rPr>
          <w:sz w:val="10"/>
          <w:szCs w:val="10"/>
        </w:rPr>
        <w:t xml:space="preserve">Учился в кальвинистской школе в Несвиже, потом  в Вильно. Некоторое время находился при магнатских дворах Заславских и Острожских. В 1590 г. выехал на учебу в Прагу, там сблизился с иезутами и в 1592 г. принял католицизм. Далее учился в Вюрцбурге (Бавария), с 1596 г. – в Греческой коллегии в Риме, где по рекомендации папы римского Климента </w:t>
      </w:r>
      <w:r>
        <w:rPr>
          <w:sz w:val="10"/>
          <w:szCs w:val="10"/>
          <w:lang w:val="en-US"/>
        </w:rPr>
        <w:t>VIII</w:t>
      </w:r>
      <w:r>
        <w:rPr>
          <w:sz w:val="10"/>
          <w:szCs w:val="10"/>
        </w:rPr>
        <w:t xml:space="preserve"> принял восточный обряд. В 1603 г. вернулся на родину, сблизился с униатским митрополитом Ипатием Потеем. Жил в Вильно и работал над укреплением унии. Открыл и на собственные средства содержал школу для мальчиков. Пытался, правда, безуспешно, поселить в своих владениях кармелитов босых и создать из них ответвление восточного обряда. </w:t>
      </w:r>
    </w:p>
    <w:p>
      <w:pPr>
        <w:pStyle w:val="Normal"/>
        <w:ind w:firstLine="284"/>
        <w:jc w:val="both"/>
        <w:rPr/>
      </w:pPr>
      <w:r>
        <w:rPr>
          <w:sz w:val="10"/>
          <w:szCs w:val="10"/>
        </w:rPr>
        <w:t>В 1605 г. назначен И.Потеем   ректором  семинарии при униатском монастыре св. Троицы в Вильно. В ноябре 1605 – апреле 1606 г. в качестве проводника и переводчика сопровождал папского легата Павла Шимона в его путешествии в Москву. По возвращении направлен митрополитом в Рим, где держал отчет о состоянии митрополии и представил собственный проект реформы восточных орденов «</w:t>
      </w:r>
      <w:r>
        <w:rPr>
          <w:sz w:val="10"/>
          <w:szCs w:val="10"/>
          <w:lang w:val="en-US"/>
        </w:rPr>
        <w:t>Discursus</w:t>
      </w:r>
      <w:r>
        <w:rPr>
          <w:sz w:val="10"/>
          <w:szCs w:val="10"/>
        </w:rPr>
        <w:t xml:space="preserve"> </w:t>
      </w:r>
      <w:r>
        <w:rPr>
          <w:sz w:val="10"/>
          <w:szCs w:val="10"/>
          <w:lang w:val="en-US"/>
        </w:rPr>
        <w:t>Rutheni</w:t>
      </w:r>
      <w:r>
        <w:rPr>
          <w:sz w:val="10"/>
          <w:szCs w:val="10"/>
        </w:rPr>
        <w:t xml:space="preserve"> </w:t>
      </w:r>
      <w:r>
        <w:rPr>
          <w:sz w:val="10"/>
          <w:szCs w:val="10"/>
          <w:lang w:val="en-US"/>
        </w:rPr>
        <w:t>cuiusdam</w:t>
      </w:r>
      <w:r>
        <w:rPr>
          <w:sz w:val="10"/>
          <w:szCs w:val="10"/>
        </w:rPr>
        <w:t xml:space="preserve"> </w:t>
      </w:r>
      <w:r>
        <w:rPr>
          <w:sz w:val="10"/>
          <w:szCs w:val="10"/>
          <w:lang w:val="en-US"/>
        </w:rPr>
        <w:t>de</w:t>
      </w:r>
      <w:r>
        <w:rPr>
          <w:sz w:val="10"/>
          <w:szCs w:val="10"/>
        </w:rPr>
        <w:t xml:space="preserve"> </w:t>
      </w:r>
      <w:r>
        <w:rPr>
          <w:sz w:val="10"/>
          <w:szCs w:val="10"/>
          <w:lang w:val="en-US"/>
        </w:rPr>
        <w:t>corrigendo</w:t>
      </w:r>
      <w:r>
        <w:rPr>
          <w:sz w:val="10"/>
          <w:szCs w:val="10"/>
        </w:rPr>
        <w:t xml:space="preserve"> </w:t>
      </w:r>
      <w:r>
        <w:rPr>
          <w:sz w:val="10"/>
          <w:szCs w:val="10"/>
          <w:lang w:val="en-US"/>
        </w:rPr>
        <w:t>regimine</w:t>
      </w:r>
      <w:r>
        <w:rPr>
          <w:sz w:val="10"/>
          <w:szCs w:val="10"/>
        </w:rPr>
        <w:t xml:space="preserve"> </w:t>
      </w:r>
      <w:r>
        <w:rPr>
          <w:sz w:val="10"/>
          <w:szCs w:val="10"/>
          <w:lang w:val="en-US"/>
        </w:rPr>
        <w:t>in</w:t>
      </w:r>
      <w:r>
        <w:rPr>
          <w:sz w:val="10"/>
          <w:szCs w:val="10"/>
        </w:rPr>
        <w:t xml:space="preserve"> </w:t>
      </w:r>
      <w:r>
        <w:rPr>
          <w:sz w:val="10"/>
          <w:szCs w:val="10"/>
          <w:lang w:val="en-US"/>
        </w:rPr>
        <w:t>ritu</w:t>
      </w:r>
      <w:r>
        <w:rPr>
          <w:sz w:val="10"/>
          <w:szCs w:val="10"/>
        </w:rPr>
        <w:t xml:space="preserve"> </w:t>
      </w:r>
      <w:r>
        <w:rPr>
          <w:sz w:val="10"/>
          <w:szCs w:val="10"/>
          <w:lang w:val="en-US"/>
        </w:rPr>
        <w:t>Graeco</w:t>
      </w:r>
      <w:r>
        <w:rPr>
          <w:sz w:val="10"/>
          <w:szCs w:val="10"/>
        </w:rPr>
        <w:t>…». По возвращении вступил 6 или 7.</w:t>
      </w:r>
      <w:r>
        <w:rPr>
          <w:sz w:val="10"/>
          <w:szCs w:val="10"/>
          <w:lang w:val="be-BY"/>
        </w:rPr>
        <w:t>ІХ</w:t>
      </w:r>
      <w:r>
        <w:rPr>
          <w:sz w:val="10"/>
          <w:szCs w:val="10"/>
        </w:rPr>
        <w:t xml:space="preserve">.1607 в монастырь св. Троицы, приняв монашеское имя Иосиф. В следующем году был посвящен  в священники. </w:t>
      </w:r>
    </w:p>
    <w:p>
      <w:pPr>
        <w:pStyle w:val="Normal"/>
        <w:ind w:firstLine="284"/>
        <w:jc w:val="both"/>
        <w:rPr>
          <w:sz w:val="10"/>
          <w:szCs w:val="10"/>
        </w:rPr>
      </w:pPr>
      <w:r>
        <w:rPr>
          <w:sz w:val="10"/>
          <w:szCs w:val="10"/>
        </w:rPr>
        <w:t>За свой счет обновил и расширил монастырь св. Троицы, открыл в нем теологическую школу и ввел правила по примеру латинских орденов. Для учеников (в скором времени их количество достигло 50 человек) издавал учебную литературу. 21.</w:t>
      </w:r>
      <w:r>
        <w:rPr>
          <w:sz w:val="10"/>
          <w:szCs w:val="10"/>
          <w:lang w:val="en-US"/>
        </w:rPr>
        <w:t>VII</w:t>
      </w:r>
      <w:r>
        <w:rPr>
          <w:sz w:val="10"/>
          <w:szCs w:val="10"/>
        </w:rPr>
        <w:t xml:space="preserve">.1608 был назначен Потеем генеральным викарием и наместником в ВКЛ. Однако это назначение вызвало сопротивление части духовенства, враждебно настроенного к реформам И.Рутского и боявшегося  ограничения своих прерогатив, во главе с архимандритом монастыря св. Троицы Самуилом Сенчилло. Привлечение Рутским С.Сенчилло к епископскому суду привело к обострению конфликта. В конце 1608 г. дошло до отказа виленского духовенства в послушании митрополиту и признании над собой юрисдикции православного патриарха. В следующем году Потей снял Сенчиллу с должности архимандрита, назначив на его место И.Рутского. Поддержанный И.Кунцевичем, он начал реформу монашеской жизни в виленском монастыре. В июне 1611 г. Потей назначил его галицким епископом и добился от Сигизмунда </w:t>
      </w:r>
      <w:r>
        <w:rPr>
          <w:sz w:val="10"/>
          <w:szCs w:val="10"/>
          <w:lang w:val="be-BY"/>
        </w:rPr>
        <w:t>ІІІ</w:t>
      </w:r>
      <w:r>
        <w:rPr>
          <w:sz w:val="10"/>
          <w:szCs w:val="10"/>
        </w:rPr>
        <w:t xml:space="preserve"> его признания 18.</w:t>
      </w:r>
      <w:r>
        <w:rPr>
          <w:sz w:val="10"/>
          <w:szCs w:val="10"/>
          <w:lang w:val="be-BY"/>
        </w:rPr>
        <w:t>ХІ коадьютором с правом наследования, а в следующем году поручил ему управление всей Киевской митрополией.</w:t>
      </w:r>
    </w:p>
    <w:p>
      <w:pPr>
        <w:pStyle w:val="Normal"/>
        <w:ind w:firstLine="284"/>
        <w:jc w:val="both"/>
        <w:rPr>
          <w:sz w:val="10"/>
          <w:szCs w:val="10"/>
        </w:rPr>
      </w:pPr>
      <w:r>
        <w:rPr>
          <w:sz w:val="10"/>
          <w:szCs w:val="10"/>
        </w:rPr>
        <w:t>Рутский старался усилить положение униатской церкви перед натиском православия и влияниями латинского костела. В соответствии с начертанной в 1605 г. программой  приступил к реформе монашества, которому отводил основную роль в создаваемой церкви. Начал реализацию своей просветительской программы, которая предусматривала создание сети униатских школ и обеспечение их педагогическими кадрами. В марте 1613 г. добился от короля привилея на основание при базилианских монастырях школ, которые бы владели такими же правами, как и школы латинские. В  том же году была открыта школа в Новогрудке. И.Рутский добился выделения нескольких мест для униатских алюмнов в иезуитских коллегиях Речи Посполитой.</w:t>
      </w:r>
    </w:p>
    <w:p>
      <w:pPr>
        <w:pStyle w:val="Normal"/>
        <w:ind w:firstLine="284"/>
        <w:jc w:val="both"/>
        <w:rPr/>
      </w:pPr>
      <w:r>
        <w:rPr>
          <w:sz w:val="10"/>
          <w:szCs w:val="10"/>
        </w:rPr>
        <w:t>После смерти И.Потея И.Рутский 8.</w:t>
      </w:r>
      <w:r>
        <w:rPr>
          <w:sz w:val="10"/>
          <w:szCs w:val="10"/>
          <w:lang w:val="en-US"/>
        </w:rPr>
        <w:t>VIII</w:t>
      </w:r>
      <w:r>
        <w:rPr>
          <w:sz w:val="10"/>
          <w:szCs w:val="10"/>
        </w:rPr>
        <w:t>.1613 был назначен королем митрополитом. Против этого протестовали православное виленское братство и киево-печерские монахи во главе с архимандритом Елисеем Плетенецким. 5.</w:t>
      </w:r>
      <w:r>
        <w:rPr>
          <w:sz w:val="10"/>
          <w:szCs w:val="10"/>
          <w:lang w:val="en-US"/>
        </w:rPr>
        <w:t>IV</w:t>
      </w:r>
      <w:r>
        <w:rPr>
          <w:sz w:val="10"/>
          <w:szCs w:val="10"/>
        </w:rPr>
        <w:t>.1614 это назначение затвердил папа римский. Став митрополитом, Рутский развернул активную деятельность по осуществлению своих идей, которые вынашивал еще во время учебы в Риме и позже изложил в специальном трактате «Рассуждения некоего русина об исправлении строя  греческого обряда» (1605). Видя общий упадок православной церкви в Великом княжестве Литовском, он был захвачен идеей ее всеобщей перестройки, усовершенствования и возрождения на принципах униатства. Сразу занялся перенесением столицы митрополии из Вильни и Новогрудка в Киев, где занял Софийский собор и Выдубицкий монастырь, но не довел дело до конца. Осенью 1615 г. выехал в Рим, где сделал отчет о состоянии митрополии и получил ряд привилеев для своей церкви. В связи с болезнью находился там до июля 1616 г.</w:t>
      </w:r>
    </w:p>
    <w:p>
      <w:pPr>
        <w:pStyle w:val="Normal"/>
        <w:ind w:firstLine="284"/>
        <w:jc w:val="both"/>
        <w:rPr/>
      </w:pPr>
      <w:r>
        <w:rPr>
          <w:sz w:val="10"/>
          <w:szCs w:val="10"/>
        </w:rPr>
        <w:t>По возвращении продолжил работу по реорганизации униатской церкви. В рамках реформы ордена базилиан заложил монастыри в Жировичах и Бытени, в котором в 1616 г. основал первый новициат, доверив опеку над ним иезуитам. Начало обновлению ордена базилиан было положено на генеральной капитуле в Новогродовичах 20-26.</w:t>
      </w:r>
      <w:r>
        <w:rPr>
          <w:sz w:val="10"/>
          <w:szCs w:val="10"/>
          <w:lang w:val="en-US"/>
        </w:rPr>
        <w:t>VII</w:t>
      </w:r>
      <w:r>
        <w:rPr>
          <w:sz w:val="10"/>
          <w:szCs w:val="10"/>
        </w:rPr>
        <w:t>.1617, где присутствовали представители пяти монастырей   митрополии. Орден был централизован путем объединения автономных до того монастырей митрополии в конгрегацию св. Троицы с пожизненно избираемым протоархимандритом, или генералом, во главе и, выведенный из-под власти епископов, должен был подчиняться единственно митрополиту. На капитуле принята новая конституция базилианского ордена, написанная Рутским по образцу иезуитской конституции. Реформирование ордена было продолжено Рутским на очередных генеральных капитулах: 1623 г. в Руте, 1626 г. в Лаврышеве, 1629 г. в Жировичах, 1636 г. в Вильне. Постепенно к конгрегации присоединялись другие монастыри. Централизация ордена и соединение его с иерархией сделало его главной силой в униатской церкви. Уже в 1617 г. И.Рутский высказывал желание назначать на высшие церковные должности только базилиан. Школу базилианского ордена прошли не только иерархи униатской церкви, но и немало деятелей культуры, науки, литературы Беларуси.</w:t>
      </w:r>
    </w:p>
    <w:p>
      <w:pPr>
        <w:pStyle w:val="Normal"/>
        <w:ind w:firstLine="284"/>
        <w:jc w:val="both"/>
        <w:rPr/>
      </w:pPr>
      <w:r>
        <w:rPr>
          <w:sz w:val="10"/>
          <w:szCs w:val="10"/>
        </w:rPr>
        <w:t xml:space="preserve">В 1615 г. Рутский получил от папы римского Павла </w:t>
      </w:r>
      <w:r>
        <w:rPr>
          <w:sz w:val="10"/>
          <w:szCs w:val="10"/>
          <w:lang w:val="en-US"/>
        </w:rPr>
        <w:t>V</w:t>
      </w:r>
      <w:r>
        <w:rPr>
          <w:sz w:val="10"/>
          <w:szCs w:val="10"/>
          <w:lang w:val="be-BY"/>
        </w:rPr>
        <w:t xml:space="preserve"> пр</w:t>
      </w:r>
      <w:r>
        <w:rPr>
          <w:sz w:val="10"/>
          <w:szCs w:val="10"/>
        </w:rPr>
        <w:t>и</w:t>
      </w:r>
      <w:r>
        <w:rPr>
          <w:sz w:val="10"/>
          <w:szCs w:val="10"/>
          <w:lang w:val="be-BY"/>
        </w:rPr>
        <w:t>вилей, который распространял на униатские школы те же права, которыми владели школы иезуитские. Пользуясь им, Рутский  открыл низшие школы при монастырях и третью теологическую школу  (Минск, 1615 г.). Добился для униатов четырех мест в Греческой коллегии в Риме.</w:t>
      </w:r>
    </w:p>
    <w:p>
      <w:pPr>
        <w:pStyle w:val="Normal"/>
        <w:ind w:firstLine="284"/>
        <w:jc w:val="both"/>
        <w:rPr/>
      </w:pPr>
      <w:r>
        <w:rPr>
          <w:sz w:val="10"/>
          <w:szCs w:val="10"/>
          <w:lang w:val="be-BY"/>
        </w:rPr>
        <w:t>Одновременно нарастал конфликт со сторонниками православия. Особенно остро он проявлялся в Киеве, где дело доходило до  нападений на приближенных митрополита. В 1619 г. он даже наложил на Киев интердикт. Ситуация накалилась еще более после нелегального восстановления в 1620 г. новой православной иерархии. На варшавским сейме 1621 г. Рутский противостоял православной шляхте, которая требовала утверждения этой иерархии. Активно участвовал в литературной полемике с М.Смотрицким. Его перу приписывают полемическое произведение “Двойная вина”</w:t>
      </w:r>
      <w:r>
        <w:rPr>
          <w:sz w:val="10"/>
          <w:szCs w:val="10"/>
        </w:rPr>
        <w:t xml:space="preserve"> в ответ на «Верификацию невинности» (1621) Мелетия Смотрицкого, который доказывал законность православной иерархии. Писал на старобелорусском и старопольском языках. Оставил богатое эпистолярное наследие.</w:t>
      </w:r>
    </w:p>
    <w:p>
      <w:pPr>
        <w:pStyle w:val="Normal"/>
        <w:ind w:firstLine="284"/>
        <w:jc w:val="both"/>
        <w:rPr/>
      </w:pPr>
      <w:r>
        <w:rPr>
          <w:sz w:val="10"/>
          <w:szCs w:val="10"/>
        </w:rPr>
        <w:t>И.Рутский противостоял также конкуренции римско-католического костела, который достаточно сильно притягивал в тот период белорусов и украинцев. Посылал в Рим жалобы на дискриминацию униатов, напоминал о запрете перехода с греческого на латинский обряд, парировал негативные мнения об унии, которые поступали в Рим от латинского духовенства. Чтобы заинтересовать папство своей церковью, в переписке с новообразованной Конгрегацией пропаганды веры и с влиятельными церковными деятелями в Риме в 1622-1624 г. развивал идею крупной униатской миссионерской акции, которая охватила бы Великое княжество Московское, Молдавию,  Венгрию и даже Болгарию. Проводить ее должны были миссионеры, подготовленные для этой цели в специально созданной миссионерской семинарии. Хотя король и нунций критически отнеслись к планам И.Рутского, тем не менее, Рим поддержал идею создания семинарии и даже обещал на нее дотацию. Но до создания семинарии при жизни Рутского не дошло из-за финансовых трудностей и сосредоточением его усилий на деле объединения с православными.</w:t>
      </w:r>
    </w:p>
    <w:p>
      <w:pPr>
        <w:pStyle w:val="Normal"/>
        <w:ind w:firstLine="284"/>
        <w:jc w:val="both"/>
        <w:rPr>
          <w:sz w:val="10"/>
          <w:szCs w:val="10"/>
        </w:rPr>
      </w:pPr>
      <w:r>
        <w:rPr>
          <w:sz w:val="10"/>
          <w:szCs w:val="10"/>
        </w:rPr>
        <w:t xml:space="preserve">В 1623 г. Рутский выступил с инициативой привлечения православных к унии путем создания отдельного Киевского патриархата, признающего власть папы. Эта идея получила поддержку  некоторых сенаторов и одобрение короля. Он смог заинтересовать ей и некоторых православных оппонентов: М.Смотрицкого, П.Могилу. В 1625 г. Рутский получил разрешение папы римского на созыв раз в четыре года поместных соборов униатской церкви. Первый собор был созван в Кобрине в 1626 г. На нем обсуждались вопросы воспитания и обучения униатской молодежи и церковной дисциплины. И.Рутский готовил совместный униатско-православный примирительный собор в 1629 г. во Львове. Подготовил к нему  мемориал с условиями объединения, которое достичь  планировалось путем установления своего патриархата. Кандидатом на патриарха он присмотрел православного архимандрита Киево-печерской лавры Петра Могилу. С православной стороны на собор прибыли представители виленского братства св. Духа и группа шляхты. И хотя до принятия каких-либо совместных  постановлений не дошло, этот собор содействовал повышению авторитета униатской церкви. </w:t>
      </w:r>
    </w:p>
    <w:p>
      <w:pPr>
        <w:pStyle w:val="Normal"/>
        <w:ind w:firstLine="284"/>
        <w:jc w:val="both"/>
        <w:rPr/>
      </w:pPr>
      <w:r>
        <w:rPr>
          <w:sz w:val="10"/>
          <w:szCs w:val="10"/>
        </w:rPr>
        <w:t xml:space="preserve">В 1632 г. И.Рутский принимал участие в выборах короля польского и великого князя литовского Владислава </w:t>
      </w:r>
      <w:r>
        <w:rPr>
          <w:sz w:val="10"/>
          <w:szCs w:val="10"/>
          <w:lang w:val="be-BY"/>
        </w:rPr>
        <w:t>І</w:t>
      </w:r>
      <w:r>
        <w:rPr>
          <w:sz w:val="10"/>
          <w:szCs w:val="10"/>
          <w:lang w:val="en-US"/>
        </w:rPr>
        <w:t>V</w:t>
      </w:r>
      <w:r>
        <w:rPr>
          <w:sz w:val="10"/>
          <w:szCs w:val="10"/>
        </w:rPr>
        <w:t>, а в 1633-1636 г. вел борьбу против легализации новым королем православной иерархии и против возвращения православной церкви части культовых зданий и имений. В 1636 г. в очередной раз выступил с проектом объединения с православными, на этот раз инициированным Адамом Сангушко, но до совместного собора дело не дошло в  связи с сопротивлением папства.</w:t>
      </w:r>
    </w:p>
    <w:p>
      <w:pPr>
        <w:pStyle w:val="Normal"/>
        <w:ind w:firstLine="284"/>
        <w:jc w:val="both"/>
        <w:rPr>
          <w:sz w:val="10"/>
          <w:szCs w:val="10"/>
        </w:rPr>
      </w:pPr>
      <w:r>
        <w:rPr>
          <w:sz w:val="10"/>
          <w:szCs w:val="10"/>
        </w:rPr>
        <w:t>Стремясь к централизации власти и усиления статуса митрополита в униатской церкви, И.Рутский уделял большое внимание назначению на епископские должности людей соответствующим образом образованных и подготовленных, связанных с зависимым от митрополита базилианским орденом. Его реформаторская деятельность имела своим результатом преобразование базилианского ордена, повышение уровня образованности духовенства, а также определенную латинизацию литургии и церковной дисциплины (введение индульгенций, смягчение постов).</w:t>
      </w:r>
    </w:p>
    <w:p>
      <w:pPr>
        <w:pStyle w:val="Normal"/>
        <w:ind w:firstLine="284"/>
        <w:jc w:val="both"/>
        <w:rPr/>
      </w:pPr>
      <w:r>
        <w:rPr>
          <w:sz w:val="10"/>
          <w:szCs w:val="10"/>
        </w:rPr>
        <w:t>В 1626 г. коадьютором (помощником-наместником митрополита с правом наследования должности) был назначен Рафаил Корсак. С 1623 г. у Рутского была парализована левая сторона, он страдал от желчекаменной болезни. В январе 1637 г. болезнь задержала его в Дермани во время очередного путешествия-визитации, которые он проводил часто. Здесь он и умер 5.</w:t>
      </w:r>
      <w:r>
        <w:rPr>
          <w:sz w:val="10"/>
          <w:szCs w:val="10"/>
          <w:lang w:val="be-BY"/>
        </w:rPr>
        <w:t>ІІ.</w:t>
      </w:r>
      <w:r>
        <w:rPr>
          <w:sz w:val="10"/>
          <w:szCs w:val="10"/>
        </w:rPr>
        <w:t>1637 г. Весной тело было перевезено в Вильно и погребено в церкви св. Троицы. Его гроб стал объектом культа. В 1655 г., когда московское войско заняло Вильню, останки И.Рутского были вывезены в неизвестном направлении. В 1937 г. униатская церковь в Речи Посполитой ставила вопрос о подготовке процессак беатификации И.Рутского.</w:t>
      </w:r>
    </w:p>
    <w:p>
      <w:pPr>
        <w:pStyle w:val="Normal"/>
        <w:ind w:firstLine="284"/>
        <w:jc w:val="both"/>
        <w:rPr/>
      </w:pPr>
      <w:r>
        <w:br w:type="column"/>
      </w:r>
      <w:r>
        <w:rPr>
          <w:b/>
          <w:sz w:val="9"/>
          <w:szCs w:val="9"/>
        </w:rPr>
        <w:t>Кунцевич</w:t>
      </w:r>
      <w:r>
        <w:rPr>
          <w:sz w:val="9"/>
          <w:szCs w:val="9"/>
        </w:rPr>
        <w:t xml:space="preserve"> (Кунчиц)</w:t>
      </w:r>
      <w:r>
        <w:rPr>
          <w:b/>
          <w:sz w:val="9"/>
          <w:szCs w:val="9"/>
        </w:rPr>
        <w:t xml:space="preserve"> Ян Иосафат </w:t>
      </w:r>
      <w:r>
        <w:rPr>
          <w:sz w:val="9"/>
          <w:szCs w:val="9"/>
        </w:rPr>
        <w:t>(около 1580, г. Владимир Волынский – 12.</w:t>
      </w:r>
      <w:r>
        <w:rPr>
          <w:sz w:val="9"/>
          <w:szCs w:val="9"/>
          <w:lang w:val="en-US"/>
        </w:rPr>
        <w:t>XI</w:t>
      </w:r>
      <w:r>
        <w:rPr>
          <w:sz w:val="9"/>
          <w:szCs w:val="9"/>
        </w:rPr>
        <w:t>..1623, г.Витебск, был похоронен в Полоцке) – базилианин, полоцкий униатский архиепископ, мученик, святой, который оказал своей деятельностью и смертью большое влияние на жизнь униатской церкви в Х</w:t>
      </w:r>
      <w:r>
        <w:rPr>
          <w:sz w:val="9"/>
          <w:szCs w:val="9"/>
          <w:lang w:val="en-US"/>
        </w:rPr>
        <w:t>VII</w:t>
      </w:r>
      <w:r>
        <w:rPr>
          <w:sz w:val="9"/>
          <w:szCs w:val="9"/>
        </w:rPr>
        <w:t xml:space="preserve"> в. Происходит из семьи горожан. Сын Гавриила, городского лавника, и Марии. При крещении получил имя Ян. Иосафат – монашеское имя. Начальное образование получил в школе при кафедральным соборе во Владимире. Это были азы чтения и письма на польском и «руском» языках, знание псалтири и литургического пения. Знал латинский алфавит, но латине никогда не научился. Хорошо знал «руский» и польский языки. Родители готовили его к купеческой карьере, для чего послали в Вильню под опеку виленского купца и заместителя бурмистра Иацента (</w:t>
      </w:r>
      <w:r>
        <w:rPr>
          <w:sz w:val="9"/>
          <w:szCs w:val="9"/>
          <w:lang w:val="pl-PL"/>
        </w:rPr>
        <w:t>Jacentego</w:t>
      </w:r>
      <w:r>
        <w:rPr>
          <w:sz w:val="9"/>
          <w:szCs w:val="9"/>
        </w:rPr>
        <w:t>) Поповича, у которого он начал купеческую практику (работал продавцом в магазине). Больше чем другие города ВКЛ Вильня чувствовала тогда религиозный разрыв</w:t>
      </w:r>
      <w:r>
        <w:rPr>
          <w:sz w:val="9"/>
          <w:szCs w:val="9"/>
          <w:lang w:val="pl-PL"/>
        </w:rPr>
        <w:t>.  Здесь Ян Кунцевич столкнулся с проблемой православия и унии. Религиозные проблемы интересовали его больше, чем купеческие. В Вильне он познакомился и подружил с выдающимися и образованными людьми: греческим ученым Петром Аркудием,  в 1603 г. – с выпускником Греческой коллегии в Риме И.В.Рутским, с иезуитами-профессорами Виленской академии, которые оказали большое влияние на его внутреннее развитие, помогли компенсировать слабое образование, полученное на родине.</w:t>
      </w:r>
    </w:p>
    <w:p>
      <w:pPr>
        <w:pStyle w:val="TextBodyIndent"/>
        <w:ind w:firstLine="284"/>
        <w:rPr>
          <w:sz w:val="9"/>
          <w:szCs w:val="9"/>
          <w:lang w:val="pl-PL"/>
        </w:rPr>
      </w:pPr>
      <w:r>
        <w:rPr>
          <w:sz w:val="9"/>
          <w:szCs w:val="9"/>
          <w:lang w:val="pl-PL"/>
        </w:rPr>
        <w:t xml:space="preserve">В 1604 г. под влиянием своих опекунов был принят в базилианский орден под именем Иосафата. Акт посвящения выполнил сам митрополит Ипатий Потей. Кунцевич был назначен дьяконом: пел псалмы, звонил в колокола, убирал в церкви, выполнял домашния работы. Свободное время отдавал науке под частным руководством профессоров академии. Вероятно, учился основам теологии и и философии в школе при Троицком монастыре. Учился также церковнославянскому языку и литургии. Много читал, интересовался полемической литературой. Тогда же сам начал делать первые пробы пера. Его первое полемическое произведение „О фалшованю писм словенских” (около 1611-1613) показало хорошую ориентацию автора в литературе, хорошее знание теологии и церковной истории. В атмосфере нарастающих конфликтов между униатами и православием проявил себя сторонником Брестской церковной унии и автором 7 коротких полемических трактатов, большинство из которых не сохранилось. </w:t>
      </w:r>
    </w:p>
    <w:p>
      <w:pPr>
        <w:pStyle w:val="Normal"/>
        <w:ind w:firstLine="284"/>
        <w:jc w:val="both"/>
        <w:rPr/>
      </w:pPr>
      <w:r>
        <w:rPr>
          <w:sz w:val="9"/>
          <w:szCs w:val="9"/>
          <w:lang w:val="pl-PL"/>
        </w:rPr>
        <w:t>В 1609 г. был рукоположен в священники и назначен архимандритом И.Рутским руководителем новициата при монастыре св. Троицы. Это было время развития и превращения монастыря в крупный униатский центр и эксперимента по привитию западных монашеских форм на восточнославянской почве. Это встревожило сильные и доминирующие в Вильно православные круги, которые группировались вокруг братства св. Духа, имели поддержку городских властей и решили ликвидировать этот униатский очаг. Открытый конфликт разразился в 1608-1609 г. К Вильне присоединились церкви в Минске, Гродно, Новогрудке. Бунт был предотвращен в 1609 г. благодаря вмешательству короля и канцлера ВКЛ Л.Сапеги. Находясь в огне борьбы, Иасафат несомненно подвергся атаке</w:t>
      </w:r>
      <w:r>
        <w:rPr>
          <w:sz w:val="9"/>
          <w:szCs w:val="9"/>
        </w:rPr>
        <w:t xml:space="preserve"> православных. Но это испытание усилило в нем симпатию к унии и он стал ее горячим поборником.</w:t>
      </w:r>
      <w:r>
        <w:rPr>
          <w:sz w:val="9"/>
          <w:szCs w:val="9"/>
          <w:lang w:val="pl-PL"/>
        </w:rPr>
        <w:t xml:space="preserve">  Проповеднический талант,  энергичность, строгость образа жизни, знание церковной истории, языка литургии, отдаленность от господствующией тогда латинской культуры облегчали его контакты с православными, которые приводили к их конверсии (перемене веры). Противники назвали его ловцом душ – „душехватом”. Среди других, И.Кунцевичу удалось склонить к унии слонимского маршалка Григория Тризну, который пожертвовал базилианскому ордену 2 дома, из них один – в Бытени; и смоленского каштеляна Яна  Мелешку – владетеля Жирович, где при материальной помощи Льва Сапеги был основан базилианский монастырь. Монастыри в Бытени и Жировичах сыграли позже важную роль в истории унии. </w:t>
      </w:r>
    </w:p>
    <w:p>
      <w:pPr>
        <w:pStyle w:val="Normal"/>
        <w:ind w:firstLine="284"/>
        <w:jc w:val="both"/>
        <w:rPr>
          <w:sz w:val="9"/>
          <w:szCs w:val="9"/>
          <w:lang w:val="pl-PL"/>
        </w:rPr>
      </w:pPr>
      <w:r>
        <w:rPr>
          <w:sz w:val="9"/>
          <w:szCs w:val="9"/>
          <w:lang w:val="pl-PL"/>
        </w:rPr>
        <w:t>С вступлением И.В.Руцкого в должность митрополита (1613) И.Кунцевич стал на его место архимандритом монастыря св. Троицы, который был в то время центром возрождения религиозной и монашеской жизни в униатской церкви и имел 60 монахов.  Представляется, что тогда вместо мещанской фамилии Кунчиц (что значит „сын Кунчица”) он стал пользоваться шляхетской фамилией Кунцевич. В 1614-1617 г. вместе с И.Рутским совершил путешествие в Киев. В это же время он склонил  к унии новогрудского воеводу Федора Скумина-Тышкевича и полоцкого воеводу Михаила Друцкого-Соколинского. Благодаря многочисленным контактам с „руской” шляхтой ему удалось получить много фундушей, на которые основывал монастыри и школы. В связи с растущим количеством монахов в 1617 г. вместе с новициатом переместился в Бытень (около Слонима). Организация нового центра и учебного учреждения, куда учителями были приглашены иезуиты, стало главной заботой И.Кунцевича. Принимал участие в реорганизации базилианского ордена, начатой И.Рутским в 1617 г.</w:t>
      </w:r>
    </w:p>
    <w:p>
      <w:pPr>
        <w:pStyle w:val="Normal"/>
        <w:ind w:firstLine="284"/>
        <w:jc w:val="both"/>
        <w:rPr>
          <w:sz w:val="9"/>
          <w:szCs w:val="9"/>
          <w:lang w:val="pl-PL"/>
        </w:rPr>
      </w:pPr>
      <w:r>
        <w:rPr>
          <w:sz w:val="9"/>
          <w:szCs w:val="9"/>
          <w:lang w:val="pl-PL"/>
        </w:rPr>
        <w:t xml:space="preserve">На первой базилианской конгрегации в Руте (под Новогрудком) в 1617 г. получил королевское назначение на должность епископа-коадьютора в Полоцк. В 1618 г., после смерти своего преемника Г.Брольницкого, стал полоцким архиепископом восточнославянского обряда. Не имея еще 40 лет стал руководителем крупной епархии, которая охватывала почти всю восточную Беларусь. Церковная дисциплина, религиозная жизнь в той епархии были в упадке, а уния имела в ней только незначительные успехи. Руководил ей почти 5 лет. При его дворе находилось до 60 человек: церковный хор, художники и ремесленники, церковные слуги, но сам вел скромную,  аскетическую жизнь и того же требовал от подчиненного духовенства. Несмотря на недоверие, с которым к нему здесь сначала отнеслись, с энергией и старательностью, не всегда считаясь с реалиями, приступил к деятельности: реогранизовывал монастыры в духе проводимой реформы монашества, ежегодно проводил епархиальные соборы. Для епархиального духовенства написал на белорусском языке „Правила … для пресвитеров”, переведенные во время беатификационного процесса на латинский язык. Они состояли из 48 поучительно-аскетических и юридических правил. Написал „Конституцию”, излагающую в 9 пунктах церковные наказания для подчиненного ему духовенства. Для малообразованных священников  написал на языке, среднем между белорусским и украинским, с сильными польскими и церковнославянскими налетами „Катехизис”  с изложением основ веры. Через повышение интеллектуального и морального уровня духовенства намеревался оказать влияние на уровень религиозной жизни верующих. Помогал больным, часто путешествовал, инспектировал церкви. Взялся забирать для униатов некоторые церкви, што находились во владении православных, чем вызвал с их стороны протесты. Выступал с проповедями, полемизировал с православными, что не уменшало к нему неприязни. </w:t>
      </w:r>
    </w:p>
    <w:p>
      <w:pPr>
        <w:pStyle w:val="Normal"/>
        <w:ind w:firstLine="284"/>
        <w:jc w:val="both"/>
        <w:rPr/>
      </w:pPr>
      <w:r>
        <w:rPr>
          <w:sz w:val="9"/>
          <w:szCs w:val="9"/>
          <w:lang w:val="pl-PL"/>
        </w:rPr>
        <w:t xml:space="preserve">Своей энергичной деятельностью содействовал расширению и  укреплению позиций Брестской церковной унии, но встретил сопротивление и одпор городов и православных братств.  </w:t>
      </w:r>
      <w:r>
        <w:rPr>
          <w:sz w:val="9"/>
          <w:szCs w:val="9"/>
        </w:rPr>
        <w:t>В 1619 г. Могилев закрыл перед И.Кунцевичем свои ворота, куда он прибыл с королевским мандатом, дающим право на перевод православных церквей в унию. Потребовалось вмешательство королевской власти, суда Л.Сапеги, который 22.</w:t>
      </w:r>
      <w:r>
        <w:rPr>
          <w:sz w:val="9"/>
          <w:szCs w:val="9"/>
          <w:lang w:val="en-US"/>
        </w:rPr>
        <w:t>III</w:t>
      </w:r>
      <w:r>
        <w:rPr>
          <w:sz w:val="9"/>
          <w:szCs w:val="9"/>
        </w:rPr>
        <w:t>.1619 осудил нескольких человек на смерть, чтобы на протяжении 6 месяцев сломать одпор городских властей и склонить их к лояльности и нерпепятствованию пастырской деятельности И.Кунцевича. Такие экзекуции не создавали атмосферы доверия. Митрополит И.Рутский похвалил И.Кунцевича, который за 3 года многое сделал в епархии для унии – в 1621 г. его старанием след «схизмы» здесь почти исчез.</w:t>
      </w:r>
    </w:p>
    <w:p>
      <w:pPr>
        <w:pStyle w:val="Normal"/>
        <w:ind w:firstLine="284"/>
        <w:jc w:val="both"/>
        <w:rPr>
          <w:sz w:val="9"/>
          <w:szCs w:val="9"/>
        </w:rPr>
      </w:pPr>
      <w:r>
        <w:rPr>
          <w:sz w:val="9"/>
          <w:szCs w:val="9"/>
        </w:rPr>
        <w:t>Но при первом испытании результаты его труда дали трещину и стали рассыпаться в песок. Восстановление в 1620 г., при поддержке Турции и Москвы, иерусалимским патриархом Феофаном от имени Константинополя православной иерархии в Речи Посполитой еще более усложнило ситуацию на Беларуси и Украины. Единственными руководителями «русской» церкви здесь были униатские епископы, за которыми стоял авторитет короля, и которых вынуждено было признавать все духовенство. Назначенный Феофаном на Полоцкую архиепархию Мелетий Смотрицкий приступил к организации одпора деятельности И.Кунцевича. Он разослал пастырские листы, в которых представил себя единственным легальным и настоящим пастырем; а И.Кунцевича называл папежником, латинником, отступником восточной церкви. Антагонистом И.Кунцевича стал наиболее способный и образованнейший человек  среди духовенства из окружения Феофана. М.Смотрицкий превосходил И.Кунцевича образованием, полученным на Украине, в Вильне и  в Германии. Был знаменитым оратором, чудесным писателем и полемистом. За ним стояла поддержка казаков, киевских монахов, всех церковных братств. Началась борьба.</w:t>
      </w:r>
    </w:p>
    <w:p>
      <w:pPr>
        <w:pStyle w:val="Normal"/>
        <w:ind w:firstLine="284"/>
        <w:jc w:val="both"/>
        <w:rPr>
          <w:sz w:val="9"/>
          <w:szCs w:val="9"/>
        </w:rPr>
      </w:pPr>
      <w:r>
        <w:rPr>
          <w:sz w:val="9"/>
          <w:szCs w:val="9"/>
        </w:rPr>
        <w:t>Смотрицкий, названый королевским универсалом изменником, который вопреки королю принял епископскую митру, не осмелился приехать в Полоцк. Он скрылся в церкви св. Духа в Вильне и оттуда высылал своих людей в Полоцк, Могилев, Витебск, Мстиславль, писал полемические брошюры. Было использовано отсутсвие И.Кунцевича, который в 1621 г. вместе с И.Руцким находился на сейме в Варшаве. По возвращении он нашел взбунтовавшимися все города. Имея на своей стороне, кроме части верующих, официальную поддержку государственной власти, И.Кунцевич силой отбирал церкви, занятые православными. Его поступки встретили определенные предостережения из окружения короля и на сейме. Вопрос «успокоения греческой веры» начал занимать все больше места на сеймовых заседаниях. Отобрание церквей в Мстиславле вызвало дискуссию с Львом Сапегой (1622 г.), которая приобрела широкий резонанс. Сапега выступил против методов, применяемых И.Кунцевичем относительно православных. Кунцевич утверждал, что до появления М.Смотрицкого паства была ему послушна, и доказывал, что, защищая имущество своей церкви, он только выполняет обязанности епископа. Использование им светских методов чтобы  одолеть противников своей церкви привело к еще большему усилению конфликта. Тем не менее, проблема И.Кунцевича – в оставлении пастыря своей паствой, а не в каком-то терроре.</w:t>
      </w:r>
    </w:p>
    <w:p>
      <w:pPr>
        <w:pStyle w:val="Normal"/>
        <w:ind w:firstLine="284"/>
        <w:jc w:val="both"/>
        <w:rPr/>
      </w:pPr>
      <w:r>
        <w:rPr>
          <w:sz w:val="9"/>
          <w:szCs w:val="9"/>
        </w:rPr>
        <w:t>Понимая опасность, И.Кунцевич, тем не менее, объезжал города, стремясь собственным примером удержать народ и духовенство при унии. Во время очередной попытки восстановления своей епископской власти в Витебске был там 12.Х</w:t>
      </w:r>
      <w:r>
        <w:rPr>
          <w:sz w:val="9"/>
          <w:szCs w:val="9"/>
          <w:lang w:val="en-US"/>
        </w:rPr>
        <w:t>I</w:t>
      </w:r>
      <w:r>
        <w:rPr>
          <w:sz w:val="9"/>
          <w:szCs w:val="9"/>
        </w:rPr>
        <w:t>.1623 убит православными горожанами. Поводом для расправы стал арест службой И.Кунцевича попа, который утром оскорбил владыку. Узнав об этом, Кунцевич приказал его выпустить. Но было поздно – в городе уже ударили в колокола. Сбежалась разъяренная толпа, выбили дверь резиденции. Когда И.Кунцевич вышел навстречу, раздался крик: «Бей, убей папежника. латинника». Люди расправились с епископом,  тело осквернили и кинули в Двину.  Потом наступило протрезвление.</w:t>
      </w:r>
    </w:p>
    <w:p>
      <w:pPr>
        <w:pStyle w:val="Normal"/>
        <w:ind w:firstLine="284"/>
        <w:jc w:val="both"/>
        <w:rPr/>
      </w:pPr>
      <w:r>
        <w:rPr>
          <w:sz w:val="9"/>
          <w:szCs w:val="9"/>
        </w:rPr>
        <w:t xml:space="preserve">Это происшествие произвело большое впечатление на все общество. Прежде всего оно обратило внимание общественной мнения на униатскую церковь как на жертву насилия. Пробудились симпатия и заинтересованность унией сената, короля, латинской иерархии, которая до того видела в ней больше вреда, чем пользы; остыло прежнее кипение православных. На непосредственных виновников пали суровые репрессии. Королевский суд во главе с Л.Сапегой наказал смертью 19 организаторов бунта, у города отобраны привилегии (магдебургское право); все церковные колокола, которые звали к выступлению,  требовалось переплавить в один колокол для верной И.Кунцевичу кафедральной церкви. Не только суровая кара утихомирила «дизунитов» – они поняли, что таким образом бороться нельзя. Расправа с И.Кунцевичем повлекла за собой мобилизацию на стороне унии и части ее прежних противников. После длительной и драматической внутренней борьбы перешел на ее сторону  главный антагонист И.Кунцевича М.Смотрицкий. Убийство И.Кунцевича изменило отношение к унии и дезориентированной донесениями из Речи Посполитой римской курии. Папа Урбан </w:t>
      </w:r>
      <w:r>
        <w:rPr>
          <w:sz w:val="9"/>
          <w:szCs w:val="9"/>
          <w:lang w:val="en-US"/>
        </w:rPr>
        <w:t>VIII</w:t>
      </w:r>
      <w:r>
        <w:rPr>
          <w:sz w:val="9"/>
          <w:szCs w:val="9"/>
        </w:rPr>
        <w:t xml:space="preserve"> приложил все усилия, чтобы поддержать униатскую церковь. Смерть И.Кунцевича стала поворотным пунктом в истории Брестской  церковной унии.</w:t>
      </w:r>
    </w:p>
    <w:p>
      <w:pPr>
        <w:pStyle w:val="Normal"/>
        <w:ind w:firstLine="284"/>
        <w:jc w:val="both"/>
        <w:rPr/>
      </w:pPr>
      <w:r>
        <w:rPr>
          <w:sz w:val="9"/>
          <w:szCs w:val="9"/>
        </w:rPr>
        <w:t>После витебской трагедии  по просьбе униатского епископата Конгрегация пропаганды веры в Риме в 1624 г. начала беатификационный и канонизационный процесс. Он проходил в Полоцке. 16.</w:t>
      </w:r>
      <w:r>
        <w:rPr>
          <w:sz w:val="9"/>
          <w:szCs w:val="9"/>
          <w:lang w:val="en-US"/>
        </w:rPr>
        <w:t>V</w:t>
      </w:r>
      <w:r>
        <w:rPr>
          <w:sz w:val="9"/>
          <w:szCs w:val="9"/>
        </w:rPr>
        <w:t xml:space="preserve">.1643 папа Урбан </w:t>
      </w:r>
      <w:r>
        <w:rPr>
          <w:sz w:val="9"/>
          <w:szCs w:val="9"/>
          <w:lang w:val="en-US"/>
        </w:rPr>
        <w:t>VIII</w:t>
      </w:r>
      <w:r>
        <w:rPr>
          <w:sz w:val="9"/>
          <w:szCs w:val="9"/>
        </w:rPr>
        <w:t xml:space="preserve"> объявил И.Кунцевича блаженным. В войне 1654-1667 г., мощи И.Кунцевича оказались под угрозой уничтожения оккупационными войсками и были временно вывезены в Супрасль. В Северной войне их перевозили с места на место (в том числе в Жировичи). Наконец канцлер ВКЛ Кароль Радзивилл поместил их в замковой каплице в Бельске Подлясском. После смерти К.Радзивилла (1711 г.) возник спор из-за реликвий, но они пробыли в замке до 1864 г.   Позже их перенесли в местную базилианскую церковь.</w:t>
      </w:r>
    </w:p>
    <w:p>
      <w:pPr>
        <w:pStyle w:val="Normal"/>
        <w:ind w:firstLine="284"/>
        <w:jc w:val="both"/>
        <w:rPr/>
      </w:pPr>
      <w:r>
        <w:rPr>
          <w:sz w:val="9"/>
          <w:szCs w:val="9"/>
        </w:rPr>
        <w:t>Личность и мученическая смерть И.Кунцевича родили огромную гимнографическую и агиографическую литературу, правда, малоисследованную белорусским литературоведением. Его фигура сама  принадлежит к первоплановым в проповедническом мастерстве Беларуси и Польши Х</w:t>
      </w:r>
      <w:r>
        <w:rPr>
          <w:sz w:val="9"/>
          <w:szCs w:val="9"/>
          <w:lang w:val="en-US"/>
        </w:rPr>
        <w:t>VII</w:t>
      </w:r>
      <w:r>
        <w:rPr>
          <w:sz w:val="9"/>
          <w:szCs w:val="9"/>
        </w:rPr>
        <w:t>-</w:t>
      </w:r>
      <w:r>
        <w:rPr>
          <w:sz w:val="9"/>
          <w:szCs w:val="9"/>
          <w:lang w:val="en-US"/>
        </w:rPr>
        <w:t>XIX</w:t>
      </w:r>
      <w:r>
        <w:rPr>
          <w:sz w:val="9"/>
          <w:szCs w:val="9"/>
        </w:rPr>
        <w:t xml:space="preserve"> в.</w:t>
      </w:r>
    </w:p>
    <w:p>
      <w:pPr>
        <w:pStyle w:val="Normal"/>
        <w:ind w:firstLine="284"/>
        <w:jc w:val="both"/>
        <w:rPr/>
      </w:pPr>
      <w:r>
        <w:rPr>
          <w:sz w:val="9"/>
          <w:szCs w:val="9"/>
        </w:rPr>
        <w:t>В обстановке постоянного военного лихолетья, а затем царского гнета интерес к личности И.Кунцевича возрастал, ширилось его почитание. С его культом связывали преследование униатской церкви царскими властями, его стали считать патроном церковного, национального и гражданского единства. Во время восстания К.Калиновского И.Кунцевич был объявлен патроном антимосковской борьбы, в связи с чем 8.</w:t>
      </w:r>
      <w:r>
        <w:rPr>
          <w:sz w:val="9"/>
          <w:szCs w:val="9"/>
          <w:lang w:val="en-US"/>
        </w:rPr>
        <w:t>I</w:t>
      </w:r>
      <w:r>
        <w:rPr>
          <w:sz w:val="9"/>
          <w:szCs w:val="9"/>
        </w:rPr>
        <w:t xml:space="preserve">.1865 Ватикан объявил начало канонизационного процесса и намерение объявить его святым всей католической церкви. Это вызвало атаку со стороны официального Петербурга. Александр </w:t>
      </w:r>
      <w:r>
        <w:rPr>
          <w:sz w:val="9"/>
          <w:szCs w:val="9"/>
          <w:lang w:val="en-US"/>
        </w:rPr>
        <w:t>II</w:t>
      </w:r>
      <w:r>
        <w:rPr>
          <w:sz w:val="9"/>
          <w:szCs w:val="9"/>
        </w:rPr>
        <w:t xml:space="preserve"> высказал папе Пию </w:t>
      </w:r>
      <w:r>
        <w:rPr>
          <w:sz w:val="9"/>
          <w:szCs w:val="9"/>
          <w:lang w:val="en-US"/>
        </w:rPr>
        <w:t>IX</w:t>
      </w:r>
      <w:r>
        <w:rPr>
          <w:sz w:val="9"/>
          <w:szCs w:val="9"/>
        </w:rPr>
        <w:t xml:space="preserve"> свое недовольство по этому поводу, к которому присоединил ряд дискредитирующих И.Кунцевича сфальсифицированных документов, в том числе подделанное письмо Л.Сапеги 1622 г., а российская пресса и наспех изданные книжки представляли Иосафата как преступника и ненавистника, преследователя с целью скомпроментировать его и не допустить провозглашения общим святым. В ответ на это французская, немецкая, итальянская пресса разоблачила эти фальшивки и наговоры на Иосафата, а западные ученые (Гвепин, Пелеш, Контиери, Мартин) издали ряд богато документированных трудов в его защиту. Ватиканский собор католических епископов и высшего духовенства со всего света (присутствовало свыше 500 человек) ратифицировал канонизацию. Торжественная церемония канонизации произошла в Ватикане 29.</w:t>
      </w:r>
      <w:r>
        <w:rPr>
          <w:sz w:val="9"/>
          <w:szCs w:val="9"/>
          <w:lang w:val="en-US"/>
        </w:rPr>
        <w:t>VI</w:t>
      </w:r>
      <w:r>
        <w:rPr>
          <w:sz w:val="9"/>
          <w:szCs w:val="9"/>
        </w:rPr>
        <w:t xml:space="preserve">.1867 г. и имела международный характер. В ней участвовали и представители белорусско-украинской униатской церкви. Не в силах воспрепятствовать канонизации, Петербург, когда время приглушило международную память  об этом акте, приказал спрятать мощи И.Кунцевича. Их сняли с алтаря церкви св. Варвары в Бельске Подлясском и замуровали в подземелье церкви, затирая следы снаружи. Там они находились до 1915 г., когда были выявлены на основании информации одного из свидетелей скрытия. По ходатайничеству униатской иерархии в 1916 г. мощи были перевезены в греко-католическую церковь в Вену, а оттуда в 1949 г. – в Рим, где и теперь хранятся в алтаре св. Василия Великого в соборе св. Павла. </w:t>
      </w:r>
    </w:p>
    <w:p>
      <w:pPr>
        <w:pStyle w:val="Normal"/>
        <w:ind w:firstLine="284"/>
        <w:jc w:val="both"/>
        <w:rPr>
          <w:sz w:val="9"/>
          <w:szCs w:val="9"/>
        </w:rPr>
      </w:pPr>
      <w:r>
        <w:rPr>
          <w:sz w:val="9"/>
          <w:szCs w:val="9"/>
        </w:rPr>
        <w:t>День памяти св. Иосафата – 12 ноября – день его мученической смерти.</w:t>
      </w:r>
    </w:p>
    <w:p>
      <w:pPr>
        <w:pStyle w:val="Normal"/>
        <w:ind w:firstLine="284"/>
        <w:jc w:val="both"/>
        <w:rPr>
          <w:b/>
          <w:b/>
          <w:sz w:val="8"/>
          <w:szCs w:val="8"/>
          <w:lang w:val="be-BY"/>
        </w:rPr>
      </w:pPr>
      <w:r>
        <w:br w:type="column"/>
      </w:r>
      <w:r>
        <w:rPr>
          <w:b/>
          <w:sz w:val="8"/>
          <w:szCs w:val="8"/>
          <w:lang w:val="be-BY"/>
        </w:rPr>
        <w:t>Уніяцтва як сінтэз культур.</w:t>
      </w:r>
    </w:p>
    <w:p>
      <w:pPr>
        <w:pStyle w:val="Normal"/>
        <w:ind w:firstLine="284"/>
        <w:jc w:val="both"/>
        <w:rPr>
          <w:sz w:val="8"/>
          <w:szCs w:val="8"/>
          <w:lang w:val="be-BY"/>
        </w:rPr>
      </w:pPr>
      <w:r>
        <w:rPr>
          <w:sz w:val="8"/>
          <w:szCs w:val="8"/>
          <w:lang w:val="be-BY"/>
        </w:rPr>
        <w:t>Беларускія землі, што яшчэ з часоў Полацкага княства працавалі ў арэале грэка-візантыйскай культуры, з заключэннем Берасцейскай уніі ўсё больш актыўна ўключаюцца ў іншую духоўную пра</w:t>
        <w:softHyphen/>
        <w:t>стору. Унія, паводле С.Падокшына, была “інструментам вестэрнізацыі грамадства”. Уніяцкая царква, як сцвярджае Г.Галенчанка,  сад</w:t>
        <w:softHyphen/>
        <w:t>зейнічала рэцэпцыі (перайманню) пэўных форм польскай і заходнееўрапейскай культуры, рас</w:t>
        <w:softHyphen/>
        <w:t>паўсюджванню новых культурных уплываў, якія ўступалі ва ўзаемадзеянне з мясцовымі культурна-рэлігійнымі традыцы</w:t>
        <w:softHyphen/>
        <w:t xml:space="preserve">ямі. </w:t>
      </w:r>
    </w:p>
    <w:p>
      <w:pPr>
        <w:pStyle w:val="Normal"/>
        <w:ind w:firstLine="284"/>
        <w:jc w:val="both"/>
        <w:rPr/>
      </w:pPr>
      <w:r>
        <w:rPr>
          <w:sz w:val="8"/>
          <w:szCs w:val="8"/>
        </w:rPr>
        <w:t>Рэлігія стала ў канцы ХVІ ст.  той во</w:t>
        <w:softHyphen/>
        <w:t>бласцю, у якой насельніцтву была дадзена магчымасць выказаць свае сімпатыі правас</w:t>
        <w:softHyphen/>
        <w:t>лаўнаму Усходу або каталіцкаму Захаду, чые царкоўныя арганізацыі прад</w:t>
        <w:softHyphen/>
        <w:t>стаўлялі дзве лініі духоўнага развіцця Беларусі. Ду</w:t>
        <w:softHyphen/>
        <w:t>хоўнай дваістасці беларускага этнасу уніяцтва проціпаставіла «кансэнсусны» тып культуры, заснаваны на падвойным культурным кодзе і псіхалагічна адаптаваны для насельніцтва. Культурна-рэлігійную дылему Усход – Захад, Канстанцінопаль – Рым – яно вырашае як сінтэз каштоўнасцяў. Уніяцкая царква стала, такім чынам, спосабам суіснавання і ўзаемадзеяння праваслаўя і каталіцтва і формай дыялогу культур, пасрэднікам паміж дзвюма цывілізацыямі.</w:t>
      </w:r>
    </w:p>
    <w:p>
      <w:pPr>
        <w:pStyle w:val="Normal"/>
        <w:ind w:firstLine="284"/>
        <w:jc w:val="both"/>
        <w:rPr/>
      </w:pPr>
      <w:r>
        <w:rPr>
          <w:sz w:val="8"/>
          <w:szCs w:val="8"/>
        </w:rPr>
        <w:t>У свой час і цяпер унія ўспрымалася па-рознаму: як саюз, як інкарпарацыя. Зразумела, яе бачанне Рымам – прыняцце «рускага» народа ў лона ка</w:t>
        <w:softHyphen/>
        <w:t>таліцкай царквы – адрознівалася ад разумення мясцовымі хрысціянскімі лідэрамі, якія зыходзілі з прынцыпу роўнасці спавяданняў. Калі праграма Пятра Скаргі прадуг</w:t>
        <w:softHyphen/>
        <w:t xml:space="preserve">леджвала царкоўную і культурна-рэлігійную уніфікацыю беларуска-ўкраінскага свету на каталіцкі лад (прызнанне дагматыкі, адмова ад царкоўнаславянскай мовы, крытыка праваслаўных абрадаў), то унія для Іпація Пацея не азначала кардынальнай ломкі традыцый. </w:t>
      </w:r>
    </w:p>
    <w:p>
      <w:pPr>
        <w:pStyle w:val="Normal"/>
        <w:ind w:firstLine="284"/>
        <w:jc w:val="both"/>
        <w:rPr/>
      </w:pPr>
      <w:r>
        <w:rPr>
          <w:sz w:val="8"/>
          <w:szCs w:val="8"/>
        </w:rPr>
        <w:t>Перад людзьмі, што адважыліся на заключэнне уніі, стаяла нялёгкая праблема: як спалучыць новыя культурныя і жыццёвыя патрабаванні з запаветамі дзядоўскай старасветчыны. Берасцейскія артыкулы  прадугледжвалі разумнае паяднанне заходнехрысціянскай дактрыны з вучэн</w:t>
        <w:softHyphen/>
        <w:t xml:space="preserve">нем і абрадавымі традыцыямі ўсходняй царквы. Уніяцкая вера  ўтвараецца шляхам трансфармацыі праваслаўя з захаваннем дастаткова жорсткай пераемнасці. Гэта была спроба ўзгадаваць новую форму рэлігіі на спрадвечнай візантыйска-ўсходнеславянскай аснове з выкарыстаннем заходніх традыцый. Культурная спадчына мінулага – царкоўнаславянская мова і пісаныя ёю помнікі, традыцыйная ўсходняя абраднасць, храмы і абразы візантыйскага тыпу і інш. – працягвала жыць ва  уніяцкай царкве і ўзбагачацца за кошт сувязяў з Захадам, які надаў ёй новыя творчыя імпульсы. </w:t>
      </w:r>
    </w:p>
    <w:p>
      <w:pPr>
        <w:pStyle w:val="Normal"/>
        <w:ind w:firstLine="284"/>
        <w:jc w:val="both"/>
        <w:rPr/>
      </w:pPr>
      <w:r>
        <w:rPr>
          <w:sz w:val="8"/>
          <w:szCs w:val="8"/>
        </w:rPr>
        <w:t>Першыя пасляберасцейскія пакаленні свядома і пас</w:t>
        <w:softHyphen/>
        <w:t>лядоўна праводзяць лінію на інтэграцыю ўсходніх і заходніх царкоўных трады</w:t>
        <w:softHyphen/>
        <w:t>цый, пры гэтым не парушаючы базавых каштоўнасцяў беларусаў, і стабілізуюць справакаваную Берасцейскай уніяй рэлігійную сустрэчу-сутычку паміж грэчаскім і лацінскім светам.</w:t>
      </w:r>
    </w:p>
    <w:p>
      <w:pPr>
        <w:pStyle w:val="Normal"/>
        <w:ind w:firstLine="284"/>
        <w:jc w:val="both"/>
        <w:rPr/>
      </w:pPr>
      <w:r>
        <w:rPr>
          <w:sz w:val="8"/>
          <w:szCs w:val="8"/>
        </w:rPr>
        <w:t>Радыкальная рэформа 1617 г. І.Руцкага аб'яднала традыцыі ўсходняга манаства з практыкай манаскага жыцця на Захадзе. У аснову статута базыльянскага ордэна пакладзены дапоўненыя запазычанымі ў езуітаў нормамі правілы айца Ўсходняй царквы Васіля Вялікага. Прынцып паяд</w:t>
        <w:softHyphen/>
        <w:t>нання ўсходняй і заходняй багаслоўских традыцый быў пакладзены Руцкім у ас</w:t>
        <w:softHyphen/>
        <w:t>нову навучальна-асветніцкай праграмы новай царквы. Праўда, традыцыі мінулага, моцна абмяжоўвалі магчымасці рэлігійнага рэфарматарства.</w:t>
      </w:r>
    </w:p>
    <w:p>
      <w:pPr>
        <w:pStyle w:val="Normal"/>
        <w:ind w:firstLine="284"/>
        <w:jc w:val="both"/>
        <w:rPr/>
      </w:pPr>
      <w:r>
        <w:rPr>
          <w:sz w:val="8"/>
          <w:szCs w:val="8"/>
        </w:rPr>
        <w:t>У другой палове Х</w:t>
      </w:r>
      <w:r>
        <w:rPr>
          <w:sz w:val="8"/>
          <w:szCs w:val="8"/>
          <w:lang w:val="en-US"/>
        </w:rPr>
        <w:t>VII</w:t>
      </w:r>
      <w:r>
        <w:rPr>
          <w:sz w:val="8"/>
          <w:szCs w:val="8"/>
        </w:rPr>
        <w:t>–</w:t>
      </w:r>
      <w:r>
        <w:rPr>
          <w:sz w:val="8"/>
          <w:szCs w:val="8"/>
          <w:lang w:val="en-US"/>
        </w:rPr>
        <w:t>XVIII</w:t>
      </w:r>
      <w:r>
        <w:rPr>
          <w:sz w:val="8"/>
          <w:szCs w:val="8"/>
        </w:rPr>
        <w:t xml:space="preserve"> ст. узмацняецца працэс нарастання ролі заходнехрысціянскіх элементаў, хоць  палітычна скіраванае на Захад уніяцтва па-ранейшаму псіхалагічна было арыентавана на Ус</w:t>
        <w:softHyphen/>
        <w:t>ход. Калі да гэтага уніяцкая царква ў асноўным прытрымліваецца замацаваных берасцейскімі артыкуламі першаасноў, то закладзеныя ў ім магчымасці сама</w:t>
        <w:softHyphen/>
        <w:t>развіцця цяпер вядуць да лацінізацыі – упадаблення да рымскай царквы. Яна ахоплівае ўсе сферы сакральнага жыцця: літургію, абрады, дагматыку, ар</w:t>
        <w:softHyphen/>
        <w:t>ганізацыйную структуру, вонквы выгляд і інтэр'ер храмаў, лад і стыль жыцця ду</w:t>
        <w:softHyphen/>
        <w:t>хавенства, нават тэрміналогію. У царкоўную практыку паступова пранікаюць выкарыстанне званочкаў, абліванне пры хрышчэнні, музычнае суправаджэнне набажэнства, шаптаныя літургіі і інш. Уніяцкая царква пераймае  каталіцкае свята Божага Цела і працэсіі вакол царквы па заходнехрысціянскаму ўзору, шанаванне каталіцкіх святых. Губляе сваё візантыйскае аблічча і набывае барочныя рысы храм. У ім з'яўляюцца аб'ёмныя выявы Хрыста і святых, арганы, чаго не прызнае ўсходняя царква. Пачынаецца адступленне ад візантыйскіх іканаграфічных схем у сакральным жывапісе.</w:t>
      </w:r>
    </w:p>
    <w:p>
      <w:pPr>
        <w:pStyle w:val="Normal"/>
        <w:ind w:firstLine="284"/>
        <w:jc w:val="both"/>
        <w:rPr/>
      </w:pPr>
      <w:r>
        <w:rPr>
          <w:sz w:val="8"/>
          <w:szCs w:val="8"/>
        </w:rPr>
        <w:t>Відавочнай становіцца змена культурна-дагматычнай арыентацыі, але абрад – сарцавіна рэлігійнай культуры, гарант уласнай ідэнтычнасці, – у цэлым захаваўся нязменным. Навацыі заходнехрысціянскага па</w:t>
        <w:softHyphen/>
        <w:t>ходжання, што свядома ці нявольна напоўнілі уніяцтва да памежжа ХVІІ–ХVIII ст., яшчэ не былі масавай і ўсеахопнай з’явай і практыкаваліся, галоўным чынам, ба</w:t>
        <w:softHyphen/>
        <w:t xml:space="preserve">зыльянамі, якія ў далейшым сталі важным фактарам лацінізацыі царквы, хоць першыя іх пакаленні моцна даражылі старажытнымі паданнямі і звычаямі. </w:t>
      </w:r>
    </w:p>
    <w:p>
      <w:pPr>
        <w:pStyle w:val="Normal"/>
        <w:ind w:firstLine="284"/>
        <w:jc w:val="both"/>
        <w:rPr>
          <w:sz w:val="8"/>
          <w:szCs w:val="8"/>
        </w:rPr>
      </w:pPr>
      <w:r>
        <w:rPr>
          <w:sz w:val="8"/>
          <w:szCs w:val="8"/>
        </w:rPr>
        <w:t>Захаванне рэлігійных, культурных і моўных традыцый сярод  царкоўных са</w:t>
        <w:softHyphen/>
        <w:t>ноўнікаў і базыльянскага ордэна, якія складаліся з прадстаўнікоў арыстакратыч</w:t>
        <w:softHyphen/>
        <w:t xml:space="preserve">ных сямей, было менш устойлівым, чым сярод сялянства і той часткі  гараджан і дробнай шляхты, што складалі сацыяльную базу царквы. Базыльяне лацінізаваліся самі, лацінізавалі горад і мястэчка, а ў закінутыя імі сельскія раёны лацінізацыя не пранікала так глыбока. </w:t>
      </w:r>
    </w:p>
    <w:p>
      <w:pPr>
        <w:pStyle w:val="Normal"/>
        <w:ind w:firstLine="284"/>
        <w:jc w:val="both"/>
        <w:rPr/>
      </w:pPr>
      <w:r>
        <w:rPr>
          <w:sz w:val="8"/>
          <w:szCs w:val="8"/>
        </w:rPr>
        <w:t>Але  нівеляцыя уніяцтва на лацінскі манер выклікала супрацьдзеянне белага духавенства, якое ахоўвала ў ім праваслаўныя пачаткі і традыцыі,  і часткі іерархіі. Сярод іх узнік рух за рэар</w:t>
        <w:softHyphen/>
        <w:t>ганізацыю царквы ў духу  злучэння 1596 г., за адстойванне яе самабытнасці і асоб</w:t>
        <w:softHyphen/>
        <w:t xml:space="preserve">насці.  Ворагамі крайняй лацінізацыі праявілі сябе Язэп Руцкі, Антоній Сялява, Якаў Суша, Леў Кішка і інш. </w:t>
      </w:r>
    </w:p>
    <w:p>
      <w:pPr>
        <w:pStyle w:val="Normal"/>
        <w:ind w:firstLine="284"/>
        <w:jc w:val="both"/>
        <w:rPr/>
      </w:pPr>
      <w:r>
        <w:rPr>
          <w:sz w:val="8"/>
          <w:szCs w:val="8"/>
        </w:rPr>
        <w:t>Тым не менш, пачынаецца раздваенне веры. Замойскі сабор 1720 г., з аднаго боку, імкнуўся да захавання аўтарытэту візантыйска-славянскай ду</w:t>
        <w:softHyphen/>
        <w:t>хоўна-культурнай спадчыны, а, з другога, легітымізаваў тыя новаўвядзенні, што ўжо аселі, прыжыліся ў царкве і з якімі народ больш-менш звыкся і асвоіўся (ка</w:t>
        <w:softHyphen/>
        <w:t>таліцкі сімвал веры, згадванне папы рымскага, святы  Божага Цела, Смуткуючай Маці Божай). Мяжа заходнім запазычанням, пастаўленая ў 1595–1596 г.,  на  За</w:t>
        <w:softHyphen/>
        <w:t>мойскім саборы і ў наступнай за ім трансфармацыі уніяцтва была пяройдзена. У наступныя 30-40 гадоў царква ўмацоўвецца і ўнутрана ўладкоўваецца, у многім змяняе ўклад свайго жыцця, дапаўняецца тымі знешнімі формамі, што пры</w:t>
        <w:softHyphen/>
        <w:t xml:space="preserve">ваблівалі ў каталіцтве. Але лацінізацыю уніяцкай царквы не варта перабольшваць. </w:t>
      </w:r>
    </w:p>
    <w:p>
      <w:pPr>
        <w:pStyle w:val="Normal"/>
        <w:ind w:firstLine="284"/>
        <w:jc w:val="both"/>
        <w:rPr>
          <w:sz w:val="8"/>
          <w:szCs w:val="8"/>
        </w:rPr>
      </w:pPr>
      <w:r>
        <w:rPr>
          <w:sz w:val="8"/>
          <w:szCs w:val="8"/>
        </w:rPr>
        <w:t>Пры ўсім станоўчым значэнні сабора 1720 г. для царквы ён унёс у яе раскол. Адны прынялі замойскія наватарствы, другія адстойвалі непарушнасць старыны.  У надзеі зберагчы чысціню сваёй рэлігіі пад напорам каталіцкага Захаду (найперш Польшчы) прыхільнікі другой плыні, пры іх шчырым жаданні прымірыць ка</w:t>
        <w:softHyphen/>
        <w:t>таліцызм з праваслаўем, пачалі схіляць свае позіркі на Усход, на Маскву і Пецяр</w:t>
        <w:softHyphen/>
        <w:t>бург, чым закладвалі парасткі «западно-руссизма»  ў сваім асяроддзі.</w:t>
      </w:r>
    </w:p>
    <w:p>
      <w:pPr>
        <w:pStyle w:val="Normal"/>
        <w:ind w:firstLine="284"/>
        <w:jc w:val="both"/>
        <w:rPr/>
      </w:pPr>
      <w:r>
        <w:rPr>
          <w:sz w:val="8"/>
          <w:szCs w:val="8"/>
        </w:rPr>
        <w:t xml:space="preserve">Заходнехрысціянскія ўкрапленні ацэньваюцца даследчыкамі неадназначна: з аднаго боку, яны ўскладнялі развіццё беларускай культуры, а, з другога, узбагачалі яе новымі элементамі, формамі, рысамі.  Аднак пад уплывам знешніх (польска-каталіцкая экспансія, папская, расійская палітыка) і ўнутраных фактараў (раздваенне  царквы, супярэчнасці паміж белым і чорным духавенствам, дзейнасць апазіцыі) уніяцтву было цяжка ўтрымацца ў залатой сярэдзіне паміж праваслаўем і каталіцтвам – яго схілялі то ў адзін, то ў другі бок. </w:t>
      </w:r>
    </w:p>
    <w:p>
      <w:pPr>
        <w:pStyle w:val="Normal"/>
        <w:ind w:firstLine="284"/>
        <w:jc w:val="both"/>
        <w:rPr/>
      </w:pPr>
      <w:r>
        <w:rPr>
          <w:sz w:val="8"/>
          <w:szCs w:val="8"/>
        </w:rPr>
        <w:t>У дзейнасці уніяцкай эліты канца ХVІІІ ст. – 1830-х г. бачацца тры плыні, якія паставілі царкву перад выбарам паміж духоўнасцю Усходу і Захаду: 1) «стара</w:t>
        <w:softHyphen/>
        <w:t>уніяцкая», якая трымалася карэнняў беларушчыны, шанавала яе, пагаджала з поль</w:t>
        <w:softHyphen/>
        <w:t>скай культурай і імкнулася павярнуць веру да літургічных першаасноў (Іраклій Лісоўскі, Ясафат Булгак); 2) на зліццё з рыма-каталіцтвам (базыльяне) і 3) на збліжэнне з правас</w:t>
        <w:softHyphen/>
        <w:t>лаўем (Іосіф Сямашка, Васіль Лужынскі),   якая ў 30-ыя г. перамагае. Але спроба часткі духавенства зрабіць сваю веру самастойнай, незалежнай ад рыма-ка</w:t>
        <w:softHyphen/>
        <w:t>таліцызму, абапёршыся пры гэтым на Маскву і Пецярбург, закончылася трагічна для уніяцтва – замест дапамогі Мікалай І і Дзмітрый Блудаў, обер-пракурор Сінода,  «сапхнулі яго на рэйкі правас</w:t>
        <w:softHyphen/>
        <w:t>лаўя». Рэформа 1833-1838 г. зламала створаны ў папярэднія стагоддзі царкоўна-рэлігійны ўклад жыцця:  інтэр'ер і архітэктура храмаў, канфесійная літаратура, дагматыка, абраднасць, аблічча свя</w:t>
        <w:softHyphen/>
        <w:t>тароў, мова, сонм святых і г.д. былі уніфікаваны на «грэка-расійскі» манер.</w:t>
      </w:r>
    </w:p>
    <w:p>
      <w:pPr>
        <w:pStyle w:val="TextBodyIndent"/>
        <w:ind w:firstLine="284"/>
        <w:rPr>
          <w:sz w:val="8"/>
          <w:szCs w:val="8"/>
          <w:lang w:val="be-BY"/>
        </w:rPr>
      </w:pPr>
      <w:r>
        <w:rPr>
          <w:sz w:val="8"/>
          <w:szCs w:val="8"/>
          <w:lang w:val="be-BY"/>
        </w:rPr>
        <w:t>Задуманае і ажыццёўленае як рэлігійная альтэрнатыва ўсходняму і заходняму хрысціянству, уніяцтва аддалілася ад першага і не злілася з другім – нібы «завісла» паміж Царгарадам і Рымам. Складзенае з урыўкаў суп</w:t>
        <w:softHyphen/>
        <w:t>рацьлеглых вучэнняў, яно асуджана на пастаяннае балансаванне паміж дзвюма цывілізацыямі, культурамі і рэлігіямі. Схіленне ў адзін ці ў другі бок, рэзкая перавага заходніх ці ўсходніх элементаў былі аднолькава для яго небяспечнымі: узмацненне рыма-каталіцкіх і польскіх уплываў у базыльянскім ордэне абярнуліся лацінізацыяй і апалячваннем, а арыентальна скіраваныя рэформы 1830-х г. прывялі ва ўлонне праваслаўя. Уніяцтва імкнулася прымірыць праваслаўе і каталіцызм на беларускіх землях, але ў ХІХ ст. стала ахвярай гэтых жа культавых інстытутаў.</w:t>
      </w:r>
    </w:p>
    <w:p>
      <w:pPr>
        <w:pStyle w:val="Normal"/>
        <w:ind w:firstLine="284"/>
        <w:jc w:val="both"/>
        <w:rPr>
          <w:b/>
          <w:b/>
          <w:sz w:val="8"/>
          <w:szCs w:val="8"/>
        </w:rPr>
      </w:pPr>
      <w:r>
        <w:br w:type="column"/>
      </w:r>
      <w:r>
        <w:rPr>
          <w:b/>
          <w:sz w:val="8"/>
          <w:szCs w:val="8"/>
        </w:rPr>
        <w:t xml:space="preserve">Уніяцкая сістэма адукацыі. </w:t>
      </w:r>
    </w:p>
    <w:p>
      <w:pPr>
        <w:pStyle w:val="Normal"/>
        <w:ind w:firstLine="284"/>
        <w:jc w:val="both"/>
        <w:rPr/>
      </w:pPr>
      <w:r>
        <w:rPr>
          <w:b/>
          <w:bCs/>
          <w:sz w:val="8"/>
          <w:szCs w:val="8"/>
          <w:lang w:val="be-BY"/>
        </w:rPr>
        <w:t xml:space="preserve">Униатская система образования </w:t>
      </w:r>
      <w:r>
        <w:rPr>
          <w:sz w:val="8"/>
          <w:szCs w:val="8"/>
          <w:lang w:val="be-BY"/>
        </w:rPr>
        <w:t>– система школ, созданных униатской церковью и базилианским орденом (на территории Беларуси) в Х</w:t>
      </w:r>
      <w:r>
        <w:rPr>
          <w:sz w:val="8"/>
          <w:szCs w:val="8"/>
          <w:lang w:val="en-US"/>
        </w:rPr>
        <w:t>VII</w:t>
      </w:r>
      <w:r>
        <w:rPr>
          <w:sz w:val="8"/>
          <w:szCs w:val="8"/>
        </w:rPr>
        <w:t xml:space="preserve"> – первой трети Х</w:t>
      </w:r>
      <w:r>
        <w:rPr>
          <w:sz w:val="8"/>
          <w:szCs w:val="8"/>
          <w:lang w:val="be-BY"/>
        </w:rPr>
        <w:t>І</w:t>
      </w:r>
      <w:r>
        <w:rPr>
          <w:sz w:val="8"/>
          <w:szCs w:val="8"/>
        </w:rPr>
        <w:t xml:space="preserve">Х в. Ее создание было одним из приоритетных направлений деятельности церкви. Эта самобытная система, которая смогла синтезировать византийско-славянские традиции (с восточным богословием, старославянским и греческим языками) с римско-католическими (с западной теологией и латынью). </w:t>
      </w:r>
    </w:p>
    <w:p>
      <w:pPr>
        <w:pStyle w:val="TextBodyIndent"/>
        <w:ind w:firstLine="284"/>
        <w:rPr/>
      </w:pPr>
      <w:r>
        <w:rPr>
          <w:sz w:val="8"/>
          <w:szCs w:val="8"/>
        </w:rPr>
        <w:t>Незавидное состояние просвещения, невысокий интеллектуальный уровень духовенства Беларуси в конце Х</w:t>
      </w:r>
      <w:r>
        <w:rPr>
          <w:sz w:val="8"/>
          <w:szCs w:val="8"/>
          <w:lang w:val="en-US"/>
        </w:rPr>
        <w:t>VI</w:t>
      </w:r>
      <w:r>
        <w:rPr>
          <w:sz w:val="8"/>
          <w:szCs w:val="8"/>
        </w:rPr>
        <w:t xml:space="preserve"> в., поиски молодежью образования за границей требовали реформирования существующей системы образования и подталкивали передовых деятелей на ниве культуры к диалогу с христианским Западам. Основоположники унии оговорили за своей церковью право «основывать семинарии и школы греческого и славянского языков» для воспитания преданных ей достойных и образованных людей и подготовки духовных кадров. На протяжении ХVІІ - первой трети ХІХ в. униатская церковь внесла существенный вклад в развитие образования на белорусских землях. По утверждению украинских исследователей И.Кийки и Р.Луканя, «в ХVІІ–ХVІІІ в. почти все украинское и белорусское школьное дело находилось в руках базилианского ордена».</w:t>
      </w:r>
    </w:p>
    <w:p>
      <w:pPr>
        <w:pStyle w:val="2"/>
        <w:spacing w:lineRule="auto" w:line="240" w:before="0" w:after="0"/>
        <w:ind w:left="0" w:firstLine="284"/>
        <w:jc w:val="both"/>
        <w:rPr/>
      </w:pPr>
      <w:r>
        <w:rPr>
          <w:sz w:val="8"/>
          <w:szCs w:val="8"/>
        </w:rPr>
        <w:t>Первое униатское учебное заведение намеревались создать на базе брестской братской белорусской школы, брошенной учителями, которые подались «на сытнейшие пироги до Вильни». Королевской грамотой 1597 г. она передавалась в ведение Ипатия Потея, «чтобы в ней лучший порядок и наука быть могла». Во главе ее был поставлен приглашенный из Рима греческий священник «веры руской», доктор богословия Пётр Аркудий – секретарь и советник Потея. Школа получила фундуш – деревню Торокань (в Пинском повете). Но нехватка средств, учительских сил, переезд Потея в Вильно в связи с избранием митрополитом не дали возможности открыть униатскую школу в Бресте.</w:t>
      </w:r>
    </w:p>
    <w:p>
      <w:pPr>
        <w:pStyle w:val="3"/>
        <w:spacing w:before="0" w:after="0"/>
        <w:ind w:left="0" w:firstLine="284"/>
        <w:jc w:val="both"/>
        <w:rPr/>
      </w:pPr>
      <w:r>
        <w:rPr>
          <w:sz w:val="8"/>
          <w:szCs w:val="8"/>
        </w:rPr>
        <w:t>Первое униатское учебное заведение - «руская» ду</w:t>
        <w:softHyphen/>
        <w:t>ховная семинария – было основано в Троицком монастыре в Вильно, где концентрировались, «науками ся ба</w:t>
        <w:softHyphen/>
        <w:t>вячи», лучшие интеллектуальные силы церкви. Из ее стен вышел ряд крупных борцов за унию, а среди них – несколько митрополитов и епископов.</w:t>
      </w:r>
    </w:p>
    <w:p>
      <w:pPr>
        <w:pStyle w:val="Normal"/>
        <w:ind w:firstLine="284"/>
        <w:jc w:val="both"/>
        <w:rPr>
          <w:sz w:val="8"/>
          <w:szCs w:val="8"/>
        </w:rPr>
      </w:pPr>
      <w:r>
        <w:rPr>
          <w:sz w:val="8"/>
          <w:szCs w:val="8"/>
        </w:rPr>
        <w:t xml:space="preserve">В 1601 г. передана униатской церкви школа «языка и письма словеньского, руского, греческого, латиньского и польского» при Могилевском братстве. Королевским указом 1619 г. ее отдали в ведение И.Кунцевича. </w:t>
      </w:r>
    </w:p>
    <w:p>
      <w:pPr>
        <w:pStyle w:val="2"/>
        <w:spacing w:lineRule="auto" w:line="240" w:before="0" w:after="0"/>
        <w:ind w:left="0" w:firstLine="284"/>
        <w:jc w:val="both"/>
        <w:rPr/>
      </w:pPr>
      <w:r>
        <w:rPr>
          <w:sz w:val="8"/>
          <w:szCs w:val="8"/>
        </w:rPr>
        <w:t>В 1605 г. И.Рутский, приобревший солидное образование в Пражском и Вюрцбургском университетах и в Греческой коллегии в Риме, в анонимном трактате «Discursus» изложил свой план возвышения церкви путем создания базилианского ордена и воспитания духовенства новой формации через подъем школьного дела. Человек, оценивший достоинство европейского, в том числе иезуитского образования, он поднял вопрос о необходимости создания униатской церквью собственной «руской» системы образования. При этом он был склонен к перенятию опыта римско-ка</w:t>
        <w:softHyphen/>
        <w:t>толической церкви и привлечения на первых порах, пока чувствовалась нехватка собственных высокообразованных педагогических сил, иезуитов, которые считались тогда в Европе лучшими учителями. Учебно-просветительная программа Рутского предусматривала полную монополию в этой сфере базилиан, способных более самоотданно и опера</w:t>
        <w:softHyphen/>
        <w:t xml:space="preserve">тивно, чем белое духовенство или светские учителя, основать и реорганизовать учебные заведения и обеспечить их ректорами и профессорами. Таким образом, просветительское движение в униатской среде приобрело целенаправленность и программный характер. </w:t>
      </w:r>
    </w:p>
    <w:p>
      <w:pPr>
        <w:pStyle w:val="Normal"/>
        <w:ind w:firstLine="284"/>
        <w:jc w:val="both"/>
        <w:rPr>
          <w:sz w:val="8"/>
          <w:szCs w:val="8"/>
        </w:rPr>
      </w:pPr>
      <w:r>
        <w:rPr>
          <w:sz w:val="8"/>
          <w:szCs w:val="8"/>
        </w:rPr>
        <w:t>Первый шаг в реформировании образования был сделан в 1613 г., когда митрополит И.Рутский зару</w:t>
        <w:softHyphen/>
        <w:t>чился королевским привилеем, позволявшим основывать школы в Новогрудке, Минске и в других местах «и в тых школах учыти всих наук … языком кгрецким, латинским, словенским, польским и руским». В 1615 г. папа Павел V уровнял статус униатских школ с иезуитскими.</w:t>
      </w:r>
    </w:p>
    <w:p>
      <w:pPr>
        <w:pStyle w:val="Normal"/>
        <w:ind w:firstLine="284"/>
        <w:jc w:val="both"/>
        <w:rPr>
          <w:sz w:val="8"/>
          <w:szCs w:val="8"/>
        </w:rPr>
      </w:pPr>
      <w:r>
        <w:rPr>
          <w:sz w:val="8"/>
          <w:szCs w:val="8"/>
        </w:rPr>
        <w:t>Дарованное право было в ближайшие годы реализовано открытием школы для шляхетской и мещанской молодежи в Новогрудке (в 1613 г., расширена в 1624 г.), теологического учреждения в Минске (около 1615 г.), новициата в Бытени (1617 г.), начальных школ для монахов и священников в Полоцке, Жировичах, Борунах и Череи (около 1617 г.), Белой и Могилеве (около 1624 г.). Созданные в наиболее обеспеченных монасты</w:t>
        <w:softHyphen/>
        <w:t>рях, они вместе с ними развивались или приходили в упадок. Наиболее высокий научный уровень обеспечивала Троицкая семинария в Вильно. Программа обучения в ней включала «свободные искусства», языки (церковнославянский, латинский, греческий) и основы богословия. Но в скором времени среди униатских учебных заведений на первое место выходит минская, в которой училось не только духовенство, но и светская шляхетская молодежь. Она состояла из «руской школы» (класса), где преподавал «светский дьяк»; и «школы латинской», которая делилась на низшую и высшую; преподавали в ней «учителеве з братии». В 1617 г. «бакалярами» в ней были Дионисий Хмельницкий и Николай Новак.</w:t>
      </w:r>
    </w:p>
    <w:p>
      <w:pPr>
        <w:pStyle w:val="2"/>
        <w:spacing w:lineRule="auto" w:line="240" w:before="0" w:after="0"/>
        <w:ind w:left="0" w:firstLine="284"/>
        <w:jc w:val="both"/>
        <w:rPr>
          <w:sz w:val="8"/>
          <w:szCs w:val="8"/>
        </w:rPr>
      </w:pPr>
      <w:r>
        <w:rPr>
          <w:sz w:val="8"/>
          <w:szCs w:val="8"/>
        </w:rPr>
        <w:t>В 1621 г. руководство униатской церкви постановило: каждый член базилианского ордена при первой же возможности долженен пройти курс обучения в новициате.</w:t>
      </w:r>
    </w:p>
    <w:p>
      <w:pPr>
        <w:pStyle w:val="Normal"/>
        <w:ind w:firstLine="284"/>
        <w:jc w:val="both"/>
        <w:rPr/>
      </w:pPr>
      <w:r>
        <w:rPr>
          <w:sz w:val="8"/>
          <w:szCs w:val="8"/>
        </w:rPr>
        <w:t>Несовершенство и слабость униатской школьной системы в период ее становления частично компенсировались подготовкой квалифицированных духовных кадров через основанные иезуитами в 60-80-е г. ХVІ в. папские коллегии. По территориальному принципу они делились на 3 группы: 1) римские коллегии: Греческая и кол</w:t>
        <w:softHyphen/>
        <w:t>легия конгрегации пропаганды веры; 2) коллегии на территории Речи Посполитой (в Брунсберге, Вильно, Калише, Пултуске, Несвиже, Полоцке); 3) кол</w:t>
        <w:softHyphen/>
        <w:t>легии Габсбургской империи (в Оломоуце, Граце, Ведни и Праге). Религиозные контакты с Западом через унию открыли талантливой белорусской мо</w:t>
        <w:softHyphen/>
        <w:t>лодежи более широкие возможности получения образования в европейских учебных заведениях, которые давали глубокие знания, авторитет, шансы на блестящую духовную карьеру на Родине. Для реализации грандиозных планов по ре</w:t>
        <w:softHyphen/>
        <w:t xml:space="preserve">формированию церкви Рутскому нужны были кадры с европейским образованием. Особенно престижной была греческая Афанасьевская коллегия, заложенная в 1577 г. в Риме папой Григорием ХІІІ. </w:t>
      </w:r>
    </w:p>
    <w:p>
      <w:pPr>
        <w:pStyle w:val="Normal"/>
        <w:ind w:firstLine="284"/>
        <w:jc w:val="both"/>
        <w:rPr/>
      </w:pPr>
      <w:r>
        <w:rPr>
          <w:sz w:val="8"/>
          <w:szCs w:val="8"/>
        </w:rPr>
        <w:t>Параллельно со стремлением получить образованные кадры через папские коллегии руководством церкви с 1623 г. предпринимаются меры по созданию собственных учебных заведений повышенного типа. Ими явилась семинарии в Минске, Вильно. Особенной популярностью в базилианских кругах пользовался Бытеньский новициат – их первое учебное заведение такого типа на белорусских землях - и основанная там же семинария. Она была 5-классной с 5-летним сроком обучения. В ней работали ректор, его помощник и 5 учителей.</w:t>
      </w:r>
    </w:p>
    <w:p>
      <w:pPr>
        <w:pStyle w:val="Normal"/>
        <w:ind w:firstLine="284"/>
        <w:jc w:val="both"/>
        <w:rPr/>
      </w:pPr>
      <w:r>
        <w:rPr>
          <w:sz w:val="8"/>
          <w:szCs w:val="8"/>
        </w:rPr>
        <w:t xml:space="preserve">Учебные заведения униатской церкви формировали интеллигенцию Беларуси. С их помощью была создана новая формация духовенства, которая принесла большую пользу своей церкви. С ростом его знаний возрастало религиозное сознание верующих, большинство которых другими источниками просвещения не могли пользоваться. </w:t>
      </w:r>
    </w:p>
    <w:p>
      <w:pPr>
        <w:pStyle w:val="Normal"/>
        <w:ind w:firstLine="284"/>
        <w:jc w:val="both"/>
        <w:rPr/>
      </w:pPr>
      <w:r>
        <w:rPr>
          <w:sz w:val="8"/>
          <w:szCs w:val="8"/>
        </w:rPr>
        <w:t>С ХVІІ в. базилианскую систему образования начинает поддерживать доброжелательная униатской вере знать. Виленских и жировичских базилиан материально поддерживал Лев Сапега. Он заложил и обеспечил фундушами приходские школы в Череи, Толочине, Друе, Иказни, Горках (Оршанский п.). В 1739 г. на средства Радивилла (74 тыс. злотых) построен базилианский монастырь в Свержени и при нем в 1743 г. основана 5-летняя частная семинария на 12 «алюмнов» – сыновей униатских священников из радивилловских владений.</w:t>
      </w:r>
    </w:p>
    <w:p>
      <w:pPr>
        <w:pStyle w:val="Normal"/>
        <w:ind w:firstLine="284"/>
        <w:jc w:val="both"/>
        <w:rPr/>
      </w:pPr>
      <w:r>
        <w:rPr>
          <w:sz w:val="8"/>
          <w:szCs w:val="8"/>
        </w:rPr>
        <w:t>В создании униатской церковью собственной системы образования в Х</w:t>
      </w:r>
      <w:r>
        <w:rPr>
          <w:sz w:val="8"/>
          <w:szCs w:val="8"/>
          <w:lang w:val="en-US"/>
        </w:rPr>
        <w:t>VII</w:t>
      </w:r>
      <w:r>
        <w:rPr>
          <w:sz w:val="8"/>
          <w:szCs w:val="8"/>
        </w:rPr>
        <w:t xml:space="preserve"> в. видится тенденция противопоставить «руское» просвещение иезуитскому, издержками которого были латинизация и полонизация белорусской молодежи. Разворачивание сети униатских школ шло параллельно с подготовкой кадров в католических учебных заведениях Речи Посполитой и заграничья. Крупнейшими образовательными центрами унии стали Вильно, Минск, Бытень. Но церкви не удалось в Х</w:t>
      </w:r>
      <w:r>
        <w:rPr>
          <w:sz w:val="8"/>
          <w:szCs w:val="8"/>
          <w:lang w:val="en-US"/>
        </w:rPr>
        <w:t>VII</w:t>
      </w:r>
      <w:r>
        <w:rPr>
          <w:sz w:val="8"/>
          <w:szCs w:val="8"/>
        </w:rPr>
        <w:t xml:space="preserve"> в. создать конкурентную иезуитской систему образования, в чем ее большая неудача. Это во многом объясняет тот факт, что она не смогла привлечь к себе белорусскую шляхту. Более того, базилиане смогли наладить образование на Родине и за границей для членов своего ордена, а специальных школ для подготовки белого духовенства не создали. Низкий образовательный уровень приходского клира, который в большинстве своем представлял сельскую элиту, стал настоящей бедой униатской церкви в следующем столетии.</w:t>
      </w:r>
    </w:p>
    <w:p>
      <w:pPr>
        <w:pStyle w:val="Normal"/>
        <w:ind w:firstLine="284"/>
        <w:jc w:val="both"/>
        <w:rPr/>
      </w:pPr>
      <w:r>
        <w:rPr>
          <w:sz w:val="8"/>
          <w:szCs w:val="8"/>
        </w:rPr>
        <w:t xml:space="preserve">В первой половине-середине ХVІІІ в. униатская система образования продолжала развиваться, правда, без прежней радикальности и интенсивности. Улучшению духовного образования содействовал Замойский собор, который постановил людей неученых в духовный чин не принимать, на должности не назначать, паству им не доверять и обязал епископов, по возможности, основать в каждой епархии семинарию. Приоритетным по-прежнему было просвещение базилиан. Открываются новые учебные заведения: школа при церкви св. Николая в Бобруйске, школа павышенного типа в Жировичах, в 1743 г. упомянутая семинария для светского духовенства в Свержени и др. </w:t>
      </w:r>
    </w:p>
    <w:p>
      <w:pPr>
        <w:pStyle w:val="Normal"/>
        <w:ind w:firstLine="284"/>
        <w:jc w:val="both"/>
        <w:rPr/>
      </w:pPr>
      <w:r>
        <w:rPr>
          <w:sz w:val="8"/>
          <w:szCs w:val="8"/>
        </w:rPr>
        <w:t>В 1753 г. конгрегация деканов в Новогрудке постановила создать в каждом деканате 3-летние школы для обучения детей священников чтению богослужебных книг, церковному пению и порядку богослужения. Планировалось открыть 18 таких школ: в Скиделе, Росси, Орли, Малой Берестовице, Столбцах, Клецке, Молодечне, Игумени, Ильи, Мядели, Глуске и др. Кто не пожелает отдать сына на учебу, подвергался штрафу.</w:t>
      </w:r>
    </w:p>
    <w:p>
      <w:pPr>
        <w:pStyle w:val="Normal"/>
        <w:ind w:firstLine="284"/>
        <w:jc w:val="both"/>
        <w:rPr/>
      </w:pPr>
      <w:r>
        <w:rPr>
          <w:sz w:val="8"/>
          <w:szCs w:val="8"/>
        </w:rPr>
        <w:t>На волне Просвещения и деятельнсти Адукационной комиссии базилиане покрывают белорусские земли разветвленной сетью разнотипных учебных заведений: от начальных школ до философско-теологических студий, которые готовили кадры для ордена и – в меньшей мере – приходское духовенство и светских чиновников. В 70-90-ые гг. ХVІІІ ст. средние школы работали при монастырях в Березвечье, Бресте, Борунах, Вильне, Вербилове, Жировичах, Лядах, Поддубисье, Толочине, при этом училища в Борунах, Березвечье и Жировичах имели светский характер и готовили молодежь для гражданской службы. Учебные учреждения повышенного типа, где базилиане усовершенствовались в философии, теологии, риторике, действовали в Антополе, Бытени, Вильне, Свержени, Торокани, Несвиже, Лыскове, Любешове, Жировичах, Витебске, Полоцке. Большинство этих учебных заведений работало в соответствии с программами и уставом Адукационной комисии.</w:t>
      </w:r>
    </w:p>
    <w:p>
      <w:pPr>
        <w:pStyle w:val="Normal"/>
        <w:ind w:firstLine="284"/>
        <w:jc w:val="both"/>
        <w:rPr/>
      </w:pPr>
      <w:r>
        <w:rPr>
          <w:sz w:val="8"/>
          <w:szCs w:val="8"/>
        </w:rPr>
        <w:t>Начальные школы для детей из беднейших слоев не были предметом наибольшей заинтересованности базилиан, ибо родители не могли компенсировать расходов на их содержание. Тем не менее, в конце ХVІІІ- первой трети ХІХ в. кобринские, раковские, ладенские, поддубисские, антопольские, сырицкие, серотинские, малашковские, тадулинские и др. базилиане, даже не имея специального фундуша, содержали на «монастырском хлебе и одежде» по 5–15 учеников из бедных семей, которых более «для вознаграждения, ожидаемого в «будущей» жизни», учили «читать и писать по-польски и по-руски, считать и христианской науке».</w:t>
      </w:r>
    </w:p>
    <w:p>
      <w:pPr>
        <w:pStyle w:val="Normal"/>
        <w:ind w:firstLine="284"/>
        <w:jc w:val="both"/>
        <w:rPr>
          <w:sz w:val="8"/>
          <w:szCs w:val="8"/>
        </w:rPr>
      </w:pPr>
      <w:r>
        <w:rPr>
          <w:sz w:val="8"/>
          <w:szCs w:val="8"/>
        </w:rPr>
        <w:t>После кассации ордена иезуитов в 1772 г. базилиане заняли и его место в сфере образования. Им перешли иезуитские школы в Бресте, Минске, Новогрудке, Гродно, Пинске, Антополе, Вильни, Свержени, Черее, Лыскове, Браславе, Дубне, Полоцке, посля чего базилианское школьное дело заняло на территории Беларуси видное место, не наиболее ли репрезентативное для последней четверти ХVІІІ в. В 1804 г. базилиане имели наибольшие учительские кадры в средних школах Виленского учебного округа – 74 педагога из их общего количества 349.</w:t>
      </w:r>
    </w:p>
    <w:p>
      <w:pPr>
        <w:pStyle w:val="Normal"/>
        <w:ind w:firstLine="284"/>
        <w:jc w:val="both"/>
        <w:rPr/>
      </w:pPr>
      <w:r>
        <w:rPr>
          <w:sz w:val="8"/>
          <w:szCs w:val="8"/>
        </w:rPr>
        <w:t>Педагогический опыт базилиан сначала понравился российскому правительству, который намеревался полностью превратить их в «юношевоспитательное сословие». После изгнания в 1820 г. из России иезуитов базилианскому ордену, который тогда еще пользовался благосклонностью петербургского двора и имел хорошую репутацию ордена, способного «к порядочному и совершенному образованию молодежи ... соответственно современному состоянию наук», было предложено заменить их по учебной части.</w:t>
      </w:r>
    </w:p>
    <w:p>
      <w:pPr>
        <w:pStyle w:val="Normal"/>
        <w:ind w:firstLine="284"/>
        <w:jc w:val="both"/>
        <w:rPr/>
      </w:pPr>
      <w:r>
        <w:rPr>
          <w:sz w:val="8"/>
          <w:szCs w:val="8"/>
        </w:rPr>
        <w:t xml:space="preserve"> </w:t>
      </w:r>
      <w:r>
        <w:rPr>
          <w:sz w:val="8"/>
          <w:szCs w:val="8"/>
        </w:rPr>
        <w:t xml:space="preserve">С конца ХVІІІ в. униатско-базилианская система образования, поддержанная официальными кругами Российской империи, получила значительное развитие. Прежде всего предпринимаются меры по созданию учебных заведений повышенного типа для подготовки светского клира. В 1806 г. в Полоцке открыта Белорусская семинария, которая стала авторитетным учебным заведением. К 1825 г. 13 ее воспитанников получили докторскую степень. В Лавришеве начала работать Брестская семинария. Они поставляли духовные кадры в свои епархии. Преподавали в них высокообразованные и опытные педагоги-профессора, как правило, из белорусской шляхты. В 1828 г. для подготовки нового поколения священников, которое бы поддержало сближение и объединение униатской церкви с православной, создана Литовская семинария в Жировичах. В 1830 г. в Белорусской семинарии занималось 135 человек, Литовской – 180. </w:t>
      </w:r>
    </w:p>
    <w:p>
      <w:pPr>
        <w:pStyle w:val="Normal"/>
        <w:ind w:firstLine="284"/>
        <w:jc w:val="both"/>
        <w:rPr/>
      </w:pPr>
      <w:r>
        <w:rPr>
          <w:sz w:val="8"/>
          <w:szCs w:val="8"/>
        </w:rPr>
        <w:t xml:space="preserve">В 1803 г. при Виленском университете основана Главная семинария – первое и единственное униатское высшее учебное учреждение, которое готовило из наиболее способной молодежи, которая окончила епархиальные семинарии, кандидатов на высшие должности в церкви. В 20-е годы возник и всеръез прорабатывался проект основания духовной академии в Полоцке, поддержанный правительством, которое хотело изолировать униатов от прокатолического и пропольского Виленского университета. Но авторы и организаторы проекта скоро поняли, что создание церковью собственного центра просвещения такого уровня укрепило бы и консолидировало униатов и еще более дистанцировало от православия, что не соотвествовало взятому курсу на слитие конфессий. Со второй половины 1828 г. подготовка к открытию академии замедляется, а после восстания 1830-1831 гг. от идеи отказались совсем. </w:t>
      </w:r>
    </w:p>
    <w:p>
      <w:pPr>
        <w:pStyle w:val="Normal"/>
        <w:ind w:firstLine="284"/>
        <w:jc w:val="both"/>
        <w:rPr/>
      </w:pPr>
      <w:r>
        <w:rPr>
          <w:sz w:val="8"/>
          <w:szCs w:val="8"/>
        </w:rPr>
        <w:t xml:space="preserve">Яркое, но еще не осмысленное явление истории просвещения на Беларуси конца ХVІІІ – первой трети ХІХ в. – содержанные базилианским орденом светские школы (училища) в Борунах, Березвечье, Бресте, Витебске, Вербилове, Жировичах, Лядах, Паддубисье и Толочине. Некоторые из них имели достаточно многочисленный состав учеников: в Поддубисской школе в 1783 г. было 300 учеников, в Березвечской и Борунской – по 180, в Брестской в 1802 г. – 170, Жировичской – 250. Реформированные на основе устава Адукационной комиссии, они давали объем знаний, необходимый для поступления в ВУЗ, в чем видится стремление униатской церкви идти в ногу со временем, сохранить собственную общественно-культурную роль и более эффективно продолжать свою миссию в новых реалиях эпохи. Содержание и характер обучения в них мало чем отличались от школ светских, разве тем, что преподавали здесь учителя-монахи, в связи с чем, по словам одного из их воспитанников, «сама наука словно приобретала святость». Программы школ, давая знания по истории Родины, имели патриотическую направленность. Воспитание в монастырских школах по качеству превосходило светские учебные заведения. Именно школы разных орденов в первой трети ХІХ в. поставляли в Виленский университет контингент «самых добросовестных и высоконравственных студентов», которые затем пополняли ряды местной интеллигенции. </w:t>
      </w:r>
    </w:p>
    <w:p>
      <w:pPr>
        <w:pStyle w:val="Normal"/>
        <w:ind w:firstLine="284"/>
        <w:jc w:val="both"/>
        <w:rPr>
          <w:sz w:val="8"/>
          <w:szCs w:val="8"/>
        </w:rPr>
      </w:pPr>
      <w:r>
        <w:rPr>
          <w:sz w:val="8"/>
          <w:szCs w:val="8"/>
        </w:rPr>
        <w:t>Редко какой базилианский монастырь в ХІХ в. не занимался образованием молодежи, но в большинстве своем это были небольшие начальные «школки».</w:t>
      </w:r>
    </w:p>
    <w:p>
      <w:pPr>
        <w:pStyle w:val="Normal"/>
        <w:ind w:firstLine="284"/>
        <w:jc w:val="both"/>
        <w:rPr/>
      </w:pPr>
      <w:r>
        <w:rPr>
          <w:sz w:val="8"/>
          <w:szCs w:val="8"/>
        </w:rPr>
        <w:t>С начала столетия между черным и белым духовенством, обвинившим базилиан в узурпации образовательной сферы, разгорается конфликт. Обязанные платить подати на содержание Главной семинарии, монахи стали ее врагами. В 1819 г. Брестский капитул поставил базилианам в вину угнетение белого духовенства и низкий уровень его образованности</w:t>
      </w:r>
      <w:r>
        <w:rPr>
          <w:sz w:val="8"/>
          <w:szCs w:val="8"/>
          <w:lang w:val="be-BY"/>
        </w:rPr>
        <w:t>.</w:t>
      </w:r>
    </w:p>
    <w:p>
      <w:pPr>
        <w:pStyle w:val="Normal"/>
        <w:ind w:firstLine="284"/>
        <w:jc w:val="both"/>
        <w:rPr>
          <w:sz w:val="8"/>
          <w:szCs w:val="8"/>
          <w:lang w:val="be-BY"/>
        </w:rPr>
      </w:pPr>
      <w:r>
        <w:rPr>
          <w:sz w:val="8"/>
          <w:szCs w:val="8"/>
          <w:lang w:val="be-BY"/>
        </w:rPr>
        <w:t>По сведениям П.Бобровского, базилиане содержали на территории Беларуси и Литвы 14 публичных школ для светской молодежи, 12 монастырских новициатов и 10 женских пансионов. На основе рапортов Адукационной комисии З.Неделя насчитал в 1773 г. на Беларуси 24 униатские приходские, 5 средних 6-классных школ, 3 философские студии и 3 духовные семинарии. По сведениям по греко-униатскому ведомству, поданным в 1835 г. в Петербург, действовали 22 униатские учебные заведения на территории Беларуси, из них 2 семинарии (Литовская и Белорусская), 10 поветовых и 10 приходских училищ, а в них 67 учителей и 1339 учеников.</w:t>
      </w:r>
    </w:p>
    <w:p>
      <w:pPr>
        <w:pStyle w:val="Normal"/>
        <w:ind w:firstLine="284"/>
        <w:jc w:val="both"/>
        <w:rPr/>
      </w:pPr>
      <w:r>
        <w:rPr>
          <w:sz w:val="8"/>
          <w:szCs w:val="8"/>
          <w:lang w:val="be-BY"/>
        </w:rPr>
        <w:t xml:space="preserve">Эпилогом дзеятельности базилианских и униатских школ на Беларуси стала их реорганизация в конце 20-х - 30-е годы в православном духе и, наконец, закрытие. </w:t>
      </w:r>
      <w:r>
        <w:rPr>
          <w:sz w:val="8"/>
          <w:szCs w:val="8"/>
        </w:rPr>
        <w:t>Надежды, которые возлагал царизм на базилиан как на воспитанников пронизанного верноподданническими настроениями молодого поколения, не оправдались. Ученое монашество, наоборот, парализовывала правительственные усилия по внутреннему слитию края с империей, прививая униатской молодежи литвинский сепаратизм и местный патриотизм.</w:t>
      </w:r>
    </w:p>
    <w:p>
      <w:pPr>
        <w:pStyle w:val="Normal"/>
        <w:ind w:firstLine="284"/>
        <w:jc w:val="both"/>
        <w:rPr/>
      </w:pPr>
      <w:r>
        <w:rPr>
          <w:sz w:val="8"/>
          <w:szCs w:val="8"/>
        </w:rPr>
        <w:t>Императорским указом 1828 г. были приговорены к постепенному уничтожению базилианские училища. В 1828–1836 г. закрываются для молодежи, которая желала посвятить себя светской карьере, Жировичский, Толочинский, Борунский, Вербиловский, Березвечский, Ляденский и др. монастыри, а их учебные заведения перепрофилированы на поставку кадров исключительно для церкви. Изменены цель, содержание и направленность образования – из средства возвышения престижа и культурного уровня униатской церкви она была сделана средством ее ликвидации и перевоспитания верующих «в видах» правительства. В 1832 г. закрыты Виленский университет, через год – Главная семинария. Молодежи запретили ездить по науку за границу и переориентировали на завершение образования в университетских центрах России.</w:t>
      </w:r>
    </w:p>
    <w:p>
      <w:pPr>
        <w:pStyle w:val="Normal"/>
        <w:ind w:firstLine="284"/>
        <w:jc w:val="both"/>
        <w:rPr/>
      </w:pPr>
      <w:r>
        <w:rPr>
          <w:sz w:val="8"/>
          <w:szCs w:val="8"/>
        </w:rPr>
        <w:t>В вытесняемых из сферы образования базилианских кругах, которые до недавнего времени являлись мощным двигателем просвещения на Беларуси, около 1833 г. возник проект открытия в местечках и больших деревнях для детей мещан и крестьян сети приходских школ, которые научили бы их читать, писать, считать и помогли бы им «с наибольшей пользой заниматься обязанностями своего сословия». Но добрым намерениям униатской церкви охватить нижние слои образованием, приспособленным к их нуждам, дать образование народу, не суждено было осуществиться, как и намерениям создания в Полоцке академии. Эти проекты были реализованы позже в православном варианте.</w:t>
      </w:r>
    </w:p>
    <w:p>
      <w:pPr>
        <w:pStyle w:val="Normal"/>
        <w:ind w:firstLine="284"/>
        <w:jc w:val="both"/>
        <w:rPr>
          <w:b/>
          <w:b/>
          <w:sz w:val="9"/>
          <w:szCs w:val="9"/>
          <w:lang w:val="be-BY"/>
        </w:rPr>
      </w:pPr>
      <w:r>
        <w:br w:type="column"/>
      </w:r>
      <w:r>
        <w:rPr>
          <w:b/>
          <w:sz w:val="9"/>
          <w:szCs w:val="9"/>
          <w:lang w:val="be-BY"/>
        </w:rPr>
        <w:t>Кніжная культура уніяцкай царквы.</w:t>
      </w:r>
    </w:p>
    <w:p>
      <w:pPr>
        <w:pStyle w:val="Normal"/>
        <w:ind w:firstLine="284"/>
        <w:jc w:val="both"/>
        <w:rPr>
          <w:sz w:val="9"/>
          <w:szCs w:val="9"/>
          <w:lang w:val="be-BY"/>
        </w:rPr>
      </w:pPr>
      <w:r>
        <w:rPr>
          <w:sz w:val="9"/>
          <w:szCs w:val="9"/>
          <w:lang w:val="be-BY"/>
        </w:rPr>
        <w:t>Уніяцкая царква ўнесла істотны ўклад у развіццё кніжнай культуры Беларусі. Выданні уніяцкіх аўтараў і друкарняў як помнікі беларускага пісьменства, літаратуры і друку вывучалі В.Ластоўскі, Г.Галенчанка, маскоўскі вучоны Ю.Лабынцаў, польская даследчыца Чубрыньска-Леанарчык.. Уніяцкае кнігапісанне вывучаў М.Нікалаеў у Пецярбургу.</w:t>
      </w:r>
    </w:p>
    <w:p>
      <w:pPr>
        <w:pStyle w:val="Normal"/>
        <w:ind w:firstLine="284"/>
        <w:jc w:val="both"/>
        <w:rPr/>
      </w:pPr>
      <w:r>
        <w:rPr>
          <w:sz w:val="9"/>
          <w:szCs w:val="9"/>
          <w:lang w:val="be-BY"/>
        </w:rPr>
        <w:t xml:space="preserve"> </w:t>
      </w:r>
      <w:r>
        <w:rPr>
          <w:sz w:val="9"/>
          <w:szCs w:val="9"/>
          <w:lang w:val="be-BY"/>
        </w:rPr>
        <w:t>Ідэйная барацьба вакол уніі дала магутны штуршок развіццю літаратуры і друкавання. Адзін з “Берасцейскіх артыкулаў” агаварыў права стварэння друкарняў для абслугоўвання патрэб новай царквы.  Яе кніжныя патрэбы спачатку забяспечвала друкарня прыхільных да уніі беларускіх купцоў, выдаўцоў і грамадскіх дзеячаў ВКЛ Мамонічаў, якая працавала ў Вільні. У 1600 – 1625 г. друкарня выпускала, галоўным чынам, уніяцкую літаратуру. Мамонічаўскую эстафету падхопліваюць у Х</w:t>
      </w:r>
      <w:r>
        <w:rPr>
          <w:sz w:val="9"/>
          <w:szCs w:val="9"/>
        </w:rPr>
        <w:t>V</w:t>
      </w:r>
      <w:r>
        <w:rPr>
          <w:sz w:val="9"/>
          <w:szCs w:val="9"/>
          <w:lang w:val="be-BY"/>
        </w:rPr>
        <w:t>ІІ ст. віленскія базыльяне. Пасля 1624 г. купцы перадаюць сваю друкарню базыльянскаму ордэну і на яе базе ў Х</w:t>
      </w:r>
      <w:r>
        <w:rPr>
          <w:sz w:val="9"/>
          <w:szCs w:val="9"/>
        </w:rPr>
        <w:t>V</w:t>
      </w:r>
      <w:r>
        <w:rPr>
          <w:sz w:val="9"/>
          <w:szCs w:val="9"/>
          <w:lang w:val="be-BY"/>
        </w:rPr>
        <w:t>ІІ – Х</w:t>
      </w:r>
      <w:r>
        <w:rPr>
          <w:sz w:val="9"/>
          <w:szCs w:val="9"/>
        </w:rPr>
        <w:t>V</w:t>
      </w:r>
      <w:r>
        <w:rPr>
          <w:sz w:val="9"/>
          <w:szCs w:val="9"/>
          <w:lang w:val="be-BY"/>
        </w:rPr>
        <w:t xml:space="preserve">ІІІ ст., з перапынкам, працуе Траецкая друкарня. </w:t>
      </w:r>
    </w:p>
    <w:p>
      <w:pPr>
        <w:pStyle w:val="Normal"/>
        <w:ind w:firstLine="284"/>
        <w:jc w:val="both"/>
        <w:rPr/>
      </w:pPr>
      <w:r>
        <w:rPr>
          <w:sz w:val="9"/>
          <w:szCs w:val="9"/>
          <w:lang w:val="be-BY"/>
        </w:rPr>
        <w:t xml:space="preserve">У канцы </w:t>
      </w:r>
      <w:r>
        <w:rPr>
          <w:sz w:val="9"/>
          <w:szCs w:val="9"/>
          <w:lang w:val="en-US"/>
        </w:rPr>
        <w:t>XVII</w:t>
      </w:r>
      <w:r>
        <w:rPr>
          <w:sz w:val="9"/>
          <w:szCs w:val="9"/>
          <w:lang w:val="be-BY"/>
        </w:rPr>
        <w:t xml:space="preserve"> ст. новы цэнтр уніяцкага кнігадрукавання засноўваецца ў Супраслі – буйным інтэлектуальным асяродку ВКЛ, размешчаным на тэрыторыі Гродзенскага павета. У Х</w:t>
      </w:r>
      <w:r>
        <w:rPr>
          <w:sz w:val="9"/>
          <w:szCs w:val="9"/>
        </w:rPr>
        <w:t>V</w:t>
      </w:r>
      <w:r>
        <w:rPr>
          <w:sz w:val="9"/>
          <w:szCs w:val="9"/>
          <w:lang w:val="be-BY"/>
        </w:rPr>
        <w:t xml:space="preserve">ІІІ ст., з невялікай майстэрні з ігуменам на чале супрасльская  друкарня пераўтвараецца ў буйную цэнтралізаваную мануфактуру з 15-цю і больш рабочымі. «Ціснулі» кнігі самі манахі ды рамеснікі-друкары з ліку манастырскіх падданых. </w:t>
      </w:r>
      <w:r>
        <w:rPr>
          <w:sz w:val="9"/>
          <w:szCs w:val="9"/>
        </w:rPr>
        <w:t xml:space="preserve">На прыбыткі ад манастырскай гаспадаркі і самой друкарні была заснавана паперня. </w:t>
      </w:r>
    </w:p>
    <w:p>
      <w:pPr>
        <w:pStyle w:val="Normal"/>
        <w:ind w:firstLine="284"/>
        <w:jc w:val="both"/>
        <w:rPr>
          <w:sz w:val="9"/>
          <w:szCs w:val="9"/>
        </w:rPr>
      </w:pPr>
      <w:r>
        <w:rPr>
          <w:sz w:val="9"/>
          <w:szCs w:val="9"/>
        </w:rPr>
        <w:t xml:space="preserve">Дзейнасць Траецкай і Супрасльскай друкарні ставіць пад сумненне агульнавядомае палажэнне аб заняпадзе беларускага кірылічнага кнігадрукавання ў ХVІІІ ст. у сувязі з закрыццём праваслаўных брацкіх друкарняў. Яно працягвала развівацца ва уніяцкім асяроддзі. У гэтым асяроддзі нарадзіўся новы від рэлігійнай літаратуры, у якой кананічныя і літургічныя тэксты перададзены беларускай рэдакцыяй царкоўнаславянскай мовы, пачатак чаму паклаў яшчэ Ф.Скарына. Віленская і Супрасльская друкарні, а таксама уніяцкія скрыпторыі рабілі гэтыя унікальныя помнікі беларускага пісьменства набыткам грамадскасці і нашай культуры. Базыльяне выдавалі кнігі таксама на польскай і лацінскай мовах. </w:t>
      </w:r>
    </w:p>
    <w:p>
      <w:pPr>
        <w:pStyle w:val="Normal"/>
        <w:ind w:firstLine="284"/>
        <w:jc w:val="both"/>
        <w:rPr>
          <w:sz w:val="9"/>
          <w:szCs w:val="9"/>
        </w:rPr>
      </w:pPr>
      <w:r>
        <w:rPr>
          <w:sz w:val="9"/>
          <w:szCs w:val="9"/>
        </w:rPr>
        <w:t>За 100 гадоў свайго існавання Супрасльская друкарня выпусціла  каля 500 назваў кніг, з іх толькі 35% складаюць рэлігійныя выданні.  Звыш паловы друкаў ніяк не звязана з мэтамі базыльянскага ордэна. Іх тэматыка і змест разнастайны: філасофскія, мастацкія творы, панегірыкі, падручнікі, юрыдычна-заканадаўчыя акты, працы па геаграфіі, гісторыі, медыцыне, сельскай гаспадарцы, практычныя парады і г.д. Супрасльскія «Календары польскія і рускія» 1714, 1717, 1722, 1732, 1734 г. былі першай масавай свецкай кніжкай ў Рэчы Паспалітай. Выпуск ў другой палове ХVІІІ ст. вялікай колькасці свецкай літаратуры, якая прапагандавала на Беларусі здабыткі еўрапейскай культуры эпохі Асветніцтва, – адказ супрасльскіх базыльян на павевы часу. Яны друкавалі і паўстанцкія матэрыялы 1794 – 1975 г. На фоне тагачаснай кніжнай прадукцыі супрасльскія выданні вылучаюцца імпазантнасцю і своеасаблівай манументальнасцю. Над яе афармленнем уніяцкіх кніг працаваў умелы гравёр Лявонтцій Тарасевіч. Ккнігадрукаванне ў Супраслі – значная з’ява беларускай нацыянальнай і ўсёй ўсходнеславянскай культуры.</w:t>
      </w:r>
    </w:p>
    <w:p>
      <w:pPr>
        <w:pStyle w:val="Normal"/>
        <w:ind w:firstLine="284"/>
        <w:jc w:val="both"/>
        <w:rPr>
          <w:sz w:val="9"/>
          <w:szCs w:val="9"/>
        </w:rPr>
      </w:pPr>
      <w:r>
        <w:rPr>
          <w:sz w:val="9"/>
          <w:szCs w:val="9"/>
        </w:rPr>
        <w:t xml:space="preserve"> </w:t>
      </w:r>
      <w:r>
        <w:rPr>
          <w:sz w:val="9"/>
          <w:szCs w:val="9"/>
        </w:rPr>
        <w:t xml:space="preserve">Росквіт уніяцкага кнігадрукавання прыпадае на ХVІІІ ст. Ва ўмовах таго часу яно мела значэнне культурнага фактару. Выданні антычных класікаў, разнастайных падручнікаў і дапаможнікаў, слоўнікаў, кніг па розных галінах ведаў з’яўляліся сродкам назапашвання інтэлектуальнага і інфармацыйнага патэнцыялу, які аб’ектыўна садзейнічаў агульнакультурнаму развіццю беларускага народа. Больш за тое, базыльянская кніга стала адной з тых ніцяў, што звязвалі каштоўнасці беларускай, цэнтральна- і заходнееўрапейскай культур. </w:t>
      </w:r>
    </w:p>
    <w:p>
      <w:pPr>
        <w:pStyle w:val="Normal"/>
        <w:ind w:firstLine="284"/>
        <w:jc w:val="both"/>
        <w:rPr>
          <w:sz w:val="9"/>
          <w:szCs w:val="9"/>
        </w:rPr>
      </w:pPr>
      <w:r>
        <w:rPr>
          <w:sz w:val="9"/>
          <w:szCs w:val="9"/>
        </w:rPr>
        <w:t xml:space="preserve">З канца ХVІІІ ст., ва умовах Прусіі і Расіі, друкарская справа базыльян папала ў неспрыяльныя ўмовы. </w:t>
      </w:r>
    </w:p>
    <w:p>
      <w:pPr>
        <w:pStyle w:val="Normal"/>
        <w:ind w:firstLine="284"/>
        <w:jc w:val="both"/>
        <w:rPr>
          <w:sz w:val="9"/>
          <w:szCs w:val="9"/>
        </w:rPr>
      </w:pPr>
      <w:r>
        <w:rPr>
          <w:sz w:val="9"/>
          <w:szCs w:val="9"/>
        </w:rPr>
        <w:t>Нягледзячы на тое, што з другой паловы ХVІ ст. кнігадрукаванне становіцца пастаянным фактарам беларускага культурнага жыцця, кніг не хапала. Асабліва гэта адчувала уніяцкая царква, пакуль не наладзіла іх стабільнае ўласнае выданне. Але нават магутнасцяў Віленскай і Супрасльскай друкарняў было недастаткова, каб насыціць храмы, базыльянскія бібліятэкі і навучальныя установы Беларусі патрэбнай літаратурай. Гэты недахоп кампенсаваўся рукапіснай кнігай, якая яшчэ 2 стагоддзі была спадарожніцай друкаванай прадукцыі. Перапісцы падлягалі кнігі, патрэбныя для паўсядзённага карыстання «інтэлігенцыі ў сутанах». Буйнейшымі кнігапіснымі цэнтрамі Беларусі былі Супрасль, Жыровіцы, Баруны. Калі друкарні выпускалі кнігі масавага попыту шматтысячнымі накладамі, то скрыпторыі выраблялі асабліва шыкоўныя заказныя або адсутныя на рынку «дэфіцытныя» кнігі.</w:t>
      </w:r>
    </w:p>
    <w:p>
      <w:pPr>
        <w:pStyle w:val="Normal"/>
        <w:ind w:firstLine="284"/>
        <w:jc w:val="both"/>
        <w:rPr>
          <w:sz w:val="9"/>
          <w:szCs w:val="9"/>
        </w:rPr>
      </w:pPr>
      <w:r>
        <w:rPr>
          <w:sz w:val="9"/>
          <w:szCs w:val="9"/>
        </w:rPr>
        <w:t xml:space="preserve">На працягу двух стагоддзяў уніяцкая царква калекцыяніравала  выданні друкарняў ВКЛ і кніжныя веды іншых краін і народаў у сваіх бібліятэках. Бібліятэкі папаўняліся за кошт куплі, дарэнняў, абмену, завяшчанняў кніг. Хоць доступ да кніг меў замкнёны характар – карыстацца фондам мог толькі насельнік данага манастыра – кола іх спажыўцоў было немалое: манахі, вучні, духоўныя і (радзей) свецкія асобы (патроны, даследчыкі). </w:t>
      </w:r>
    </w:p>
    <w:p>
      <w:pPr>
        <w:pStyle w:val="Normal"/>
        <w:ind w:firstLine="284"/>
        <w:jc w:val="both"/>
        <w:rPr>
          <w:sz w:val="9"/>
          <w:szCs w:val="9"/>
        </w:rPr>
      </w:pPr>
      <w:r>
        <w:rPr>
          <w:sz w:val="9"/>
          <w:szCs w:val="9"/>
        </w:rPr>
        <w:t>Буйнейшыя базыльянскія кнігасховішчы былі створаны ў Вільні, Супраслі, і Жыровіцах. Аднак большая ці меншая бібліятэка – ад некалькіх дзесяткаў да некалькіх сотняў тамоў – мелася пры кожным манастыры. Свае кніжныя фонды стваралі уніяцкія навучальныя ўстановы. Цэрквы звычайна бібліятэк не мелі, але ў кожнай з іх быў патрэбны набор богаслужэбных і чытальных кніг. Духоўныя іерархі і інтэлектуалы стваралі асабістыя бібліятэкі, склад якіх залежаў ад уласных навукова-пісьменніцкіх інтарэсаў уладальнікаў: тэалагічных, філасофскіх, юрыдычных, гістарычных і інш.</w:t>
      </w:r>
    </w:p>
    <w:p>
      <w:pPr>
        <w:pStyle w:val="Normal"/>
        <w:ind w:firstLine="284"/>
        <w:jc w:val="both"/>
        <w:rPr/>
      </w:pPr>
      <w:r>
        <w:rPr>
          <w:sz w:val="9"/>
          <w:szCs w:val="9"/>
        </w:rPr>
        <w:t xml:space="preserve">Базыльяне збіралі кнігі па самых розных галінах ведаў. Іх бібліятэкі мелі рэлігійныя, што абумоўлівалася спецыфікай чытача, і свецкія друкаваныя выданні. Выклікае здзіўленне насычанасць базыльянскіх бібліятэк еўрапейскай кнігай і шырокая геаграфія выданняў ва умовах адсутнасці іх цэнтралізаванага забеспячэння літаратурай. Геаграфія выданняў ХVІІ – ХVІІІ ст. вельмі шырокая. З прадукцыяй друкарняў ВКЛ (базыльянскіх Віленскай і Супрасльскай; каталіцкіх выдавецтваў Вільні, Нясвіжа, Магілёва, Полацка; Гродзенскай каралеўскай) і Украіны (Пачаева, Львова, Пярэмышля, Крамянца, Бердзічава, Уладзіміра) канкурыруе польская; ёй мала ў чым саступае італьянская, затым у колькасных адносінах ідзе адпаведна нямецкая, бельгійская, чэшская, французская і г.д. </w:t>
      </w:r>
    </w:p>
    <w:p>
      <w:pPr>
        <w:pStyle w:val="Normal"/>
        <w:ind w:firstLine="284"/>
        <w:jc w:val="both"/>
        <w:rPr>
          <w:sz w:val="9"/>
          <w:szCs w:val="9"/>
        </w:rPr>
      </w:pPr>
      <w:r>
        <w:rPr>
          <w:sz w:val="9"/>
          <w:szCs w:val="9"/>
        </w:rPr>
        <w:t>У другой трэці ХІХ ст. базыльянскія кнігазборы былі мэтанакіравана распатрошаны, рассеяны, знішчаны. Уніяцкая богаслужэбная кніга мэтанакіравана знішчалася, у тым ліку палілася. На сёняшні дзень захавалася ўсяго 99 супрасльскіх друкаў са шматсоценных накладаў і 48 выданняў віленскіх базыльян. Ацалелыя рукапісныя і друкаваныя уніяцкія кнігі беларускага паходжання захоўваюцца сёння ў Вільні, Санкт-Пецярбургу, Маскве, у Польшчы  і ў нязначнай колькасці – у Мінску і Гродне.</w:t>
      </w:r>
    </w:p>
    <w:p>
      <w:pPr>
        <w:pStyle w:val="Normal"/>
        <w:ind w:firstLine="284"/>
        <w:jc w:val="both"/>
        <w:rPr>
          <w:b/>
          <w:b/>
          <w:sz w:val="12"/>
          <w:szCs w:val="12"/>
        </w:rPr>
      </w:pPr>
      <w:r>
        <w:br w:type="column"/>
      </w:r>
      <w:r>
        <w:rPr>
          <w:b/>
          <w:sz w:val="12"/>
          <w:szCs w:val="12"/>
        </w:rPr>
        <w:t>Уніяцкае сакральнае мастацтва (архітэктура)</w:t>
      </w:r>
    </w:p>
    <w:p>
      <w:pPr>
        <w:pStyle w:val="Normal"/>
        <w:ind w:firstLine="284"/>
        <w:jc w:val="both"/>
        <w:rPr/>
      </w:pPr>
      <w:r>
        <w:rPr>
          <w:sz w:val="12"/>
          <w:szCs w:val="12"/>
        </w:rPr>
        <w:t>Дзейнасць уніяцкай царквы спрыяла развіццю мастацтваў, у тым ліку нетрадыцыйных для “класічнага” праваслаўя (скульптура, музыка), пашырала міжнародныя кантакты і садзейнічала набліжэнню Беларусі да еўрапейскай культурнай прасторы. Станаўленне уніяцкай царквы, якое заняло амаль усё ХVII ст., адсоўвалі мастацкія праблемы на задні план.  Культуратворчая дзейнасць узмацняецца з канца стагоддзя, са стабілізацыяй царквы. Росквіт уніяцкага сакральнага мастацтва і нараджэнне новых творчых павеваў адбываецца ў ХVIII ст. Важнейшымі цэнтрамі развіцця мастацтва, звязанага з уніяй, звычайна былі гарады, у якіх размяшчаліся епіскапскія кафедры (Вільня, Полацк, Віцебск, Брэст, Пінск), або мясцовасці, дзе знаходзіліся важнейшыя манастыры (Жыровіцы, Мінск, Магілёў, Баруны і інш.).</w:t>
      </w:r>
    </w:p>
    <w:p>
      <w:pPr>
        <w:pStyle w:val="Normal"/>
        <w:tabs>
          <w:tab w:val="clear" w:pos="708"/>
          <w:tab w:val="left" w:pos="-1425" w:leader="none"/>
        </w:tabs>
        <w:ind w:firstLine="284"/>
        <w:jc w:val="both"/>
        <w:rPr/>
      </w:pPr>
      <w:r>
        <w:rPr>
          <w:sz w:val="12"/>
          <w:szCs w:val="12"/>
        </w:rPr>
        <w:t xml:space="preserve">***Мастацкая культура уніяцкай царквы ярка выявілася ў </w:t>
      </w:r>
      <w:r>
        <w:rPr>
          <w:b/>
          <w:sz w:val="12"/>
          <w:szCs w:val="12"/>
        </w:rPr>
        <w:t>дойлідстве</w:t>
      </w:r>
      <w:r>
        <w:rPr>
          <w:sz w:val="12"/>
          <w:szCs w:val="12"/>
        </w:rPr>
        <w:t>. Спачатку перабудоўваліся ці ўносіліся невялікія змены ў раней узведзеныя храмы, ўласнае будаўніцтва было мінімальным. Найбольш раннімі з помнікаў уніяцкага культавага будаўніцтва з’яўляюцца Успенскі сабор базыльянскага манастыра ў Жыровіцах царква св. Духа ў Мінску (першая палова Х</w:t>
      </w:r>
      <w:r>
        <w:rPr>
          <w:sz w:val="12"/>
          <w:szCs w:val="12"/>
          <w:lang w:val="en-US"/>
        </w:rPr>
        <w:t>VII</w:t>
      </w:r>
      <w:r>
        <w:rPr>
          <w:sz w:val="12"/>
          <w:szCs w:val="12"/>
        </w:rPr>
        <w:t xml:space="preserve"> ст.). З канца ХVІІ ст. і галоўным чынам у ХVІІІ ст. адбываецца росквіт уніяцкай архітэктуры.  Паўстаюць храмы ў Ружанах, Быцені, Гродне.</w:t>
      </w:r>
    </w:p>
    <w:p>
      <w:pPr>
        <w:pStyle w:val="Normal"/>
        <w:tabs>
          <w:tab w:val="clear" w:pos="708"/>
          <w:tab w:val="left" w:pos="-1425" w:leader="none"/>
        </w:tabs>
        <w:ind w:firstLine="284"/>
        <w:jc w:val="both"/>
        <w:rPr>
          <w:sz w:val="12"/>
          <w:szCs w:val="12"/>
          <w:lang w:val="be-BY"/>
        </w:rPr>
      </w:pPr>
      <w:r>
        <w:rPr>
          <w:sz w:val="12"/>
          <w:szCs w:val="12"/>
        </w:rPr>
        <w:t xml:space="preserve"> </w:t>
      </w:r>
      <w:r>
        <w:rPr>
          <w:sz w:val="12"/>
          <w:szCs w:val="12"/>
        </w:rPr>
        <w:t>На аснове творчага сінтэзу візантыйскага і заходнееўрапейскага мастацтва ў арэале распаўсюджання уніі, на тэрыторыі Віленскай епархіі, у другой і трэцяй чвэрці ХVІІІ ст. узнікае новы мастацкі стыль, вядомы ў мастацтвазнаўстве пад назвай «віленскае барока» і неафіцыйна – «уніяцкае барока». Менавіта уніяцкая царква стала глебай для ўзрастання мастацкіх прынцыпаў гэтага стылю. Яму ўласцівы вытанчанасць і вертыкалізм прапорцый, пластычнасць фасадаў і інтэр’ераў, маляўнічасць сілуэта і стройнасць, якія надавалі збудаванням шматярусныя вежы, фігурныя франтоны і хвалістыя фасады. Ад сталага беларускага барока ХVІІ ст. з яго стрыманасцю, масіўнасцю віленскае адрознівалася дынамізмам, лёгкасцю, свабодай.. Росквіт беларускага барока звязаны з творчасцю выдатнага архітэктара Яна Глаубіца, які ў другой трэці Х</w:t>
      </w:r>
      <w:r>
        <w:rPr>
          <w:sz w:val="12"/>
          <w:szCs w:val="12"/>
          <w:lang w:val="en-US"/>
        </w:rPr>
        <w:t>VIII</w:t>
      </w:r>
      <w:r>
        <w:rPr>
          <w:sz w:val="12"/>
          <w:szCs w:val="12"/>
        </w:rPr>
        <w:t xml:space="preserve"> ст. працаваў на Беларусі і Літве. Выдатнымі помнікамі архітэктуры «віленскага барока» з’яўляюцца  Сафійскі сабор у Полацку, цэрквы ў Беразвеччы, Барунах, Жыровічах, Віцебску  і інш. </w:t>
      </w:r>
    </w:p>
    <w:p>
      <w:pPr>
        <w:pStyle w:val="Normal"/>
        <w:tabs>
          <w:tab w:val="clear" w:pos="708"/>
          <w:tab w:val="left" w:pos="-1425" w:leader="none"/>
        </w:tabs>
        <w:ind w:firstLine="284"/>
        <w:jc w:val="both"/>
        <w:rPr>
          <w:sz w:val="12"/>
          <w:szCs w:val="12"/>
          <w:lang w:val="be-BY"/>
        </w:rPr>
      </w:pPr>
      <w:r>
        <w:rPr>
          <w:sz w:val="12"/>
          <w:szCs w:val="12"/>
          <w:lang w:val="be-BY"/>
        </w:rPr>
      </w:r>
    </w:p>
    <w:p>
      <w:pPr>
        <w:pStyle w:val="Normal"/>
        <w:ind w:firstLine="284"/>
        <w:jc w:val="both"/>
        <w:rPr>
          <w:b/>
          <w:b/>
          <w:sz w:val="12"/>
          <w:szCs w:val="12"/>
        </w:rPr>
      </w:pPr>
      <w:r>
        <w:br w:type="column"/>
      </w:r>
      <w:r>
        <w:rPr>
          <w:b/>
          <w:sz w:val="12"/>
          <w:szCs w:val="12"/>
        </w:rPr>
        <w:t>Уніяцкае сакральнае мастацтва (жывапіс і скульптура).</w:t>
      </w:r>
    </w:p>
    <w:p>
      <w:pPr>
        <w:pStyle w:val="Normal"/>
        <w:tabs>
          <w:tab w:val="clear" w:pos="708"/>
          <w:tab w:val="left" w:pos="-1425" w:leader="none"/>
        </w:tabs>
        <w:ind w:firstLine="284"/>
        <w:jc w:val="both"/>
        <w:rPr>
          <w:b/>
          <w:b/>
          <w:sz w:val="12"/>
          <w:szCs w:val="12"/>
        </w:rPr>
      </w:pPr>
      <w:r>
        <w:rPr>
          <w:b/>
          <w:sz w:val="12"/>
          <w:szCs w:val="12"/>
        </w:rPr>
      </w:r>
    </w:p>
    <w:p>
      <w:pPr>
        <w:pStyle w:val="Normal"/>
        <w:tabs>
          <w:tab w:val="clear" w:pos="708"/>
          <w:tab w:val="left" w:pos="-1425" w:leader="none"/>
        </w:tabs>
        <w:ind w:firstLine="284"/>
        <w:jc w:val="both"/>
        <w:rPr/>
      </w:pPr>
      <w:r>
        <w:rPr>
          <w:sz w:val="12"/>
          <w:szCs w:val="12"/>
        </w:rPr>
        <w:t xml:space="preserve">*** Шануючы старажытныя праваслаўныя святыні агульнанацыянальнага значэння (абразы Маці Божай Мінскай, Маці Божай Жыровіцкай), уніяцкая царква прыступае да ўласнай </w:t>
      </w:r>
      <w:r>
        <w:rPr>
          <w:b/>
          <w:sz w:val="12"/>
          <w:szCs w:val="12"/>
        </w:rPr>
        <w:t>іконатворчасці,</w:t>
      </w:r>
      <w:r>
        <w:rPr>
          <w:sz w:val="12"/>
          <w:szCs w:val="12"/>
        </w:rPr>
        <w:t xml:space="preserve"> якая развівалася на стыку візантыйска-“рускай» і заходнееўрапейскай традыцый. Ва уніяцкім сакральным жывапісе выдзяляюцца дзве плыні: высокапрафесійная і народная. </w:t>
      </w:r>
    </w:p>
    <w:p>
      <w:pPr>
        <w:pStyle w:val="Normal"/>
        <w:tabs>
          <w:tab w:val="clear" w:pos="708"/>
          <w:tab w:val="left" w:pos="-1425" w:leader="none"/>
        </w:tabs>
        <w:ind w:firstLine="284"/>
        <w:jc w:val="both"/>
        <w:rPr/>
      </w:pPr>
      <w:r>
        <w:rPr>
          <w:sz w:val="12"/>
          <w:szCs w:val="12"/>
        </w:rPr>
        <w:t>З сярэдзіны ХVІІ ст. ва уніяцкім іконапісе нарастае дэмакратызм, які праявіўся ва ўзмацненні народнага ўплыву на сакральны жывапіс, этнаграфізме. Увесь пантэон хрысціянскіх святых набывае кранальныя фальклорныя рысы, пазбаўляецца арыстакратызму. Ніколі раней рысы твараў прарокаў, святых і нават Маці Божай на набывалі такога падкрэслена простанароднага, часам грубаватага характару. Але гэта грубае мастацтва захоўвае узнёсласць і высокародную чысціню, усхваляванасць вобразаў. Яркім прыкладам з’яўляюцца абразы «Нараджэнне Маці Божай» (1649 г.) Пятра Яўсеявіча з Галынца і «Выбраныя святыя: Васіль Вялікі, Рыгор Багаслоў, Іаан Златавуст» (Х</w:t>
      </w:r>
      <w:r>
        <w:rPr>
          <w:sz w:val="12"/>
          <w:szCs w:val="12"/>
          <w:lang w:val="en-US"/>
        </w:rPr>
        <w:t>VIII</w:t>
      </w:r>
      <w:r>
        <w:rPr>
          <w:sz w:val="12"/>
          <w:szCs w:val="12"/>
        </w:rPr>
        <w:t xml:space="preserve"> ст.). Уніяцкі абраз стаў непаўторнай з’явай нацыянальнай культуры.  </w:t>
      </w:r>
    </w:p>
    <w:p>
      <w:pPr>
        <w:pStyle w:val="Normal"/>
        <w:tabs>
          <w:tab w:val="clear" w:pos="708"/>
          <w:tab w:val="left" w:pos="-1425" w:leader="none"/>
        </w:tabs>
        <w:ind w:firstLine="284"/>
        <w:jc w:val="both"/>
        <w:rPr/>
      </w:pPr>
      <w:r>
        <w:rPr>
          <w:sz w:val="12"/>
          <w:szCs w:val="12"/>
        </w:rPr>
        <w:t xml:space="preserve">*** У адрозненне ад праваслаўнай царквы, якая не прызнае аб’ёмных выяў біблейскіх персанажаў, уніяцтва, засвойваючы еўрапейскую мастацкую культуру, узяло </w:t>
      </w:r>
      <w:r>
        <w:rPr>
          <w:b/>
          <w:sz w:val="12"/>
          <w:szCs w:val="12"/>
        </w:rPr>
        <w:t>скульптуру</w:t>
      </w:r>
      <w:r>
        <w:rPr>
          <w:sz w:val="12"/>
          <w:szCs w:val="12"/>
        </w:rPr>
        <w:t xml:space="preserve"> ў свой арсенал і спрыяла развіццю гэтай галіны мастацтва на Беларусі.</w:t>
      </w:r>
    </w:p>
    <w:p>
      <w:pPr>
        <w:pStyle w:val="Normal"/>
        <w:tabs>
          <w:tab w:val="clear" w:pos="708"/>
          <w:tab w:val="left" w:pos="-1425" w:leader="none"/>
        </w:tabs>
        <w:ind w:firstLine="284"/>
        <w:jc w:val="both"/>
        <w:rPr>
          <w:sz w:val="12"/>
          <w:szCs w:val="12"/>
        </w:rPr>
      </w:pPr>
      <w:r>
        <w:rPr>
          <w:sz w:val="12"/>
          <w:szCs w:val="12"/>
        </w:rPr>
        <w:t xml:space="preserve">Матэрыялам для скульптуры служылі дрэва; радзей – стук, камень. Асноўная частка скульптурных твораў змяшчалася ў галоўным і на бакавых алтарах, багата аздобленых дэкаратыўнай разьбой, якая часта пакрывалася пазалотай. Такія архітэктурна-скульптурныя алтарныя комплексы з’яўляліся прыкладам сінтэзу мастацтваў, здзіўлялі пышнасцю і хараством, ілюзіяй багацця. </w:t>
      </w:r>
    </w:p>
    <w:p>
      <w:pPr>
        <w:pStyle w:val="Normal"/>
        <w:tabs>
          <w:tab w:val="clear" w:pos="708"/>
          <w:tab w:val="left" w:pos="-1425" w:leader="none"/>
        </w:tabs>
        <w:ind w:firstLine="284"/>
        <w:jc w:val="both"/>
        <w:rPr>
          <w:sz w:val="12"/>
          <w:szCs w:val="12"/>
          <w:lang w:val="be-BY"/>
        </w:rPr>
      </w:pPr>
      <w:r>
        <w:rPr>
          <w:sz w:val="12"/>
          <w:szCs w:val="12"/>
        </w:rPr>
        <w:t>Найбольш плённым для развіцця уніяцкай скульптуры было ХVІІІ ст. Беларуская храмавая скульптура развівалася ў гэты час па дзвюх лініях. Адна з іх арыентавалася на заходнееўрапейскае барока. Другая ўзыходзіць да мясцовых традыцый, знаходзіцца пад уплывам народных густаў і ўяўляе «нізавое барока», спалучаючы ў сабе рысы высокага мастацтва і фальклору. Другая тэндэнцыя найбольш ярка праявілася ў правінцыйных храмах, аддаленых ад буйных цэнтраў, дзе творчасць мясцовых майстроў стварыла ўласны стыль, трансфармавала традыцыйнае рэлігійнае мастацтва ў фальклорна-этнаграфічныя вобразы. Асабліва экспрэсіўнымі ў народных майстроў атрымліваліся шматлікія выявы Хрыста – смуткуючага, прывязанага да слупа, закатаванага.</w:t>
      </w:r>
    </w:p>
    <w:p>
      <w:pPr>
        <w:pStyle w:val="Normal"/>
        <w:tabs>
          <w:tab w:val="clear" w:pos="708"/>
          <w:tab w:val="left" w:pos="-1425" w:leader="none"/>
        </w:tabs>
        <w:ind w:firstLine="284"/>
        <w:jc w:val="both"/>
        <w:rPr>
          <w:sz w:val="12"/>
          <w:szCs w:val="12"/>
          <w:lang w:val="be-BY"/>
        </w:rPr>
      </w:pPr>
      <w:r>
        <w:rPr>
          <w:sz w:val="12"/>
          <w:szCs w:val="12"/>
          <w:lang w:val="be-BY"/>
        </w:rPr>
      </w:r>
    </w:p>
    <w:p>
      <w:pPr>
        <w:pStyle w:val="Normal"/>
        <w:ind w:firstLine="284"/>
        <w:jc w:val="both"/>
        <w:rPr>
          <w:b/>
          <w:b/>
          <w:sz w:val="12"/>
          <w:szCs w:val="12"/>
        </w:rPr>
      </w:pPr>
      <w:r>
        <w:br w:type="column"/>
      </w:r>
      <w:r>
        <w:rPr>
          <w:b/>
          <w:sz w:val="12"/>
          <w:szCs w:val="12"/>
        </w:rPr>
        <w:t>Арганная культура уніяцкай царквы.</w:t>
      </w:r>
    </w:p>
    <w:p>
      <w:pPr>
        <w:pStyle w:val="Normal"/>
        <w:tabs>
          <w:tab w:val="clear" w:pos="708"/>
          <w:tab w:val="left" w:pos="-1425" w:leader="none"/>
        </w:tabs>
        <w:ind w:firstLine="284"/>
        <w:jc w:val="both"/>
        <w:rPr>
          <w:b/>
          <w:b/>
          <w:sz w:val="12"/>
          <w:szCs w:val="12"/>
          <w:lang w:val="be-BY"/>
        </w:rPr>
      </w:pPr>
      <w:r>
        <w:rPr>
          <w:b/>
          <w:sz w:val="12"/>
          <w:szCs w:val="12"/>
          <w:lang w:val="be-BY"/>
        </w:rPr>
      </w:r>
    </w:p>
    <w:p>
      <w:pPr>
        <w:pStyle w:val="Normal"/>
        <w:tabs>
          <w:tab w:val="clear" w:pos="708"/>
          <w:tab w:val="left" w:pos="-1425" w:leader="none"/>
        </w:tabs>
        <w:ind w:firstLine="284"/>
        <w:jc w:val="both"/>
        <w:rPr>
          <w:sz w:val="12"/>
          <w:szCs w:val="12"/>
        </w:rPr>
      </w:pPr>
      <w:r>
        <w:rPr>
          <w:sz w:val="12"/>
          <w:szCs w:val="12"/>
        </w:rPr>
        <w:t xml:space="preserve">*** Праваслаўная царква развівала мастацтва спеваў. Уніяцкая царква ўзбагаціла гэту традыцыю, увёўшы ў свой рытуал інструментальную музыку. У канцы ХVІІ–ХVІІІ ст. у шэрагу культавых пабудоў былі ўстаноўлены арганы, іх разнавіднасці (пазітыў, рэгал), заведзены іншыя струнныя, духавыя, ударныя музычныя інструменты. </w:t>
      </w:r>
    </w:p>
    <w:p>
      <w:pPr>
        <w:pStyle w:val="TextBodyIndent"/>
        <w:tabs>
          <w:tab w:val="clear" w:pos="708"/>
          <w:tab w:val="left" w:pos="-1425" w:leader="none"/>
        </w:tabs>
        <w:ind w:firstLine="284"/>
        <w:rPr/>
      </w:pPr>
      <w:r>
        <w:rPr>
          <w:sz w:val="12"/>
          <w:szCs w:val="12"/>
        </w:rPr>
        <w:t xml:space="preserve">ХVII–XVIII ст. – час найбольшага росквіту арганнага будаўніцтва і выканальніцтва ў Еўропе. У кантэксце гэтага музычна-гістарычнага працэсу развівалася арганная культура Беларусі. Ва уніяцкай царкве арган атрымаў найбольш шырокае распаўсюджанне сярод музычных інструментаў. Першым арган з’явіўся ў Жыровічах. </w:t>
      </w:r>
      <w:r>
        <w:rPr>
          <w:sz w:val="12"/>
          <w:szCs w:val="12"/>
          <w:lang w:val="be-BY"/>
        </w:rPr>
        <w:t xml:space="preserve">Ён быў </w:t>
      </w:r>
      <w:r>
        <w:rPr>
          <w:sz w:val="12"/>
          <w:szCs w:val="12"/>
        </w:rPr>
        <w:t>адн</w:t>
      </w:r>
      <w:r>
        <w:rPr>
          <w:sz w:val="12"/>
          <w:szCs w:val="12"/>
          <w:lang w:val="be-BY"/>
        </w:rPr>
        <w:t>ым</w:t>
      </w:r>
      <w:r>
        <w:rPr>
          <w:sz w:val="12"/>
          <w:szCs w:val="12"/>
        </w:rPr>
        <w:t xml:space="preserve"> з самых буйных </w:t>
      </w:r>
      <w:r>
        <w:rPr>
          <w:sz w:val="12"/>
          <w:szCs w:val="12"/>
          <w:lang w:val="be-BY"/>
        </w:rPr>
        <w:t xml:space="preserve">і лепшых </w:t>
      </w:r>
      <w:r>
        <w:rPr>
          <w:sz w:val="12"/>
          <w:szCs w:val="12"/>
        </w:rPr>
        <w:t xml:space="preserve">арганаў </w:t>
      </w:r>
      <w:r>
        <w:rPr>
          <w:sz w:val="12"/>
          <w:szCs w:val="12"/>
          <w:lang w:val="be-BY"/>
        </w:rPr>
        <w:t xml:space="preserve">Беларусі. Масавае ўвядзенне арганаў у храмы адбываецца пасля Замойскага сабора 1720 г., які санкцыянаваў выкарыстанне музыкі ва уніяцкім набажэнстве. Цэнтрам арганнага будаўніцтва ў ВКЛ была Вільня. У гарадскіх храмах будаваліся пераважна вялікія арганы, у мястэчках і вёсках – звычайна невялікія арганы або пераносныя арганчыкі – пазітывы. Уяўляючы цэлае архітэктурнае збудаванне, арган прыўносіў у культавы інтэр’ер адчуванне ўрачыстасці і свята. Моцай і шматфарбавасцю гучання, разнастайнымі выканальніцкімі магчымасцямі ён ўпрыгожваў літургію, якая прыцягвала шмат слухачоў. </w:t>
      </w:r>
      <w:r>
        <w:rPr>
          <w:sz w:val="12"/>
          <w:szCs w:val="12"/>
        </w:rPr>
        <w:t>Гэты музычны інструмент, нават калі ён маўчаў, быў эмацыянальна значным. Распаўсюджванне арганаў спрыяла развіццю прафесійнай музычнай культуры Беларусі</w:t>
      </w:r>
      <w:r>
        <w:rPr>
          <w:sz w:val="12"/>
          <w:szCs w:val="12"/>
          <w:lang w:val="be-BY"/>
        </w:rPr>
        <w:t>,</w:t>
      </w:r>
      <w:r>
        <w:rPr>
          <w:sz w:val="12"/>
          <w:szCs w:val="12"/>
        </w:rPr>
        <w:t xml:space="preserve"> а уніяцкае духавенства адыграла важную ролю ў далучэнні да яе народа.</w:t>
      </w:r>
    </w:p>
    <w:p>
      <w:pPr>
        <w:pStyle w:val="Normal"/>
        <w:tabs>
          <w:tab w:val="clear" w:pos="708"/>
          <w:tab w:val="left" w:pos="-1425" w:leader="none"/>
        </w:tabs>
        <w:ind w:firstLine="284"/>
        <w:jc w:val="both"/>
        <w:rPr>
          <w:sz w:val="12"/>
          <w:szCs w:val="12"/>
        </w:rPr>
      </w:pPr>
      <w:r>
        <w:rPr>
          <w:sz w:val="12"/>
          <w:szCs w:val="12"/>
        </w:rPr>
        <w:t>Храмы і манастыры канцэнтравалі вакол сябе музычна-выканальніцкія настаўніцкія і творчыя сілы. Пры культавых установах працавалі кампазітары, вакалісты, інструменталісты, выкладчыкі і музычныя майстры. Людзі з музычнай адукацыяй і талентам цаніліся царквой. Найлепшыя музыкі звычайна групаваліся ў вялікіх цэрквах і манастырах. Царкоўныя музыканты звычайна паходзілі з мясцовага насельніцтва – мяшчан, шляхты, сялян. Вядомы беларускія царкоўныя музыкі ХVІІ–ХVІІІ ст. Фёдар Семяновіч, інак Феафіл, Антоній Кішчыц і інш. Найбольшае распаўсюджанне атрымала прафесія арганіста. Разам з выканаўцамі пры культавых цэнтрах працавалі і кампазітары ( Багуслаў Згірскі і інш.).</w:t>
      </w:r>
    </w:p>
    <w:p>
      <w:pPr>
        <w:pStyle w:val="Normal"/>
        <w:tabs>
          <w:tab w:val="clear" w:pos="708"/>
          <w:tab w:val="left" w:pos="-1425" w:leader="none"/>
        </w:tabs>
        <w:ind w:firstLine="284"/>
        <w:jc w:val="both"/>
        <w:rPr>
          <w:sz w:val="12"/>
          <w:szCs w:val="12"/>
        </w:rPr>
      </w:pPr>
      <w:r>
        <w:rPr>
          <w:sz w:val="12"/>
          <w:szCs w:val="12"/>
        </w:rPr>
        <w:t xml:space="preserve">Уніяцкая царква захавала і старажытныя праваслаўныя пеўчыя традыцыі, узбагаціўшы іх заходнімі элементамі. Яе музычна-літургічная практыка складалася з традыцыйнай старажытнай манодыі (знаменны распеў), шматгалосных харавых кампазіцый (партэсных спеваў, ці партэсаў), інструментальнай музыкі і простых напаўфальклорных песень у выкананні вернікаў. Зборнікі такіх песень – Богагласнікі –атрымалі шырокае распаўсюджанне ва уніяцкім асяроддзі. . </w:t>
      </w:r>
    </w:p>
    <w:p>
      <w:pPr>
        <w:pStyle w:val="Normal"/>
        <w:tabs>
          <w:tab w:val="clear" w:pos="708"/>
          <w:tab w:val="left" w:pos="-1425" w:leader="none"/>
        </w:tabs>
        <w:ind w:firstLine="284"/>
        <w:jc w:val="both"/>
        <w:rPr/>
      </w:pPr>
      <w:r>
        <w:rPr>
          <w:sz w:val="12"/>
          <w:szCs w:val="12"/>
        </w:rPr>
        <w:t xml:space="preserve">У ХVІІІ ст. існавалі 2 базыльянскія школьныя </w:t>
      </w:r>
      <w:r>
        <w:rPr>
          <w:b/>
          <w:sz w:val="12"/>
          <w:szCs w:val="12"/>
        </w:rPr>
        <w:t>тэатры:</w:t>
      </w:r>
      <w:r>
        <w:rPr>
          <w:sz w:val="12"/>
          <w:szCs w:val="12"/>
        </w:rPr>
        <w:t xml:space="preserve"> у Наваградку і Жыровіцах. Яны перакладалі на мову сцэны хрысціянскія дагматы.  Аўтарамі і пастаноўшчыкамі былі выкладчыкі,  выканаўцамі – вучні. Ставіліся п’есы па матывах жыцій святых, на антычныя тэмы і беларускамоўныя інтэрмедыі – сцэнкі з народнага жыцця. </w:t>
      </w:r>
    </w:p>
    <w:p>
      <w:pPr>
        <w:pStyle w:val="Normal"/>
        <w:tabs>
          <w:tab w:val="clear" w:pos="708"/>
          <w:tab w:val="left" w:pos="-1425" w:leader="none"/>
        </w:tabs>
        <w:ind w:firstLine="284"/>
        <w:jc w:val="both"/>
        <w:rPr>
          <w:sz w:val="12"/>
          <w:szCs w:val="12"/>
        </w:rPr>
      </w:pPr>
      <w:r>
        <w:rPr>
          <w:sz w:val="12"/>
          <w:szCs w:val="12"/>
        </w:rPr>
        <w:t xml:space="preserve">Такім чынам, у сувязі з функцыянаваннем уніяцкай царквы фарміруецца пласт культуры (у галіне архітэктуры, жывапісу, скульптуры, музыкі) з выразна акрэсленымі нацыянальнымі асаблівасцямі. </w:t>
      </w:r>
    </w:p>
    <w:p>
      <w:pPr>
        <w:pStyle w:val="Normal"/>
        <w:tabs>
          <w:tab w:val="clear" w:pos="708"/>
          <w:tab w:val="left" w:pos="-1254" w:leader="none"/>
        </w:tabs>
        <w:ind w:firstLine="284"/>
        <w:jc w:val="both"/>
        <w:rPr>
          <w:sz w:val="12"/>
          <w:szCs w:val="12"/>
        </w:rPr>
      </w:pPr>
      <w:r>
        <w:rPr>
          <w:sz w:val="12"/>
          <w:szCs w:val="12"/>
        </w:rPr>
      </w:r>
    </w:p>
    <w:p>
      <w:pPr>
        <w:pStyle w:val="Normal"/>
        <w:ind w:firstLine="284"/>
        <w:jc w:val="both"/>
        <w:rPr>
          <w:b/>
          <w:b/>
          <w:sz w:val="10"/>
          <w:szCs w:val="10"/>
        </w:rPr>
      </w:pPr>
      <w:r>
        <w:br w:type="column"/>
      </w:r>
      <w:r>
        <w:rPr>
          <w:b/>
          <w:sz w:val="10"/>
          <w:szCs w:val="10"/>
        </w:rPr>
        <w:t>Моўная палітыка і практыка уніяцкай царквы</w:t>
      </w:r>
    </w:p>
    <w:p>
      <w:pPr>
        <w:pStyle w:val="Normal"/>
        <w:ind w:firstLine="284"/>
        <w:jc w:val="both"/>
        <w:rPr>
          <w:sz w:val="10"/>
          <w:szCs w:val="10"/>
          <w:lang w:val="be-BY"/>
        </w:rPr>
      </w:pPr>
      <w:r>
        <w:rPr>
          <w:sz w:val="10"/>
          <w:szCs w:val="10"/>
          <w:lang w:val="be-BY"/>
        </w:rPr>
        <w:t>У моўнай праблеме, што спадарожнічала канфесійным пературбацыям ХVІ–ХІХ ст., царква таксама праводзіла сваю мэтанакіраваную, усвядомленую лінію, якая, аднак, карэктавалася дзяржаўнай палітыкай і культурнымі павевамі часу. Наш падыход да дадзенага аспекта яе дзейнасці грунтуецца на наступных пасылках: 1.Царква была полілінгвістычнай, таму неправамерна абсалютызаваць ролю нейкай адной мовы ў яе практыцы. 2. Лінгвістычная сітуацыя ва уніяцтве не была статычнай. Мовы то канкурыравалі адна з адной (лацінская з царкоўнаславянскай, польская з беларускай, руская з польскай і беларускай), то сінтэзаваліся (царкоўнаславянская з беларускай). 3. Аб’ектыўнасць патрабуе дыферэнцыраванага падыходу да іх ужывання ў розных сферах царкоўнага жыцця (літургія, казанні, справаводства, зносіны з дзяржаўнымі ўстановамі, лацінскім духавенствам, Рымам) і розных асяроддзях (духоўныя саноўнікі, базыльянскае манаства, шэраговы клір, вернікі). 4. Трэба бачыць розніцу паміж статусам кожнай з моў, вызначаным прававымі актамі, і яе фактычным становішчам.</w:t>
      </w:r>
    </w:p>
    <w:p>
      <w:pPr>
        <w:pStyle w:val="Normal"/>
        <w:ind w:firstLine="284"/>
        <w:jc w:val="both"/>
        <w:rPr/>
      </w:pPr>
      <w:r>
        <w:rPr>
          <w:sz w:val="10"/>
          <w:szCs w:val="10"/>
          <w:lang w:val="be-BY"/>
        </w:rPr>
        <w:t>Наўрад ці калі раней на Беларусі філалагічныя пытанні ўсведамляліся настолькі значнымі і ставіліся так востра, як у час вялікіх канфесійных узрушэнняў канца ХVІ – пачатку ХVІІ ст. Мова вызначала культурную, рэлігійную, ідэалагічную, этнічную арыентацыю тагачаснага грамадства. Аддаючы перавагу царкоўнаславяншчыне або лаціне, эліта выказвала сваю прыхільнасць да праваслаўнага Усходу або каталіцкага Захаду, а паўсядзённае выкарыстанне мовы роднай ці польскай было паказчыкам патрыятычных або асімілятарскіх настрояў.</w:t>
      </w:r>
    </w:p>
    <w:p>
      <w:pPr>
        <w:pStyle w:val="Normal"/>
        <w:ind w:firstLine="284"/>
        <w:jc w:val="both"/>
        <w:rPr/>
      </w:pPr>
      <w:r>
        <w:rPr>
          <w:sz w:val="10"/>
          <w:szCs w:val="10"/>
          <w:lang w:val="be-BY"/>
        </w:rPr>
        <w:t xml:space="preserve">Узнікшы на аснове праваслаўнай, уніяцкая царква пераняла і яе стараславянскую мову [913, c.641], чым падкрэсліла сваю пераемнасць, непарыўнасць традыцыі і літургічную сувязь з іншымі цэрквамі візантыйска-славянскага абраду. Яе санкцыянаванне як літургічнай, на думку В.Німчука, было адным з важнейшых, кардынальных пазітыўных пунктаў берасцейскага акту з пункту погляду зацвярджэння нацыянальна-рэлігійнай ідэнтычнасці русінаў у царкоўна-рэлігійным кантэксце Польшчы, канфесійнай і пісьмова-літаратурнай мовай якой была латынь [1151, c.12]. </w:t>
      </w:r>
    </w:p>
    <w:p>
      <w:pPr>
        <w:pStyle w:val="Normal"/>
        <w:ind w:firstLine="284"/>
        <w:jc w:val="both"/>
        <w:rPr>
          <w:sz w:val="10"/>
          <w:szCs w:val="10"/>
          <w:lang w:val="be-BY"/>
        </w:rPr>
      </w:pPr>
      <w:r>
        <w:rPr>
          <w:sz w:val="10"/>
          <w:szCs w:val="10"/>
          <w:lang w:val="be-BY"/>
        </w:rPr>
        <w:t>Аб’ектыўны працэс заняпаду (ХVІ – першая палова ХVІІ ст.) і крызісу (другая палова ХVІІ ст.) царкоўнаславяншчыны, паціснутай лацінскай і польскай мовамі, закрануў уніяцтва, але быў улічаны ім па-свойму. Царква пайшла па шляху яе дэмакратызацыі і беларусізацыі – збліжэння з народнай і ўзбагачэння беларускімі моўнымі рысамі, у чым стала годнай пераемніцай справы Ф.Скарыны. Абеларушаная царкоўнаславянская мова часта фігуруе ў крыніцах пад назвай «славяна-руская» або «руска-славянская».</w:t>
      </w:r>
    </w:p>
    <w:p>
      <w:pPr>
        <w:pStyle w:val="Normal"/>
        <w:ind w:firstLine="284"/>
        <w:jc w:val="both"/>
        <w:rPr>
          <w:sz w:val="10"/>
          <w:szCs w:val="10"/>
          <w:lang w:val="be-BY"/>
        </w:rPr>
      </w:pPr>
      <w:r>
        <w:rPr>
          <w:sz w:val="10"/>
          <w:szCs w:val="10"/>
          <w:lang w:val="be-BY"/>
        </w:rPr>
        <w:t xml:space="preserve">У канцы XVI – пачатку XVII ст. уніяцкае духавенства задавала тон у беларусізацыі царквы. </w:t>
      </w:r>
    </w:p>
    <w:p>
      <w:pPr>
        <w:pStyle w:val="Normal"/>
        <w:ind w:firstLine="284"/>
        <w:jc w:val="both"/>
        <w:rPr>
          <w:sz w:val="10"/>
          <w:szCs w:val="10"/>
          <w:lang w:val="be-BY"/>
        </w:rPr>
      </w:pPr>
      <w:r>
        <w:rPr>
          <w:sz w:val="10"/>
          <w:szCs w:val="10"/>
          <w:lang w:val="be-BY"/>
        </w:rPr>
        <w:t>Звычайны агляд мовы палемічных сачыненняў канца ХVІ – пачатку ХVІІ ст. прыводзіць да нечаканага назірання: мясцовыя ідэолагі і арганізатары уніі часцей за ўсё у адстойванні царкоўнага саюза карысталіся старабеларускай мовай, у той час як апалагеты праваслаўя, якія абвінавачвалі іх у нацыянальнай здрадзе, нярэдка ўжывалі польскую мову ў абароне сваёй веры.</w:t>
      </w:r>
    </w:p>
    <w:p>
      <w:pPr>
        <w:pStyle w:val="Normal"/>
        <w:ind w:firstLine="284"/>
        <w:jc w:val="both"/>
        <w:rPr/>
      </w:pPr>
      <w:r>
        <w:rPr>
          <w:sz w:val="10"/>
          <w:szCs w:val="10"/>
          <w:lang w:val="be-BY"/>
        </w:rPr>
        <w:t>Пададзены ва ўсходнеславянскай гістарыяграфіі ХІХ–ХХ ст. такой адыёзнай постаццю І.Кунцэвіч, абвінавачаны ёй ў дэнацыяналізатарскай дзейнасці, пісаў свае творы, выступаў з казаннямі, ліставаўся з мітрапалітам Руцкім на беларускай мове, усведамляў сябе «рускім»; і вядомыя толькі 2 яго лісты (да Л.Сапегі), напісаныя па-польску [871, с.227]. Епіскапская прысяга, загады і завяшчанні 1627 і 1637 г. І.Руцкага – на старабеларускай мове [18; 251; 259; 26</w:t>
      </w:r>
      <w:r>
        <w:rPr>
          <w:sz w:val="10"/>
          <w:szCs w:val="10"/>
        </w:rPr>
        <w:t>4</w:t>
      </w:r>
      <w:r>
        <w:rPr>
          <w:sz w:val="10"/>
          <w:szCs w:val="10"/>
          <w:lang w:val="be-BY"/>
        </w:rPr>
        <w:t>; 27</w:t>
      </w:r>
      <w:r>
        <w:rPr>
          <w:sz w:val="10"/>
          <w:szCs w:val="10"/>
        </w:rPr>
        <w:t>3</w:t>
      </w:r>
      <w:r>
        <w:rPr>
          <w:sz w:val="10"/>
          <w:szCs w:val="10"/>
          <w:lang w:val="be-BY"/>
        </w:rPr>
        <w:t>]. На ёй пратакаліраваліся паседжанні базыльянскіх кангрэгацый [451; 452].</w:t>
      </w:r>
    </w:p>
    <w:p>
      <w:pPr>
        <w:pStyle w:val="Normal"/>
        <w:ind w:firstLine="284"/>
        <w:jc w:val="both"/>
        <w:rPr>
          <w:sz w:val="10"/>
          <w:szCs w:val="10"/>
          <w:lang w:val="be-BY"/>
        </w:rPr>
      </w:pPr>
      <w:r>
        <w:rPr>
          <w:sz w:val="10"/>
          <w:szCs w:val="10"/>
          <w:lang w:val="be-BY"/>
        </w:rPr>
        <w:t xml:space="preserve">З улікам моўных рэалій наступнага часу справядлівым будзе прызнанне канца ХVI–першай паловы XVII ст. эпохай найбольшага ўжывання беларускай мовы ў канфесійнай сферы і непасрэднай спрычыненасці да гэтай з’явы уніяцкай царквы. </w:t>
      </w:r>
    </w:p>
    <w:p>
      <w:pPr>
        <w:pStyle w:val="Normal"/>
        <w:ind w:firstLine="284"/>
        <w:jc w:val="both"/>
        <w:rPr>
          <w:sz w:val="10"/>
          <w:szCs w:val="10"/>
          <w:lang w:val="be-BY"/>
        </w:rPr>
      </w:pPr>
      <w:r>
        <w:rPr>
          <w:sz w:val="10"/>
          <w:szCs w:val="10"/>
          <w:lang w:val="be-BY"/>
        </w:rPr>
        <w:t>Хуткае, інтэнсіўнае і на першых парах добраахвотнае засвойванне інтэлектуальнай і палітычнай элітай лацінскай і польскай моў напачатку мела пазітыўнае значэнне, бо дапамагала адаптацыі на Беларусі культурных і навуковых дасягненняў хрысціянскага Захаду. Выкарыстаннем ў творах, адрасаваных спаланізаванай інтэлігенцыі, мовы пануючага этнасу, палемісты абодвух лагераў пашыралі сферу яе ўжывання. Аднак «самастойнае» спальшчэнне змянілася паланізацыяй, накідваемай Польскім каралеўствам, зацікаўленым у інтэграцыі насельніцтва вялізнай Рэчы Паспалітай на аснове сваёй мовы і культуры.</w:t>
      </w:r>
    </w:p>
    <w:p>
      <w:pPr>
        <w:pStyle w:val="Normal"/>
        <w:ind w:firstLine="284"/>
        <w:jc w:val="both"/>
        <w:rPr/>
      </w:pPr>
      <w:r>
        <w:rPr>
          <w:sz w:val="10"/>
          <w:szCs w:val="10"/>
          <w:lang w:val="be-BY"/>
        </w:rPr>
        <w:t>Польская мова дапаўняе «руска-славенскае» двухмоўе. Яна загучала ў царкве спачатку эпізадычна, а потым усё часцей, чым бліжэй да канца ХVІІ ст. Яе выкарыстанне з сярэдзіны ХVІІ ст. іерархіяй у зносінах з органамі дзяржаўнай улады, у царкоўным справаводстве, казаннях, творах, ліставанні і размове з’яўлялася адлюстраваннем змены моўных арыентацый у грамадстве ў цэлым. Гэта паланізацыя ішла не з сутнасці Берасцейскай уніі, а звонку – яна абумоўлівалася дзяржаўнай нацыянальна-моўнай палітыкай і неабходнасцю адаптацыі да моўна-культурных стандартаў таго часу. Можна сказаць, пакуль паланізацыя была добраахвотнай, уніяцкую царкву яна не закранула. Яна пачынаецца з другой паловы ХVІІ ст. з узмацненнем польскай дамінацыі на Беларусі.</w:t>
      </w:r>
    </w:p>
    <w:p>
      <w:pPr>
        <w:pStyle w:val="Normal"/>
        <w:ind w:firstLine="284"/>
        <w:jc w:val="both"/>
        <w:rPr/>
      </w:pPr>
      <w:r>
        <w:rPr>
          <w:sz w:val="10"/>
          <w:szCs w:val="10"/>
          <w:lang w:val="be-BY"/>
        </w:rPr>
        <w:t>Уключаючы Беларусь у еўрапейскі культурна-гістарычны працэс, уніяцтва далучала яе да элітнай мовы эпохі Адраджэння. Латынь – мова тагачаснай навукі, літаратуры, асветы, касцёла, палітыкі і афіцыйная мова Рэчы Паспалітай – стала мовай і уніяцкай эліты. Большасць уніяцкіх гісторыкаў, тэолагаў, філосафаў сярэдзіны ХVІІ – ХVІІІ ст. пісалі свае навуковыя творы на лацінскай і польскай мовах, якія, на думку ўкраінскага даследчыка Р.Радзішэўскага, у ХVІ–ХVІІІ ст. былі для адукаваных беларусаў і ўкраінцаў больш арганічнымі, чым царкоўнаславянская [1246, с.478]. «Чытанне па ўсіх кляштарах, – пастанавіла базыльянская кангрэгацыя ў 1621 г., - … абы было славянскай, лацінскай і польскай мовай, для навучання на гэтых жа мовах – для нас – рэч вельмі патрэбная» [513, с.27]. Ужыванне базыльянамі польскай мовы і лаціны, пры захаванні ў гутарцы «рускай», з сярэдзіны ХVII ст. становіцца традыцыяй [1624, с.204]. Лаціна-польская літаратура пацясняе царкоўнаславянскую ў манастырскіх зборах. 2/3 кніг бібліятэкі гродзенскага Барыса-Глебскага манастыра, назапашаныя ў ХVІІ–Х</w:t>
      </w:r>
      <w:r>
        <w:rPr>
          <w:sz w:val="10"/>
          <w:szCs w:val="10"/>
          <w:lang w:val="pl-PL"/>
        </w:rPr>
        <w:t>V</w:t>
      </w:r>
      <w:r>
        <w:rPr>
          <w:sz w:val="10"/>
          <w:szCs w:val="10"/>
          <w:lang w:val="be-BY"/>
        </w:rPr>
        <w:t>ІІІ ст., – на латыні [388; 389; 394;]. Але яна не пусціла на уніяцкай глебе глыбокіх каранёў, бо прыйшла на Беларусь тады, калі на Захадзе ўжо наступіў яе заняпад. Латынь ведала абмежаванае кола людзей, нават сярод духавенства, і яе зусім не разумеў народ.</w:t>
      </w:r>
    </w:p>
    <w:p>
      <w:pPr>
        <w:pStyle w:val="Normal"/>
        <w:ind w:firstLine="284"/>
        <w:jc w:val="both"/>
        <w:rPr>
          <w:sz w:val="10"/>
          <w:szCs w:val="10"/>
          <w:lang w:val="be-BY"/>
        </w:rPr>
      </w:pPr>
      <w:r>
        <w:rPr>
          <w:sz w:val="10"/>
          <w:szCs w:val="10"/>
          <w:lang w:val="be-BY"/>
        </w:rPr>
        <w:t xml:space="preserve">Пры ўсёй гісторыка-культурнай супярэчлівасці уніяцтва нельга не ўбачыць, што пранікненне польскага слова сустракала супраціў ў патрыятычных уніяцка-базыльянскіх колах, нават нягледзячы на змену нкірунку моўнай палітыкі ў Вялікім княстве Літоўскім у канцы ХVІІ ст. </w:t>
      </w:r>
    </w:p>
    <w:p>
      <w:pPr>
        <w:pStyle w:val="Normal"/>
        <w:ind w:firstLine="284"/>
        <w:jc w:val="both"/>
        <w:rPr>
          <w:sz w:val="10"/>
          <w:szCs w:val="10"/>
          <w:lang w:val="be-BY"/>
        </w:rPr>
      </w:pPr>
      <w:r>
        <w:rPr>
          <w:sz w:val="10"/>
          <w:szCs w:val="10"/>
          <w:lang w:val="be-BY"/>
        </w:rPr>
        <w:t xml:space="preserve">Латынь, хоць ў ХVІІІ ст. ўжо не адыгрывала той «цывілізуючай» і інтэгруючай у Еўропу ролі, яе пазіцыі ў базыльянскім ордэне, які ішоў на збліжэнне з рыма-каталіцтвам, яго навучальных установах і царкоўным справаводстве ўмацоўваюцца. </w:t>
      </w:r>
    </w:p>
    <w:p>
      <w:pPr>
        <w:pStyle w:val="Normal"/>
        <w:ind w:firstLine="284"/>
        <w:jc w:val="both"/>
        <w:rPr>
          <w:sz w:val="10"/>
          <w:szCs w:val="10"/>
          <w:lang w:val="be-BY"/>
        </w:rPr>
      </w:pPr>
      <w:r>
        <w:rPr>
          <w:sz w:val="10"/>
          <w:szCs w:val="10"/>
          <w:lang w:val="be-BY"/>
        </w:rPr>
        <w:t xml:space="preserve">Да канца ХVІІІ ст. адукаваная частка беларускага грамадства, якая хоць трохі «насіла пячатку цывілізацыі», у тым ліку уніяцкая інтэлігенцыя, гаварыла і пісала па-польску. Беларуская мова, поўная народнага прымітывізму, з дамешкам многіх польскіх слоў выцясняецца ў межы гутарковай мовы селяніна [30, а.4, 8 адв.]. </w:t>
      </w:r>
    </w:p>
    <w:p>
      <w:pPr>
        <w:pStyle w:val="Normal"/>
        <w:ind w:firstLine="284"/>
        <w:jc w:val="both"/>
        <w:rPr>
          <w:sz w:val="10"/>
          <w:szCs w:val="10"/>
          <w:lang w:val="be-BY"/>
        </w:rPr>
      </w:pPr>
      <w:r>
        <w:rPr>
          <w:sz w:val="10"/>
          <w:szCs w:val="10"/>
          <w:lang w:val="be-BY"/>
        </w:rPr>
        <w:t>З уключэннем Беларусі ў склад Расійскай імперыі моўная сітуацыя ў грамадстве і ва уніяцкай царкве ўскладняеца: у першай чвэрці ХІХ ст. узмацняюцца пазіцыі польскай мовы; з 30-х г. яна штучна мяняецца на карысць рускай. Існуе думка, што акаталічванне і паланізацыя беларусаў дасягнула тады большых памераў, чым у папярэднія два стагоддзі. «Польская мова і каталіцкая рэлігія пры рускім урадзе да сораму рускіх развілася больш, чым пры панаванні Польшчы», – сведчыць сучаснік – архіепіскап Антоній.</w:t>
      </w:r>
    </w:p>
    <w:p>
      <w:pPr>
        <w:pStyle w:val="Normal"/>
        <w:ind w:firstLine="284"/>
        <w:jc w:val="both"/>
        <w:rPr>
          <w:sz w:val="10"/>
          <w:szCs w:val="10"/>
          <w:lang w:val="be-BY"/>
        </w:rPr>
      </w:pPr>
      <w:r>
        <w:rPr>
          <w:sz w:val="10"/>
          <w:szCs w:val="10"/>
          <w:lang w:val="be-BY"/>
        </w:rPr>
        <w:t xml:space="preserve">Але польскае слова так і не стала родным для шэраговага духавенства. Пранікненне з канца ХVІІІ ст. рускай мовы, якая ўспрымалася тады на Беларусі як замежная, уніяцкае асяроддзе сустрэла лінгвістычнай русафобіяй. </w:t>
      </w:r>
    </w:p>
    <w:p>
      <w:pPr>
        <w:pStyle w:val="Normal"/>
        <w:ind w:firstLine="284"/>
        <w:jc w:val="both"/>
        <w:rPr>
          <w:sz w:val="10"/>
          <w:szCs w:val="10"/>
          <w:lang w:val="be-BY"/>
        </w:rPr>
      </w:pPr>
      <w:r>
        <w:rPr>
          <w:sz w:val="10"/>
          <w:szCs w:val="10"/>
          <w:lang w:val="be-BY"/>
        </w:rPr>
        <w:t xml:space="preserve">З другой паловы 1820-х г. царызм робіць круты паварот у этнамоўнай палітыцы на Беларусі. Узяліся за аднаўленне пахіснутага яшчэ ў ХVІІ–ХVІІІ ст. статуса царкоўнаславянскай мовы і прывядзенне яе ў адпаведнасць з вялікарускай рэдакцыяй. У 1830-я г. ідзе шырокае мэтанакіраванае гвалтоўнае культываванне ва уніяцкім асяроддзі рускай мовы. У расійска-польскім моўным саперніцтве на уніяцкай глебе некаторыя патрыятычна настроеныя уніяцкія дзеячы, у асноўным з белага духавенства, асобныя прадстаўнікі вышэйшай іерархіі і інтэлектуальнай эліты пачынаюць глыбей усведамляць лінгвістычную спецыфіку сваёй веры і імкнуцца яе падтрымаць і ўзмацніць. Зразумеўшы, што лінгвістычныя перагіны рэфармавання і «ўз’яднання» уніяцкай царквы адштурхоўваюць яе прыхільнікаў ад праваслаўя, царскім загадам 16 снежня 1839 г. прыходскім праваслаўным святарам Віцебскай, Магілёўскай, Кіеўскай, Падольскай, Валынскай, Мінскай, Віленскай, Гродзенскай губерняў і Беластоцкай вобласці прадпісана, каб яны «па магчымасці чыталі ў царквах у нядзельныя і святочныя дні пропаведзі на простай агульназразумелай мове». Такі загад, безумоўна, быў у інтарэсах мясцовага «ўз’яднанага» святарства і вернікаў, хоць дапушчэнне беларускай мовы ў богаслужэнне не было самамэтай, але сродкам выцяснення польскай мовы. </w:t>
      </w:r>
    </w:p>
    <w:p>
      <w:pPr>
        <w:pStyle w:val="Normal"/>
        <w:ind w:firstLine="284"/>
        <w:jc w:val="both"/>
        <w:rPr/>
      </w:pPr>
      <w:r>
        <w:rPr>
          <w:sz w:val="10"/>
          <w:szCs w:val="10"/>
          <w:lang w:val="be-BY"/>
        </w:rPr>
        <w:t>Такім чынам, у аснове моўнай палітыкі уніяцкай царквы ляжала ўвядзенне ў сакральную сферу беларускай мовы пры захаванні кананічнасці царкоўнаславянскай. Зарыентаваная на сваю паству – просты беларускамоўны народ, яна здолела ў лінгвістычных катаклізмах канца XVI – першай трэці ХІХ ст. захаваць сваю моўную спецыфіку, што з’яўляецца паказчыкам уключанасці царквы ў нацыянальную культуру.</w:t>
      </w:r>
    </w:p>
    <w:p>
      <w:pPr>
        <w:pStyle w:val="Normal"/>
        <w:ind w:firstLine="284"/>
        <w:jc w:val="both"/>
        <w:rPr>
          <w:sz w:val="10"/>
          <w:szCs w:val="10"/>
          <w:lang w:val="be-BY"/>
        </w:rPr>
      </w:pPr>
      <w:r>
        <w:rPr>
          <w:sz w:val="10"/>
          <w:szCs w:val="10"/>
          <w:lang w:val="be-BY"/>
        </w:rPr>
        <w:t xml:space="preserve">Са скасаваннем уніі нацыянальай мове не засталося месца ў афіцыйным царкоўным жыцці Беларусі. Яна апынулася ў ліку «моў, канфіскаваных Свяцейшым Сінодам» [863, с.5]. Адну частку беларускага народа, аправаславіўшы, прымусілі перайсці на расійскую мову. Другую прыгарнуў касцёл, які культываваў пальшчызну. </w:t>
      </w:r>
    </w:p>
    <w:p>
      <w:pPr>
        <w:pStyle w:val="Normal"/>
        <w:ind w:firstLine="284"/>
        <w:jc w:val="both"/>
        <w:rPr/>
      </w:pPr>
      <w:r>
        <w:rPr>
          <w:sz w:val="10"/>
          <w:szCs w:val="10"/>
          <w:lang w:val="be-BY"/>
        </w:rPr>
        <w:t>Урадавая барацьба супраць уніі і прымусовае аправаслаўліванне, па словах У.Пічэты, нанеслі вялікую шкоду беларускай мове і нацыянальнай культуры: новае духавенства занядбала пропаведзь на ёй. Толькі тайныя уніяцкія прыходы падтрымлівалі і аберагалі родную мову, якая з’яўлялася сімвалам прыналежнасці уніята да беларускай нацыі [1216, с.21].</w:t>
      </w:r>
    </w:p>
    <w:p>
      <w:pPr>
        <w:pStyle w:val="Normal"/>
        <w:ind w:firstLine="284"/>
        <w:jc w:val="both"/>
        <w:rPr>
          <w:sz w:val="10"/>
          <w:szCs w:val="10"/>
          <w:lang w:val="be-BY"/>
        </w:rPr>
      </w:pPr>
      <w:r>
        <w:rPr>
          <w:sz w:val="10"/>
          <w:szCs w:val="10"/>
          <w:lang w:val="be-BY"/>
        </w:rPr>
        <w:t>Вёска з яе лінгвістычным імунітэтам, выпрацаваным не без удзелу уніяцкай царквы, і на гэты раз выратавала папаўшую ў апалу беларускую мову. Паводле дадзеных П.Баброўскага, які ў пачатку 1860-х г. праводзіў гісторыка-статыстычнае абследаванне Гродзенскай губерні, усе сяляне без выключэння, як праваслаўныя (экс-уніяты), так і католікі, гаварылі беларускім дыялектам [520, с.263]. П.М.Бацюшкаў, які ў 50–70-я г. вышукваў і вывучаў «помнікі рускай даўніны ў заходніх губернях», прыйшоў да высновы, што народ, «часова ўцягнуты ва унію ..., застаецца да апошняга часу верным мове і паданням продкаў» [462, а.20 адв.].</w:t>
      </w:r>
    </w:p>
    <w:p>
      <w:pPr>
        <w:pStyle w:val="Normal"/>
        <w:ind w:firstLine="284"/>
        <w:jc w:val="both"/>
        <w:rPr>
          <w:sz w:val="10"/>
          <w:szCs w:val="10"/>
          <w:lang w:val="be-BY"/>
        </w:rPr>
      </w:pPr>
      <w:r>
        <w:rPr>
          <w:sz w:val="10"/>
          <w:szCs w:val="10"/>
          <w:lang w:val="be-BY"/>
        </w:rPr>
        <w:t xml:space="preserve">Адзін з пачынальнікаў «западно-руссизма» К.Гаворскі назваў беларускую і ўкраінскую гутарковыя мовы, на якіх размаўлялі шэраговыя вернікі-уніяты і прыходскае духавенства, «униатским наречием» і распачаў на старонках заснаванага ім «Вестника Западной России» серыю скандальных выступленняў аб несамастойнасці, лінгвістычнай нелігітымнасці нацыянальных моў і шкодзе іх ужывання ў школе, навуцы і літаратуры. </w:t>
      </w:r>
    </w:p>
    <w:p>
      <w:pPr>
        <w:pStyle w:val="Normal"/>
        <w:ind w:firstLine="284"/>
        <w:jc w:val="both"/>
        <w:rPr>
          <w:sz w:val="10"/>
          <w:szCs w:val="10"/>
          <w:lang w:val="be-BY"/>
        </w:rPr>
      </w:pPr>
      <w:r>
        <w:rPr>
          <w:sz w:val="10"/>
          <w:szCs w:val="10"/>
          <w:lang w:val="be-BY"/>
        </w:rPr>
      </w:r>
    </w:p>
    <w:p>
      <w:pPr>
        <w:pStyle w:val="Normal"/>
        <w:ind w:firstLine="284"/>
        <w:jc w:val="both"/>
        <w:rPr>
          <w:sz w:val="10"/>
          <w:szCs w:val="10"/>
          <w:lang w:val="be-BY"/>
        </w:rPr>
      </w:pPr>
      <w:r>
        <w:rPr>
          <w:sz w:val="10"/>
          <w:szCs w:val="10"/>
          <w:lang w:val="be-BY"/>
        </w:rPr>
      </w:r>
    </w:p>
    <w:p>
      <w:pPr>
        <w:pStyle w:val="Normal"/>
        <w:ind w:firstLine="284"/>
        <w:jc w:val="both"/>
        <w:rPr/>
      </w:pPr>
      <w:r>
        <w:br w:type="column"/>
      </w:r>
      <w:r>
        <w:rPr>
          <w:b/>
          <w:sz w:val="10"/>
          <w:szCs w:val="10"/>
          <w:lang w:val="be-BY"/>
        </w:rPr>
        <w:t>Этнічная ідэнтыфікацыя уніятаў і механізм яе трансфармацыі ў канцы Х</w:t>
      </w:r>
      <w:r>
        <w:rPr>
          <w:b/>
          <w:sz w:val="10"/>
          <w:szCs w:val="10"/>
          <w:lang w:val="en-US"/>
        </w:rPr>
        <w:t>VIII</w:t>
      </w:r>
      <w:r>
        <w:rPr>
          <w:b/>
          <w:sz w:val="10"/>
          <w:szCs w:val="10"/>
          <w:lang w:val="be-BY"/>
        </w:rPr>
        <w:t xml:space="preserve">–   першай палове ХІХ ст. </w:t>
      </w:r>
    </w:p>
    <w:p>
      <w:pPr>
        <w:pStyle w:val="Normal"/>
        <w:ind w:firstLine="284"/>
        <w:jc w:val="both"/>
        <w:rPr>
          <w:b/>
          <w:b/>
          <w:sz w:val="10"/>
          <w:szCs w:val="10"/>
          <w:lang w:val="be-BY"/>
        </w:rPr>
      </w:pPr>
      <w:r>
        <w:rPr>
          <w:b/>
          <w:sz w:val="10"/>
          <w:szCs w:val="10"/>
          <w:lang w:val="be-BY"/>
        </w:rPr>
      </w:r>
    </w:p>
    <w:p>
      <w:pPr>
        <w:pStyle w:val="Normal"/>
        <w:ind w:firstLine="284"/>
        <w:jc w:val="both"/>
        <w:rPr>
          <w:sz w:val="10"/>
          <w:szCs w:val="10"/>
          <w:lang w:val="be-BY"/>
        </w:rPr>
      </w:pPr>
      <w:r>
        <w:rPr>
          <w:sz w:val="10"/>
          <w:szCs w:val="10"/>
          <w:lang w:val="be-BY"/>
        </w:rPr>
        <w:t>Найбольш адпаведны крыніцам ХVI–XIX ст. тэрмін «уніят» (радзей «уніт») упершыню быў ужыты апанентамі Берасцейскай уніі, якія надалі яму злёгку варожае адценне і дыскрэдытацыйны падтэкст [900, с.85; 1598]. Пад гэты канфесіёнім, а не наадварот, у Рэчы Паспалітай было «падагнана» вызначэнне праваслаўных. З пачатку ХVІІ ст. з’яўляюцца найменні «дызунія», «дызуніты», «неуніты». Яны негатыўна акрэслівалі спаведнікаў праваслаўя не праз самабытныя вартасці, але праз свае адносіны да уніі, якая лічылася там каштоўнасцю больш моцнай і праўдзівай [1453, с.31]. Пра прадстаўнікоў абедзвюх канфесій разам гаварылі: «(з)уніяваныя і не(з)уніяваныя». «З грэцкіх, ці ўсходніх хрысціян, – пісаў прафесар М.Баброўскі, – адных завуць уніятамі, а другіх неунітамі» [449]. Царква мела і больш складанае найменне: «грэка-уніяцкая», радзей – «рымска-уніяцкая».</w:t>
      </w:r>
    </w:p>
    <w:p>
      <w:pPr>
        <w:pStyle w:val="Normal"/>
        <w:ind w:firstLine="284"/>
        <w:jc w:val="both"/>
        <w:rPr>
          <w:sz w:val="10"/>
          <w:szCs w:val="10"/>
          <w:lang w:val="be-BY"/>
        </w:rPr>
      </w:pPr>
      <w:r>
        <w:rPr>
          <w:sz w:val="10"/>
          <w:szCs w:val="10"/>
          <w:lang w:val="be-BY"/>
        </w:rPr>
        <w:t>Часам у крыніцах прасочваецца ўсведамленне уніятамі сябе «сапраўднымі католікамі», якімі ў 1643 г. прызнаў магчымым іх лічыць Ватыкан і ў чым ім адмаўлялі польска-каталіцкія колы. І.Руцкі пісаў у сваім запавеце: «У веры святой каталіцкай ... паміраю» [565, с.248].</w:t>
      </w:r>
    </w:p>
    <w:p>
      <w:pPr>
        <w:pStyle w:val="Normal"/>
        <w:ind w:firstLine="284"/>
        <w:jc w:val="both"/>
        <w:rPr/>
      </w:pPr>
      <w:r>
        <w:rPr>
          <w:sz w:val="10"/>
          <w:szCs w:val="10"/>
          <w:lang w:val="be-BY"/>
        </w:rPr>
        <w:t xml:space="preserve"> </w:t>
      </w:r>
      <w:r>
        <w:rPr>
          <w:sz w:val="10"/>
          <w:szCs w:val="10"/>
          <w:lang w:val="be-BY"/>
        </w:rPr>
        <w:t>Паходжанне канфесіёніма «уніят» з варожага лагера і ўкладзенае ў яго негатыўнае адценне выклікалі спробы яго змяніць, на што патрабавалася згода Рыма. У каралеўскім дэкрэце 1623 г. у сувязі з забойствам І.Кунцэвіча уніяцтва фігуруе пад назвай «рэлігія старажытная грэчаская» [260, а.13]. На сваім паседжанні 3 верасня 1658 г. кангрэгацыя прапаганды веры выказала згоду на змену назвы «унія» на «старажытная грэчаская рэлігія» або «католікі ўсходняга абраду» [1</w:t>
      </w:r>
      <w:r>
        <w:rPr>
          <w:sz w:val="10"/>
          <w:szCs w:val="10"/>
        </w:rPr>
        <w:t>53</w:t>
      </w:r>
      <w:r>
        <w:rPr>
          <w:sz w:val="10"/>
          <w:szCs w:val="10"/>
          <w:lang w:val="be-BY"/>
        </w:rPr>
        <w:t>3, с.98]. Але трохі пазней у перамовах са слуцкім архімандрытам Ф.Васілевічам, схільным да прыняцця уніі на сваіх умовах і дапускаўшым самаакрэсленне як «католікі грэчаскага абраду» або «старажытныя грэкі», нунцый ад імя апостальскай сталіцы настойваў на захаванні старой назвы, бо яна «болей адрознівае ад схізматыкаў і лепей выражае сутнасць веравызнання» [1534, с.39–40]. На Замойскім саборы уніяцкая царква названа «грэка-каталіцкай царквой рускага народу» [1</w:t>
      </w:r>
      <w:r>
        <w:rPr>
          <w:sz w:val="10"/>
          <w:szCs w:val="10"/>
        </w:rPr>
        <w:t>519</w:t>
      </w:r>
      <w:r>
        <w:rPr>
          <w:sz w:val="10"/>
          <w:szCs w:val="10"/>
          <w:lang w:val="be-BY"/>
        </w:rPr>
        <w:t>, с.162]. У 1774 г. аўстрыйская імператрыца Марыя Тэрэзія ўвяла як афіцыйную назву «грэка-каталіцкі» абрад. Але ў даследуемы намі перыяд ні гэты тэрмін, ні атоесамліванне сябе на масавым узроўні з католікамі распаўсюджання на Беларусі не атрымалі. Уніяты адказалі праваслаўным абразлівым канфесіёнімам «схізматык». К.Астрожскі здабыў у іх імя «архісхізматыка» [772, с.9].</w:t>
      </w:r>
    </w:p>
    <w:p>
      <w:pPr>
        <w:pStyle w:val="Normal"/>
        <w:ind w:firstLine="284"/>
        <w:jc w:val="both"/>
        <w:rPr>
          <w:sz w:val="10"/>
          <w:szCs w:val="10"/>
          <w:lang w:val="be-BY"/>
        </w:rPr>
      </w:pPr>
      <w:r>
        <w:rPr>
          <w:sz w:val="10"/>
          <w:szCs w:val="10"/>
          <w:lang w:val="be-BY"/>
        </w:rPr>
        <w:t>Аправаслаўленых ў 1839 г. уніятаў называлі «новаправаслаўныя», у адрозненне ад «древлеправославных». Паколькі сам акт пераходу (пераводу) у праваслаўе звязваўся з падпісаннем дакумента, то з’явіліся і адпаведныя выразы: падпісацца (перапісацца) на праваслаўе, запісацца ў праваслаўе. «Новакатолікі» – гэта колішнія уніяты, якія папоўнілі шэрагі «старакатолікаў» [132, а.3 адв.; 235, а.1; 353, а.1адв.].</w:t>
      </w:r>
    </w:p>
    <w:p>
      <w:pPr>
        <w:pStyle w:val="Normal"/>
        <w:ind w:firstLine="284"/>
        <w:jc w:val="both"/>
        <w:rPr>
          <w:sz w:val="10"/>
          <w:szCs w:val="10"/>
          <w:lang w:val="be-BY"/>
        </w:rPr>
      </w:pPr>
      <w:r>
        <w:rPr>
          <w:sz w:val="10"/>
          <w:szCs w:val="10"/>
          <w:lang w:val="be-BY"/>
        </w:rPr>
        <w:t xml:space="preserve">Насуперак гістарыяграфічнаму міфу, што па-за праваслаўем не магло быць «рускасці» (беларускасці), самі уніяты ў канцы ХVІ – ХVІІІ ст. не адрознівалі сваю этнічную прыналежнасць ад праваслаўных і лічылі сябе прадстаўнікамі аднаго з імі народа, які ў тагачасных крыніцах фігуруе пад назвай «рускі»; гэта ж прызнавала і іх бліжэйшае атачэнне. </w:t>
      </w:r>
    </w:p>
    <w:p>
      <w:pPr>
        <w:pStyle w:val="Normal"/>
        <w:ind w:firstLine="284"/>
        <w:jc w:val="both"/>
        <w:rPr>
          <w:sz w:val="10"/>
          <w:szCs w:val="10"/>
          <w:lang w:val="be-BY"/>
        </w:rPr>
      </w:pPr>
      <w:r>
        <w:rPr>
          <w:sz w:val="10"/>
          <w:szCs w:val="10"/>
          <w:lang w:val="be-BY"/>
        </w:rPr>
        <w:t xml:space="preserve">Сваю веру, абрады, храмы, духавенства, прыходы, навучальныя установы, населеныя пункты і г. д . у ХVІІ ст. уніяты таксама звалі «рускімі». Этнонім у дадзеным выпадку набываў і канфесійную афарбоўку. Безліч сведчанняў сучаснікаў не пакідаюць сумненняў у іх «рускай» самаідэнтыфікацыі. «Руская» ідэнтычнасць уніятаў не змяніліся і ў ХVІІІ ст. Усведамляючы сваё «рускае» паходжанне, уніяты адрознівалі сябе ад рыма-католікаў Кароны і ад праваслаўных расіян. </w:t>
      </w:r>
    </w:p>
    <w:p>
      <w:pPr>
        <w:pStyle w:val="Normal"/>
        <w:ind w:firstLine="284"/>
        <w:jc w:val="both"/>
        <w:rPr/>
      </w:pPr>
      <w:r>
        <w:rPr>
          <w:sz w:val="10"/>
          <w:szCs w:val="10"/>
          <w:lang w:val="be-BY"/>
        </w:rPr>
        <w:t>У грамадскім, духоўна-культурным жыцці і самасвядомасці ўсходнеславянскага свету ў канцы ХVI–XVII ст. супрацьдзейнічалі дзве тэндэнцыі: дыферэнцыяцыі, якая выявілася ў генезісе новых народаў, і інтэграцыі, заснаванай на імкненні захаваць рэлігійна-культурнае адзінства «суперэтнаса» «Русь». Усведамленне ўсходнеславянскай супольнасці мела пэўнае месца ва уніяцкім асяроддзі, але было намнога слабейшым, чым у праваслаўных Рэчы Паспалітай. Як у беларускага, так і рускага народа яно падрывалася частымі сутыкненнямі і войнамі паміж Рэччу Паспалітай і Расіяй [1577]. Розныя шляхі гістарычнага развіцця гэтых краін і іх народаў мелі сваім вынікам тое, што ў ХІХ ст., па назіраннях А.Цвікевіча, шэраговаму насельніцтву Усходняй Беларусі было ўласціва пачуццё, нібы Масква бліжэй ёй па веры, але і з ёй адзінства палітычнага, нацыянальнага і рэлігійнага беларускае сялянства, пражыўшае некалькі стагоддзяў пад уніяй, побач з каталіцтвам, не ўсведамляла [1375, с.25]. Пачуццё беларуска-расійскай блізкароднасці і жаданне абаперціся на Маскву абуджалася ў пэўных колах уніяцкага духавенства, страціўшых надзею сам-насам супрацьстаяць узмоцненаму польска-каталіцкаму ціску. Яно падагравалася расійскай прапагандай, асабліва напорыстай у 1830-я гады.</w:t>
      </w:r>
    </w:p>
    <w:p>
      <w:pPr>
        <w:pStyle w:val="Normal"/>
        <w:ind w:firstLine="284"/>
        <w:jc w:val="both"/>
        <w:rPr>
          <w:sz w:val="10"/>
          <w:szCs w:val="10"/>
          <w:lang w:val="be-BY"/>
        </w:rPr>
      </w:pPr>
      <w:r>
        <w:rPr>
          <w:sz w:val="10"/>
          <w:szCs w:val="10"/>
          <w:lang w:val="be-BY"/>
        </w:rPr>
        <w:t>Паводле крыніц 1595–1839 г., «рутэнамі» або «русінамі», «рускімі», як звалі ў Еўропе ХVІ–ХVІІ ст. этнічных беларусаў, былі уніяты і іх вера для Ватыкана,.</w:t>
      </w:r>
    </w:p>
    <w:p>
      <w:pPr>
        <w:pStyle w:val="Normal"/>
        <w:ind w:firstLine="284"/>
        <w:jc w:val="both"/>
        <w:rPr>
          <w:sz w:val="10"/>
          <w:szCs w:val="10"/>
          <w:lang w:val="be-BY"/>
        </w:rPr>
      </w:pPr>
      <w:r>
        <w:rPr>
          <w:sz w:val="10"/>
          <w:szCs w:val="10"/>
          <w:lang w:val="be-BY"/>
        </w:rPr>
        <w:t>Да з’яўлення уніяцтва нацыянальная свядомасць беларусаў была прывязана да праваслаўя, «руская» этнаканфесійная тоеснасць была манаполіяй праваслаўных. Пасля 1596 г. яны пры кожнай аказіі падкрэслівалі, што з’яўляюцца адзінымі прадстаўнікамі нацыянальных, культурных і рэлігійных традыцый «Русі», і ніяк не жадалі прызнаваць з’яўленне яшчэ адной «рускай» веры, навязваючы уніі імідж «магільшчыка» «рускай» народнасці. Іх голас пераважаў да сярэдзіны ХVII cт. «</w:t>
      </w:r>
    </w:p>
    <w:p>
      <w:pPr>
        <w:pStyle w:val="Normal"/>
        <w:ind w:firstLine="284"/>
        <w:jc w:val="both"/>
        <w:rPr>
          <w:sz w:val="10"/>
          <w:szCs w:val="10"/>
          <w:lang w:val="be-BY"/>
        </w:rPr>
      </w:pPr>
      <w:r>
        <w:rPr>
          <w:sz w:val="10"/>
          <w:szCs w:val="10"/>
          <w:lang w:val="be-BY"/>
        </w:rPr>
        <w:t xml:space="preserve">З’яўленне ў 1596 г. яшчэ адной формы «рускай» царквы выклікала патрэбу іх адрозніваць. Таму ў дачыненні праваслаўя і, магчыма, спачатку ў яго асяроддзі ўзнік тэрмін «стараруская» рэлігія, які да таго ж падкрэсліваў яго старажытнасць і тым самым нібы падвышаў яго прэстыж. </w:t>
      </w:r>
    </w:p>
    <w:p>
      <w:pPr>
        <w:pStyle w:val="Normal"/>
        <w:ind w:firstLine="284"/>
        <w:jc w:val="both"/>
        <w:rPr>
          <w:sz w:val="10"/>
          <w:szCs w:val="10"/>
          <w:lang w:val="be-BY"/>
        </w:rPr>
      </w:pPr>
      <w:r>
        <w:rPr>
          <w:sz w:val="10"/>
          <w:szCs w:val="10"/>
          <w:lang w:val="be-BY"/>
        </w:rPr>
        <w:t xml:space="preserve">Прапрацаваны намі комплекс крыніц беларускага, польскага, ватыканскага паходжання не пацвярджае атоесамлівання уніятаў з палякамі ў 1596–1772 г. Затое відавочнай з’яўляецца змена этнічнай арыентацыі тых беларусаў-уніятаў, якія перайшлі ў рыма-каталіцызм. </w:t>
      </w:r>
    </w:p>
    <w:p>
      <w:pPr>
        <w:pStyle w:val="Normal"/>
        <w:ind w:firstLine="284"/>
        <w:jc w:val="both"/>
        <w:rPr>
          <w:sz w:val="10"/>
          <w:szCs w:val="10"/>
          <w:lang w:val="be-BY"/>
        </w:rPr>
      </w:pPr>
      <w:r>
        <w:rPr>
          <w:sz w:val="10"/>
          <w:szCs w:val="10"/>
          <w:lang w:val="be-BY"/>
        </w:rPr>
        <w:t>Спазнаўшая паланізацыю уніяцкая інтэлігенцыя з ліку базыльян і вяшэйшага кліру ў ХVІІІ ст., бліжэй да яго канца, магла ўжываць пераходную форму этнічнага самавызначэння ад беларуса («русіна») да паляка: «gente Ruthenus, nation Polonus» [557, с.31; 1475, с.225].</w:t>
      </w:r>
    </w:p>
    <w:p>
      <w:pPr>
        <w:pStyle w:val="Normal"/>
        <w:tabs>
          <w:tab w:val="clear" w:pos="708"/>
          <w:tab w:val="left" w:pos="6545" w:leader="none"/>
        </w:tabs>
        <w:ind w:firstLine="284"/>
        <w:jc w:val="both"/>
        <w:rPr>
          <w:sz w:val="10"/>
          <w:szCs w:val="10"/>
          <w:lang w:val="be-BY"/>
        </w:rPr>
      </w:pPr>
      <w:r>
        <w:rPr>
          <w:sz w:val="10"/>
          <w:szCs w:val="10"/>
          <w:lang w:val="be-BY"/>
        </w:rPr>
        <w:t xml:space="preserve">Хоць архаічны «рускі» этнаканфесіёнім трымаўся за уніятамі да апошняга дня існавання іх веры, паралельна з ім, але радзей, іх атоесамлівалі з ліцвінамі, і у асноўным з памежжа ХVІІІ–ХІХ ст., з беларусамі, што дазваляе гаварыць пра шматварыятыўнасць іх ідэнтыфікацыі. </w:t>
      </w:r>
    </w:p>
    <w:p>
      <w:pPr>
        <w:pStyle w:val="Normal"/>
        <w:ind w:firstLine="284"/>
        <w:jc w:val="both"/>
        <w:rPr>
          <w:sz w:val="10"/>
          <w:szCs w:val="10"/>
          <w:lang w:val="be-BY"/>
        </w:rPr>
      </w:pPr>
      <w:r>
        <w:rPr>
          <w:sz w:val="10"/>
          <w:szCs w:val="10"/>
          <w:lang w:val="be-BY"/>
        </w:rPr>
        <w:t>«Рускасць» уніятаў і іх веры прызналі многія даследчыкі ХІХ–ХХ ст., але кожны ўклаў у гэта азначэнне свой сэнс. Адны (П.Баброўскі і інш.) ўжывалі гэты этнонім як гістарычае імя беларусаў і ўкраінцаў [746, с.11]. Другая плынь, назавем яе спекулятыўнай, укладвала ў «рускасць» уніятаў дыктуемы афіцыйнай ідэалогіяй сэнс – як раўназначны расійскасці. Яе прадстаўлялі П.Бацюшкаў [456, а.20 адв.], Г.Шавельскі [1388, с.38], А.Краскоўскі [967, с.213], Д.Талстой і большасць дарэвалюцыйных гісторыкаў. Так, па словах обер-пракурора Сінода Д.А.Талстога, арыстакратычнае каталіцкае духавенства не дапускала зліцця з сабой уніяцкага кліру, «пакідала яго на супрацьлеглай народнай глебе, заснаванай на рускіх пачатках» [1321, с.249].</w:t>
      </w:r>
    </w:p>
    <w:p>
      <w:pPr>
        <w:pStyle w:val="Normal"/>
        <w:ind w:firstLine="284"/>
        <w:jc w:val="both"/>
        <w:rPr>
          <w:sz w:val="10"/>
          <w:szCs w:val="10"/>
          <w:lang w:val="be-BY"/>
        </w:rPr>
      </w:pPr>
      <w:r>
        <w:rPr>
          <w:sz w:val="10"/>
          <w:szCs w:val="10"/>
          <w:lang w:val="be-BY"/>
        </w:rPr>
        <w:t>Памылковасць тэзіса, што ўяўлялі выключна праваслаўную этнаканфесійную супольнасць і погляду на уніятаў як на палякаў абверг ў 80-я гады этнограф І.У.Чаквін. Такі падыход звужае сапраўдны этнічны масіў народа, які вызначаўся не столькі адзінай канфесіяй, колькі адзінай літаратурнай мовай, агульнасцю тэрыторыі, падабенствам асноўных формаў культуры. Поліканфесійнасць – адна са спецыфічных рысаў яго этнічнай гісторыі [1414, с.103].</w:t>
      </w:r>
    </w:p>
    <w:p>
      <w:pPr>
        <w:pStyle w:val="Normal"/>
        <w:ind w:firstLine="284"/>
        <w:jc w:val="both"/>
        <w:rPr>
          <w:sz w:val="10"/>
          <w:szCs w:val="10"/>
          <w:lang w:val="be-BY"/>
        </w:rPr>
      </w:pPr>
      <w:r>
        <w:rPr>
          <w:sz w:val="10"/>
          <w:szCs w:val="10"/>
          <w:lang w:val="be-BY"/>
        </w:rPr>
        <w:t xml:space="preserve">Для каго ж уніяты былі палякамі? – Для падданых і афіцыйных колаў Расійскай дзяржавы. Па меншай меры, да падзелаў Рэчы Паспалітай царскі ўрад не бачыў рускага элемента уніі і бараніў толькі праваслаўных як блізкіх па веры і этнічнаму паходжанню, прадстаўляючы уніятаў самім сабе. </w:t>
      </w:r>
    </w:p>
    <w:p>
      <w:pPr>
        <w:pStyle w:val="Normal"/>
        <w:ind w:firstLine="284"/>
        <w:jc w:val="both"/>
        <w:rPr>
          <w:sz w:val="10"/>
          <w:szCs w:val="10"/>
          <w:lang w:val="be-BY"/>
        </w:rPr>
      </w:pPr>
      <w:r>
        <w:rPr>
          <w:sz w:val="10"/>
          <w:szCs w:val="10"/>
          <w:lang w:val="be-BY"/>
        </w:rPr>
        <w:t>У разуменні імператарскага двара на захад ад мяжы імперыі жылі палякі. Нікога не здзіўляла, што царскі саветнік Б.Герман у сваіх статыстычных дадзеных, апублікаваных у 1790 г., нават праваслаўных жыхароў Полацкай і Магілёўскай губерняў назваў палякамі, бо яны гаварылі па-польску; што вучоны-прыродазнаўца В.Севяргін у сваіх падарожных нататках па Беларусі ў 1803 г. адзначаў, што ўсе яе жыхары ўжывалі ў зносінах паміж сабой толькі польскую мову і нават праваслаўныя вернікі Гродзеншчыны не ведалі ні слова па-расейску. Аднак тое, што расіяне лічылі «польскай мовай», для палякаў было нечым вульгарным, мужыцкім, уяўляла добры матэрыял для кпінаў [725, с.48].</w:t>
      </w:r>
    </w:p>
    <w:p>
      <w:pPr>
        <w:pStyle w:val="Normal"/>
        <w:ind w:firstLine="284"/>
        <w:jc w:val="both"/>
        <w:rPr/>
      </w:pPr>
      <w:r>
        <w:rPr>
          <w:sz w:val="10"/>
          <w:szCs w:val="10"/>
          <w:lang w:val="be-BY"/>
        </w:rPr>
        <w:t>Але на нейкім этапе, на думку аўтара, галоўным чынам, у храналагічных межах 1772–1839 гадоў, адбылася яшчэ адна парадаксальная з’ява: з аднаго боку, страта уніятамі сваёй рускай свядомасці і набыццё польскай, а, з другога, «прасвятленне» царызму, які раптам убачыў у іх сваіх супляменнікаў-расіян. Не прызнаваўшая беларусаў самастойным этнасам, дзяржаўная ўлада імперыі спачатку вагалася ў іх ідэнтыфікацыі, вырашаючы, да каго залічыць: да расіян ці да палякаў, што не магло не ўплываць на масавую скіраванасць нацыянальнага самавызначэння ў той ці іншы бок. Урэшце Кацярына ІІ вырашыла выдраць у далучаных усходнеславянскіх народаў, пачуваўшых сябе этнічна адрознымі ад карэнных расіян, «развратное мнение, по коему поставляют себя народом, от здешняго (расійскага – С.М.) совсем отличным» [1</w:t>
      </w:r>
      <w:r>
        <w:rPr>
          <w:sz w:val="10"/>
          <w:szCs w:val="10"/>
        </w:rPr>
        <w:t>154</w:t>
      </w:r>
      <w:r>
        <w:rPr>
          <w:sz w:val="10"/>
          <w:szCs w:val="10"/>
          <w:lang w:val="be-BY"/>
        </w:rPr>
        <w:t xml:space="preserve">, с.213]. Падрыў этнаканфесійных стэрэатыпаў «руска»-уніяцкага насельніцтва ВКЛ працягваўся пры Паўле І і Аляксандры І, калі, паводле У.М.Конана, наступіў «пік паланізацыі» Беларусі, якая аказалася ахвярай расійскага і польскага імперскага месіянства. </w:t>
      </w:r>
    </w:p>
    <w:p>
      <w:pPr>
        <w:pStyle w:val="Normal"/>
        <w:ind w:firstLine="284"/>
        <w:jc w:val="both"/>
        <w:rPr>
          <w:sz w:val="10"/>
          <w:szCs w:val="10"/>
          <w:lang w:val="be-BY"/>
        </w:rPr>
      </w:pPr>
      <w:r>
        <w:rPr>
          <w:sz w:val="10"/>
          <w:szCs w:val="10"/>
          <w:lang w:val="be-BY"/>
        </w:rPr>
        <w:t xml:space="preserve">З канца ХVІІІ ст., ва ўскладнёнай этнаканфесійнай абстаноўцы апошняга этапу існавання уніяцтва, калі ішло прышчэпліванне яго паслядоўнікам спачатку польскай, а потым і расійскай тоеснасці, ва уніяцкім асяроддзі і кантактуючым з ім урадавых сферах пашыраецца ўжыванне этноніма «беларускі» ў дачыненні да яго культавых інстытутаў і вернікаў, галоўным чынам, усходніх раёнаў Беларусі. </w:t>
      </w:r>
    </w:p>
    <w:p>
      <w:pPr>
        <w:pStyle w:val="Normal"/>
        <w:ind w:firstLine="284"/>
        <w:jc w:val="both"/>
        <w:rPr>
          <w:sz w:val="10"/>
          <w:szCs w:val="10"/>
          <w:lang w:val="be-BY"/>
        </w:rPr>
      </w:pPr>
      <w:r>
        <w:rPr>
          <w:sz w:val="10"/>
          <w:szCs w:val="10"/>
          <w:lang w:val="be-BY"/>
        </w:rPr>
        <w:t xml:space="preserve"> </w:t>
      </w:r>
      <w:r>
        <w:rPr>
          <w:sz w:val="10"/>
          <w:szCs w:val="10"/>
          <w:lang w:val="be-BY"/>
        </w:rPr>
        <w:t xml:space="preserve">У той жа час пазіцыя афіцыйных улад, іх заляцанне з польска-каталіцкімі коламі заходніх губерняў, з аднаго боку, а з другога, дзейнасць мясцовай спаланізаванай шляхты і касцёла спрыялі эвалюцыі этнічнай самаідэнтыфікацыі і свядомасці часткі уніятаў у польскім кірунку, якія пры гэтым, аднак, заставаліся чужымі польскім нацыянальным памкненням. </w:t>
      </w:r>
    </w:p>
    <w:p>
      <w:pPr>
        <w:pStyle w:val="Normal"/>
        <w:ind w:firstLine="284"/>
        <w:jc w:val="both"/>
        <w:rPr>
          <w:sz w:val="10"/>
          <w:szCs w:val="10"/>
          <w:lang w:val="be-BY"/>
        </w:rPr>
      </w:pPr>
      <w:r>
        <w:rPr>
          <w:sz w:val="10"/>
          <w:szCs w:val="10"/>
          <w:lang w:val="be-BY"/>
        </w:rPr>
        <w:t>Фактычна страціўшы беларускіх уніятаў, – аддаўшы іх «на водкуп» палякам, – у другой палове 1820-х гадоў расійскія ўрадавыя колы нібы нанова адкрылі іх для сябе: убачылі, што яны хоць і «змененыя з вонкавага выгляду, але рускія ўнутры». Этнонім «рускі», «русін» зрабілі аб’ектам спекуляцыі – ігнаравалася яго неадназначнасць, рознасць гістарычнага (як у Еўропе стагоддзямі звалі беларусаў і ўкраінцаў) і тагачаснага разумення (як расіян). Даказваючы беларуска-расійскае адзінства, закрывалі вочы на тое, што Беларусь стварыла свае асобныя гістарычныя шляхі палітычнага, культурнага, нацыянальнага і рэлігійнага развіцця. Ідэя аб згубнасці ўплыву уніяцтва на яе грамадска-палітычнае і этнакультурнае развіццё набывае новае жыццё. Перакруціўшы старую «рускасць» на расійскасць, афіцыйная прапаганда стала атоесамліваць уніятаў з карэнным насельніцтвам імперыі – лічыць «рускімі па паходжанні, мове і набажэнству», што, на нашу думку, таксама паспрыяла іх адчужэнню ад гэтага этноніма. У 30-я гады іх коштам на Беларусі пачалося «аднаўленне рускай народнасці», сапсаванай «злашкоднай уніяй». Так «філалагічныя» вымярэнні былі пастаўлены на службу нацыянальна-рэлігійнай палітыкі царызма.</w:t>
      </w:r>
    </w:p>
    <w:p>
      <w:pPr>
        <w:pStyle w:val="Normal"/>
        <w:ind w:firstLine="284"/>
        <w:jc w:val="both"/>
        <w:rPr>
          <w:sz w:val="12"/>
          <w:szCs w:val="12"/>
          <w:lang w:val="be-BY"/>
        </w:rPr>
      </w:pPr>
      <w:r>
        <w:br w:type="column"/>
      </w:r>
      <w:r>
        <w:rPr>
          <w:b/>
          <w:sz w:val="12"/>
          <w:szCs w:val="12"/>
          <w:lang w:val="be-BY"/>
        </w:rPr>
        <w:t>Уніяцкая царква ў сярэдзіне Х</w:t>
      </w:r>
      <w:r>
        <w:rPr>
          <w:b/>
          <w:sz w:val="12"/>
          <w:szCs w:val="12"/>
        </w:rPr>
        <w:t>VII</w:t>
      </w:r>
      <w:r>
        <w:rPr>
          <w:b/>
          <w:sz w:val="12"/>
          <w:szCs w:val="12"/>
          <w:lang w:val="be-BY"/>
        </w:rPr>
        <w:t>–другой палове Х</w:t>
      </w:r>
      <w:r>
        <w:rPr>
          <w:b/>
          <w:sz w:val="12"/>
          <w:szCs w:val="12"/>
          <w:lang w:val="en-US"/>
        </w:rPr>
        <w:t>VII</w:t>
      </w:r>
      <w:r>
        <w:rPr>
          <w:b/>
          <w:sz w:val="12"/>
          <w:szCs w:val="12"/>
          <w:lang w:val="be-BY"/>
        </w:rPr>
        <w:t xml:space="preserve"> ст.</w:t>
      </w:r>
    </w:p>
    <w:p>
      <w:pPr>
        <w:pStyle w:val="Normal"/>
        <w:ind w:firstLine="284"/>
        <w:jc w:val="both"/>
        <w:rPr>
          <w:sz w:val="12"/>
          <w:szCs w:val="12"/>
        </w:rPr>
      </w:pPr>
      <w:r>
        <w:rPr>
          <w:sz w:val="12"/>
          <w:szCs w:val="12"/>
        </w:rPr>
        <w:t xml:space="preserve">У казацка-сялянскай вайне 1648-1654 гг. і вайне Маскоўскай дзяржавы з Рэччу Паспалітай 1654-1667 гг. уніяцкая царква апынулася на мяжы гібелі. Ян Казімір быў гатовы ахвяраваць ёй ва ўгоду ўкраінскім казакам, якія зрабілі знішчэнне уніяцкай царквы сваім баявым лозунгам. З акупацыяй Беларусі ў 1654-1655 г. маскоўскім войскам Аляксея Міхайлавіча дзейнасць уніяцкай царквы была паўсюдна забаронена. На просьбу віцебскай шляхты пакінуць яе веру цар адказаў: “Унеятом не быть”. Царква панесла ў тых войнах вялікія матэрыяльныя страты. Пазіцыя Расійскай дзяржавы прывяла да распальвання антыуніяцкіх настрояў на Беларуі. З другога боку, пераслед уніяцкай царквы падтрымліваў сярод яе прыхільнікаў антымаскоўскія настроі. </w:t>
      </w:r>
    </w:p>
    <w:p>
      <w:pPr>
        <w:pStyle w:val="Normal"/>
        <w:ind w:firstLine="284"/>
        <w:jc w:val="both"/>
        <w:rPr>
          <w:sz w:val="12"/>
          <w:szCs w:val="12"/>
        </w:rPr>
      </w:pPr>
      <w:r>
        <w:rPr>
          <w:sz w:val="12"/>
          <w:szCs w:val="12"/>
        </w:rPr>
        <w:t xml:space="preserve">Войны і паўстанні зменшылі колькасць уніяцкіх прыходаў. Па падліках А.Мірановіча (Беласток), у сярэдзіне 1660-х гадоў звыш 3,5 тысяч уніяцкіх парафій Беларусі і Украіны прыходзілася на звыш 13,5 тысяч праваслаўных. </w:t>
      </w:r>
    </w:p>
    <w:p>
      <w:pPr>
        <w:pStyle w:val="Normal"/>
        <w:ind w:firstLine="284"/>
        <w:jc w:val="both"/>
        <w:rPr>
          <w:sz w:val="12"/>
          <w:szCs w:val="12"/>
        </w:rPr>
      </w:pPr>
      <w:r>
        <w:rPr>
          <w:sz w:val="12"/>
          <w:szCs w:val="12"/>
        </w:rPr>
        <w:t xml:space="preserve">   </w:t>
      </w:r>
      <w:r>
        <w:rPr>
          <w:sz w:val="12"/>
          <w:szCs w:val="12"/>
        </w:rPr>
        <w:t xml:space="preserve">Падпарадкаванне ў 1686 г. Кіеўскай мітраполіі Маскоўскаму патрыярхату змяніў адносіны беларуска-украінскага грамадства ў бок спрыяння уніі. Рост унійных настрояў у грамадстве, унутраны раскол у праваслаўнай царкве, адыход ад яе шляхты, спад палітычнага значэння казацтва разам з рэформамі мітрапалітаў І.Руцкага, А.Сялявы, Л.Кішкі па ўзвышэнню культурнага ўзроўня уніяцкай царквы спрыялі павелічэнню ўплыву уніяцтва на тэрыторыі з перавагай праваслаўнага насельніцтва. Пасля Андрусоўскага перамір’я 1667 г. урад Рэчы Паспалітай робіць паварот у рэлігійнай палітыцы ў бок спрыяння уніяцкай царкве, якая, яшчэ зусім нядаўна не падтрыманая дзяржавай, здавалася, была асуджана на поўнае вынішчэнне. Прарасійская арыентацыя  праваслаўных штурхала ўрад Рэчы Паспалітай на падтрымку уніятаў і пакаранне адступнікаў ад уніі.  Калі каралі Уладзіслаў і Ян Казімір былі больш схільныя рабіць уступкі праваслаўным коштам уніятаў, то Міхаіл Вішнявецкі і асабліва Ян Сабескі адкрыта праяўлялі прыхільнасць да уніяцкай царквы, хоць і зберагалі  прывілеі  праваслаўных. </w:t>
      </w:r>
    </w:p>
    <w:p>
      <w:pPr>
        <w:pStyle w:val="Normal"/>
        <w:ind w:firstLine="284"/>
        <w:jc w:val="both"/>
        <w:rPr>
          <w:sz w:val="12"/>
          <w:szCs w:val="12"/>
          <w:lang w:val="be-BY"/>
        </w:rPr>
      </w:pPr>
      <w:r>
        <w:rPr>
          <w:sz w:val="12"/>
          <w:szCs w:val="12"/>
        </w:rPr>
        <w:t>Мяжа Х</w:t>
      </w:r>
      <w:r>
        <w:rPr>
          <w:sz w:val="12"/>
          <w:szCs w:val="12"/>
          <w:lang w:val="en-US"/>
        </w:rPr>
        <w:t>V</w:t>
      </w:r>
      <w:r>
        <w:rPr>
          <w:sz w:val="12"/>
          <w:szCs w:val="12"/>
        </w:rPr>
        <w:t>ІІ – Х</w:t>
      </w:r>
      <w:r>
        <w:rPr>
          <w:sz w:val="12"/>
          <w:szCs w:val="12"/>
          <w:lang w:val="en-US"/>
        </w:rPr>
        <w:t>V</w:t>
      </w:r>
      <w:r>
        <w:rPr>
          <w:sz w:val="12"/>
          <w:szCs w:val="12"/>
        </w:rPr>
        <w:t xml:space="preserve">ІІІ ст. –  “трыумфальны” поступ уніяцкай царквы: у 1692 г. да яе далучаецца Перамышльская, 1700 г. – Львоўская, 1702 – Луцкая епархіі. Падпарадкаване Кіеўскай праваслаўнай мітраполіі Маскоўскаму патрыярхату, што ламала 600-гадовую традыцыю яе падначалення Канстанцінопалю, было адным з фактараў, схіліўшым трох епіскапаў да уніі. Колькасць уніятаў перавысіла тады лік праваслаўных. Гэты працэс ішоў у значнай меры добраахвотна.  </w:t>
      </w:r>
    </w:p>
    <w:p>
      <w:pPr>
        <w:pStyle w:val="Normal"/>
        <w:ind w:firstLine="284"/>
        <w:jc w:val="both"/>
        <w:rPr>
          <w:b/>
          <w:b/>
          <w:sz w:val="12"/>
          <w:szCs w:val="12"/>
        </w:rPr>
      </w:pPr>
      <w:r>
        <w:br w:type="column"/>
      </w:r>
      <w:r>
        <w:rPr>
          <w:b/>
          <w:sz w:val="12"/>
          <w:szCs w:val="12"/>
        </w:rPr>
        <w:t>Уніяцкая царква ў Паўночнай вайне.</w:t>
      </w:r>
    </w:p>
    <w:p>
      <w:pPr>
        <w:pStyle w:val="Normal"/>
        <w:ind w:firstLine="284"/>
        <w:jc w:val="both"/>
        <w:rPr>
          <w:b/>
          <w:b/>
          <w:sz w:val="12"/>
          <w:szCs w:val="12"/>
        </w:rPr>
      </w:pPr>
      <w:r>
        <w:rPr>
          <w:b/>
          <w:sz w:val="12"/>
          <w:szCs w:val="12"/>
        </w:rPr>
      </w:r>
    </w:p>
    <w:p>
      <w:pPr>
        <w:pStyle w:val="Normal"/>
        <w:ind w:firstLine="284"/>
        <w:jc w:val="both"/>
        <w:rPr/>
      </w:pPr>
      <w:r>
        <w:rPr>
          <w:sz w:val="12"/>
          <w:szCs w:val="12"/>
          <w:lang w:val="be-BY"/>
        </w:rPr>
        <w:t>Пачатак Х</w:t>
      </w:r>
      <w:r>
        <w:rPr>
          <w:sz w:val="12"/>
          <w:szCs w:val="12"/>
          <w:lang w:val="en-US"/>
        </w:rPr>
        <w:t>V</w:t>
      </w:r>
      <w:r>
        <w:rPr>
          <w:sz w:val="12"/>
          <w:szCs w:val="12"/>
          <w:lang w:val="be-BY"/>
        </w:rPr>
        <w:t xml:space="preserve">ІІІ ст. - супярэчлівы час у гісторыі уніяцкай царквы: умацаванне ў выніку далучэння трох буйных праваслаўных епархій і аслабленне праз спусташэнні і рэпрэсіі расійскага войска.  </w:t>
      </w:r>
      <w:r>
        <w:rPr>
          <w:sz w:val="12"/>
          <w:szCs w:val="12"/>
        </w:rPr>
        <w:t>У Расіі разглядалі уніятаў як здраднікаў праваслаўя. У час Паўночнай вайны Пётр І узяў курс на ліквідацыю уніяцкай царквы, у тым ліку і фізічнае яе вынішчэнне: расправа з полацкімі базыльянамі ў 1705 г., разбурэнне полацкага Сафійскага сабора ў 1710 г., спусташэнне базыльянскіх кляштараў, арышты і вываз у Расію уніяцкай іерархіі, расправа з луцкім епіскапам Д.Жабакрыцкім, які ў 1702 г. прыняў унію, разгон свецкага духавенства. Польскі кароль Аўгуст ІІ і папа рымскі Клімент ХІ вымушаны  былі тады заступіцца за уніяцкую царкву.</w:t>
      </w:r>
    </w:p>
    <w:p>
      <w:pPr>
        <w:pStyle w:val="Normal"/>
        <w:ind w:firstLine="284"/>
        <w:jc w:val="both"/>
        <w:rPr>
          <w:sz w:val="12"/>
          <w:szCs w:val="12"/>
          <w:lang w:val="be-BY"/>
        </w:rPr>
      </w:pPr>
      <w:r>
        <w:rPr>
          <w:sz w:val="12"/>
          <w:szCs w:val="12"/>
          <w:lang w:val="be-BY"/>
        </w:rPr>
      </w:r>
    </w:p>
    <w:p>
      <w:pPr>
        <w:pStyle w:val="Normal"/>
        <w:ind w:firstLine="284"/>
        <w:jc w:val="both"/>
        <w:rPr>
          <w:sz w:val="12"/>
          <w:szCs w:val="12"/>
          <w:lang w:val="be-BY"/>
        </w:rPr>
      </w:pPr>
      <w:r>
        <w:rPr>
          <w:sz w:val="12"/>
          <w:szCs w:val="12"/>
          <w:lang w:val="be-BY"/>
        </w:rPr>
      </w:r>
    </w:p>
    <w:p>
      <w:pPr>
        <w:pStyle w:val="Normal"/>
        <w:ind w:firstLine="284"/>
        <w:jc w:val="both"/>
        <w:rPr>
          <w:b/>
          <w:b/>
          <w:sz w:val="10"/>
          <w:szCs w:val="10"/>
        </w:rPr>
      </w:pPr>
      <w:r>
        <w:br w:type="column"/>
      </w:r>
      <w:r>
        <w:rPr>
          <w:b/>
          <w:sz w:val="10"/>
          <w:szCs w:val="10"/>
        </w:rPr>
        <w:t>Замойскі царкоўны сабор, рэфармаванне уніяцкай царквы і раскол у ёй.</w:t>
      </w:r>
    </w:p>
    <w:p>
      <w:pPr>
        <w:pStyle w:val="Normal"/>
        <w:ind w:firstLine="284"/>
        <w:jc w:val="both"/>
        <w:rPr>
          <w:b/>
          <w:b/>
          <w:bCs/>
          <w:sz w:val="10"/>
          <w:szCs w:val="10"/>
          <w:lang w:val="be-BY"/>
        </w:rPr>
      </w:pPr>
      <w:r>
        <w:rPr>
          <w:b/>
          <w:bCs/>
          <w:sz w:val="10"/>
          <w:szCs w:val="10"/>
          <w:lang w:val="be-BY"/>
        </w:rPr>
      </w:r>
    </w:p>
    <w:p>
      <w:pPr>
        <w:pStyle w:val="Normal"/>
        <w:ind w:firstLine="284"/>
        <w:jc w:val="both"/>
        <w:rPr/>
      </w:pPr>
      <w:r>
        <w:rPr>
          <w:sz w:val="10"/>
          <w:szCs w:val="10"/>
          <w:lang w:val="be-BY"/>
        </w:rPr>
        <w:t>У Х</w:t>
      </w:r>
      <w:r>
        <w:rPr>
          <w:sz w:val="10"/>
          <w:szCs w:val="10"/>
          <w:lang w:val="en-US"/>
        </w:rPr>
        <w:t>V</w:t>
      </w:r>
      <w:r>
        <w:rPr>
          <w:sz w:val="10"/>
          <w:szCs w:val="10"/>
          <w:lang w:val="be-BY"/>
        </w:rPr>
        <w:t xml:space="preserve">ІІІ ст. ідзе лацінізацыя уніяцкай царквы – упадабленне рыма-каталіцкай.  </w:t>
      </w:r>
      <w:r>
        <w:rPr>
          <w:sz w:val="10"/>
          <w:szCs w:val="10"/>
        </w:rPr>
        <w:t>Яна была праявай польскай палітычнай, грамадскай і культурнай экспансіі на ўсходнеславянскіх землях Рэчы Паспалітай. Яе праваднікамі былі базыльяне, рэкрутаваныя з каталіцкіх шляхецкіх родаў, выхаваныя ў лацінскіх школах епіскапы, Рым. Уніяты лічылі сябе дыскрымінаванымі рыма-католікамі, якія “кралі душы” ў іх царквы, спакушаючы вернікаў да перамены абраду. Умяшанне папства дазваляла пазбегнуць большых канфліктаў паміж уніяцкай і каталіцкай цэрквамі.</w:t>
      </w:r>
    </w:p>
    <w:p>
      <w:pPr>
        <w:pStyle w:val="Normal"/>
        <w:ind w:firstLine="284"/>
        <w:jc w:val="both"/>
        <w:rPr>
          <w:sz w:val="10"/>
          <w:szCs w:val="10"/>
        </w:rPr>
      </w:pPr>
      <w:r>
        <w:rPr>
          <w:sz w:val="10"/>
          <w:szCs w:val="10"/>
        </w:rPr>
        <w:t xml:space="preserve"> </w:t>
      </w:r>
      <w:r>
        <w:rPr>
          <w:sz w:val="10"/>
          <w:szCs w:val="10"/>
        </w:rPr>
        <w:t>Дзейнасць мітрапаліта Льва Кішкі (1714-1728 г.) істотна ўмацавала пазіцыі уніяцкай царквы. Значную ролю ў кансалідацыі уніяцкага руху і пераадоленні абрадавай разнастайнасці ў царкве адыграў  Замойскі сабор  1720 г. Наступныя 30 – 40 гадоў праходзяць пад знакам рэалізацыі яго рашэнняў. Пасля сабора ва уніяцкай царкве выразна акрэсліваюцца 2 плыні: 1/ накіраваная на збліжэнне з рыма-каталіцкай царквой і 2/ непрыняцце замойскіх наватарстваў і ахова праваслаўных традыцый і пачаткаў, адстойванне самабытнасці і аўтаноміі.</w:t>
      </w:r>
    </w:p>
    <w:p>
      <w:pPr>
        <w:pStyle w:val="Normal"/>
        <w:ind w:firstLine="284"/>
        <w:jc w:val="both"/>
        <w:rPr>
          <w:b/>
          <w:b/>
          <w:bCs/>
          <w:sz w:val="10"/>
          <w:szCs w:val="10"/>
          <w:lang w:val="be-BY"/>
        </w:rPr>
      </w:pPr>
      <w:r>
        <w:rPr>
          <w:b/>
          <w:bCs/>
          <w:sz w:val="10"/>
          <w:szCs w:val="10"/>
          <w:lang w:val="be-BY"/>
        </w:rPr>
      </w:r>
    </w:p>
    <w:p>
      <w:pPr>
        <w:pStyle w:val="Normal"/>
        <w:ind w:firstLine="284"/>
        <w:jc w:val="both"/>
        <w:rPr/>
      </w:pPr>
      <w:r>
        <w:rPr>
          <w:b/>
          <w:bCs/>
          <w:sz w:val="10"/>
          <w:szCs w:val="10"/>
          <w:lang w:val="be-BY"/>
        </w:rPr>
        <w:t>Замойский собор</w:t>
      </w:r>
      <w:r>
        <w:rPr>
          <w:sz w:val="10"/>
          <w:szCs w:val="10"/>
          <w:lang w:val="be-BY"/>
        </w:rPr>
        <w:t xml:space="preserve"> состоялся 26.</w:t>
      </w:r>
      <w:r>
        <w:rPr>
          <w:sz w:val="10"/>
          <w:szCs w:val="10"/>
          <w:lang w:val="en-US"/>
        </w:rPr>
        <w:t>VIII</w:t>
      </w:r>
      <w:r>
        <w:rPr>
          <w:sz w:val="10"/>
          <w:szCs w:val="10"/>
        </w:rPr>
        <w:t xml:space="preserve"> – 17.</w:t>
      </w:r>
      <w:r>
        <w:rPr>
          <w:sz w:val="10"/>
          <w:szCs w:val="10"/>
          <w:lang w:val="en-US"/>
        </w:rPr>
        <w:t>IX</w:t>
      </w:r>
      <w:r>
        <w:rPr>
          <w:sz w:val="10"/>
          <w:szCs w:val="10"/>
        </w:rPr>
        <w:t>.1720 в местечке Замостье. Имел своей целью упорядочение церковных дел</w:t>
      </w:r>
      <w:r>
        <w:rPr>
          <w:sz w:val="10"/>
          <w:szCs w:val="10"/>
          <w:lang w:val="be-BY"/>
        </w:rPr>
        <w:t xml:space="preserve"> </w:t>
      </w:r>
      <w:r>
        <w:rPr>
          <w:sz w:val="10"/>
          <w:szCs w:val="10"/>
        </w:rPr>
        <w:t>и решение следующих проблем: ничтожные материальные возможности епархиального духовенства; неточно определенные отношения базилиан с митрополитом, что давало повод для раздоров; введение единства в литургии – с присоединением новых епархий, которые еще не затронул процесс латинизации, еще больше увеличился разнобой в обрядах; отношения между греческим и латинским обрядами; образование и воспитание духовенства; укрепление церковной дисциплины и оживление религиозной жизни. Созван по инициативе митрополита Льва Кишки с согласия папства, которое послало на него своего представителя – нунция Иеронима Гримальди., что придало собору больший авторитет.   Собор собирались провести во Львове, но из-за эпидемии перенесли в Замостье.</w:t>
      </w:r>
    </w:p>
    <w:p>
      <w:pPr>
        <w:pStyle w:val="Normal"/>
        <w:ind w:firstLine="284"/>
        <w:jc w:val="both"/>
        <w:rPr>
          <w:sz w:val="10"/>
          <w:szCs w:val="10"/>
        </w:rPr>
      </w:pPr>
      <w:r>
        <w:rPr>
          <w:sz w:val="10"/>
          <w:szCs w:val="10"/>
        </w:rPr>
        <w:t>В работе собора участвовали сам митрополит, 7 епископов, протоархимандрит базилианского ордена, 8 архимандритов, 129 священников (преимущественно деканы) и иеромонахов-базилиан, 2 представителя от Львовского братства, 7  латинских священников. Все они подписали соборные постановления. Государственная власть не имела на нем своих представителей. Собор работал по секциям, а общие сессии – их было 3 – проходили в Покровской церкви. На последней сессии были зачитаны и утверждены одобренные собором декреты.</w:t>
      </w:r>
    </w:p>
    <w:p>
      <w:pPr>
        <w:pStyle w:val="Normal"/>
        <w:ind w:firstLine="284"/>
        <w:jc w:val="both"/>
        <w:rPr>
          <w:sz w:val="10"/>
          <w:szCs w:val="10"/>
        </w:rPr>
      </w:pPr>
      <w:r>
        <w:rPr>
          <w:sz w:val="10"/>
          <w:szCs w:val="10"/>
        </w:rPr>
        <w:t>Постановления собора, основным автором которых был митрополит Л.Кишка, состояли из 19 параграфов и охватывали все важнейшие сферы церковной жизни.  Обрядовыми постановлениями собор старался сохранить восточную традицию и сдержать дальнейшую латинизацию церкви. В  то же время был принят католический символ веры, введено обязательное упоминание папы римского во время богослужения. Собор привел к единообразию исполняемые в униатской церкви таинства. Наказал всему духовенству пользоваться одним Требником, а его составление поручил митрополиту. Упорядочил праздники и почитание святых, облегчил посты. Собор не ввел ни одного нововведения, но только утвердил и легализовал уже существующие и практиковавшиеся обычаи. Он не смог сдержать процесс латинизации униатской церкви, и в последующие годы в нее проникли новые латинские налеты.</w:t>
      </w:r>
    </w:p>
    <w:p>
      <w:pPr>
        <w:pStyle w:val="Normal"/>
        <w:ind w:firstLine="284"/>
        <w:jc w:val="both"/>
        <w:rPr>
          <w:sz w:val="10"/>
          <w:szCs w:val="10"/>
        </w:rPr>
      </w:pPr>
      <w:r>
        <w:rPr>
          <w:sz w:val="10"/>
          <w:szCs w:val="10"/>
        </w:rPr>
        <w:t>Было запрещено печатание, хранение и чтение религиозных книг сектантов,  использование в униатских храмах православных богослужебных книг. Принято постановление издать для униатов богослужебные книги, одобренные папством. Решено издать на народном языке 2 катехизиса: большой для духовенства и малый для народа. Уже в 1722 г. в базилианской типографиии в Супрасли для священников было издано составленное самим митрополитом Л.Кишкой    «Собрание припадков краткое и духовным особам потребное».</w:t>
      </w:r>
    </w:p>
    <w:p>
      <w:pPr>
        <w:pStyle w:val="Normal"/>
        <w:ind w:firstLine="284"/>
        <w:jc w:val="both"/>
        <w:rPr>
          <w:sz w:val="10"/>
          <w:szCs w:val="10"/>
        </w:rPr>
      </w:pPr>
      <w:r>
        <w:rPr>
          <w:sz w:val="10"/>
          <w:szCs w:val="10"/>
        </w:rPr>
        <w:t>Собор точно определил права и обязанности всех ступеней церковной иерархии. Он позаботился об образовании и воспитании духовенства. Поручил базилианам основывать семинарии, а епископов обязал посылать своих питомцев в разные престижные учебные заведения на учебу и старательно отбирать кандидатов в священники. В каждом монастыре, где проживало более 12 монахов, предусматривалась организация богословских курсов для монахов и светского клира. Обязал священников учить своих прихожан основам веры и моральной жизни. Собор решил издать все свои постановления на  национальном языке.</w:t>
      </w:r>
    </w:p>
    <w:p>
      <w:pPr>
        <w:pStyle w:val="Normal"/>
        <w:ind w:firstLine="284"/>
        <w:jc w:val="both"/>
        <w:rPr/>
      </w:pPr>
      <w:r>
        <w:rPr>
          <w:sz w:val="10"/>
          <w:szCs w:val="10"/>
        </w:rPr>
        <w:t>Постановления собора были направлены для утверждения в Рим. 19.</w:t>
      </w:r>
      <w:r>
        <w:rPr>
          <w:sz w:val="10"/>
          <w:szCs w:val="10"/>
          <w:lang w:val="en-US"/>
        </w:rPr>
        <w:t>VII</w:t>
      </w:r>
      <w:r>
        <w:rPr>
          <w:sz w:val="10"/>
          <w:szCs w:val="10"/>
          <w:lang w:val="be-BY"/>
        </w:rPr>
        <w:t>.</w:t>
      </w:r>
      <w:r>
        <w:rPr>
          <w:sz w:val="10"/>
          <w:szCs w:val="10"/>
        </w:rPr>
        <w:t>1724 г. папа Бенедикт Х</w:t>
      </w:r>
      <w:r>
        <w:rPr>
          <w:sz w:val="10"/>
          <w:szCs w:val="10"/>
          <w:lang w:val="en-US"/>
        </w:rPr>
        <w:t>III</w:t>
      </w:r>
      <w:r>
        <w:rPr>
          <w:sz w:val="10"/>
          <w:szCs w:val="10"/>
        </w:rPr>
        <w:t xml:space="preserve"> утвердил решения собора, что придало им значение папских декретов.</w:t>
      </w:r>
      <w:r>
        <w:rPr>
          <w:sz w:val="10"/>
          <w:szCs w:val="10"/>
          <w:lang w:val="be-BY"/>
        </w:rPr>
        <w:t xml:space="preserve"> Столь долгое время утверждения объясняется подробным анализом его постановлений, устроенным Конгрегацией пропаганды веры.</w:t>
      </w:r>
      <w:r>
        <w:rPr>
          <w:sz w:val="10"/>
          <w:szCs w:val="10"/>
        </w:rPr>
        <w:t xml:space="preserve"> После утверждения в Риме соборные постановления были изданы на польском языке, позже – на «руском». В 1725 г. соборные постановления были оглашены в Киевской митрополии и с того времени стали обязательными.</w:t>
      </w:r>
    </w:p>
    <w:p>
      <w:pPr>
        <w:pStyle w:val="Normal"/>
        <w:ind w:firstLine="284"/>
        <w:jc w:val="both"/>
        <w:rPr>
          <w:sz w:val="10"/>
          <w:szCs w:val="10"/>
        </w:rPr>
      </w:pPr>
      <w:r>
        <w:rPr>
          <w:sz w:val="10"/>
          <w:szCs w:val="10"/>
        </w:rPr>
        <w:t>Собор стал переломным периодом в истории униатской церкви, создал базу для ее дальнейшего развития и приравнивается к значению Тридентского собора для римско-католической церкви. Он решил ряд ее проблем: церковно-религиозных, внутренних и внешних, душпастырских и литургических. Церковная и духовно-культурная жизнь обширной Киевской митрополии получила после собора новый толчок.</w:t>
      </w:r>
    </w:p>
    <w:p>
      <w:pPr>
        <w:pStyle w:val="Normal"/>
        <w:ind w:firstLine="284"/>
        <w:jc w:val="both"/>
        <w:rPr>
          <w:sz w:val="12"/>
          <w:szCs w:val="12"/>
          <w:lang w:val="be-BY"/>
        </w:rPr>
      </w:pPr>
      <w:r>
        <w:rPr>
          <w:sz w:val="12"/>
          <w:szCs w:val="12"/>
          <w:lang w:val="be-BY"/>
        </w:rPr>
      </w:r>
    </w:p>
    <w:p>
      <w:pPr>
        <w:pStyle w:val="Normal"/>
        <w:ind w:firstLine="284"/>
        <w:jc w:val="both"/>
        <w:rPr>
          <w:b/>
          <w:b/>
          <w:sz w:val="12"/>
          <w:szCs w:val="12"/>
          <w:lang w:val="be-BY"/>
        </w:rPr>
      </w:pPr>
      <w:r>
        <w:br w:type="column"/>
      </w:r>
      <w:r>
        <w:rPr>
          <w:b/>
          <w:sz w:val="12"/>
          <w:szCs w:val="12"/>
          <w:lang w:val="be-BY"/>
        </w:rPr>
        <w:t xml:space="preserve">Уніяцкае пытанне ў падзелах Рэчы Паспалітай. </w:t>
      </w:r>
    </w:p>
    <w:p>
      <w:pPr>
        <w:pStyle w:val="Normal"/>
        <w:ind w:firstLine="284"/>
        <w:jc w:val="both"/>
        <w:rPr/>
      </w:pPr>
      <w:r>
        <w:rPr>
          <w:sz w:val="12"/>
          <w:szCs w:val="12"/>
          <w:lang w:val="be-BY"/>
        </w:rPr>
        <w:t xml:space="preserve">     </w:t>
      </w:r>
      <w:r>
        <w:rPr>
          <w:sz w:val="12"/>
          <w:szCs w:val="12"/>
          <w:lang w:val="be-BY"/>
        </w:rPr>
        <w:t xml:space="preserve">Напярэдадні падзелаў Рэчы Паспалітай уніяты мелі тут 8 епархій з 9300 парафіямі, 10300 святарамі, 4,5 мільёнамі вернікаў і 172 кляштары з 1458 манахамі, ў той час як праваслаўныя мелі толькі 2 епархіі (мітрапалічая і Беларуская) з 400 парафіямі, 52 манастырамі і 0,5 млн. паствы. Мітрапалічая Віленская епархія мела 1804388 прыхаджан і 2490 парафій у 1772 г., Полацкая - адпаведна 765154 і 598 і Пінская - 85103 і 238.У  1791 г. сярод насельніцтва ВКЛ было 39% уніятаў, 38% католікаў, 6,5% праваслаўных і 16,5% іншых веравызнанняў. </w:t>
      </w:r>
      <w:r>
        <w:rPr>
          <w:sz w:val="12"/>
          <w:szCs w:val="12"/>
        </w:rPr>
        <w:t>Паводле царкоўнай статыстыкі за 1790 г., у беларускіх паветах ВКЛ было 143 праваслаўных, 283 каталіцкіх і 1199 уніяцкіх прыходаў. Уніятамі тады на Беларусі было ад 2/3 да ¾ насельніцтва (у сельскай мясцовасці – 80%).</w:t>
      </w:r>
    </w:p>
    <w:p>
      <w:pPr>
        <w:pStyle w:val="2"/>
        <w:spacing w:lineRule="auto" w:line="240" w:before="0" w:after="0"/>
        <w:ind w:left="0" w:firstLine="284"/>
        <w:jc w:val="both"/>
        <w:rPr/>
      </w:pPr>
      <w:r>
        <w:rPr>
          <w:sz w:val="12"/>
          <w:szCs w:val="12"/>
        </w:rPr>
        <w:t xml:space="preserve">У 1772-1795 гг. уніяты апынуліся пад расійскай і аўстрыйскай уладай і невялікая колькасць (каля 70 тыс.) – пад прускім панаваннем, але ў 1807 г. і яны перайшлі пад уладу Расіі. У 1794-1795, 1839 і 1875 гадах уніяцкая царква была ліквідавана на землях, што апынуліся </w:t>
      </w:r>
      <w:r>
        <w:rPr>
          <w:sz w:val="12"/>
          <w:szCs w:val="12"/>
          <w:lang w:val="be-BY"/>
        </w:rPr>
        <w:t>ў складзе Расійскай імперыі</w:t>
      </w:r>
      <w:r>
        <w:rPr>
          <w:sz w:val="12"/>
          <w:szCs w:val="12"/>
        </w:rPr>
        <w:t xml:space="preserve"> – адпаведна на тэрыторыі Украіны, Беларусі і Падляшшы. Засталася толькі пад аўстрыйскай уладай ва Усходняй Галіцыі і там паспрыяла “нацыянальнаму выспяванню” ўкраінцаў, стала важным элементам фарміравання іх нацыянальнай свядомасці. Была ліквідавана тут савецкай уладай у 1946 г., бо займала антысавецкія і антыкамуністычныя пазіцыі.</w:t>
      </w:r>
    </w:p>
    <w:p>
      <w:pPr>
        <w:pStyle w:val="Normal"/>
        <w:ind w:firstLine="284"/>
        <w:jc w:val="both"/>
        <w:rPr>
          <w:sz w:val="12"/>
          <w:szCs w:val="12"/>
        </w:rPr>
      </w:pPr>
      <w:r>
        <w:rPr>
          <w:sz w:val="12"/>
          <w:szCs w:val="12"/>
        </w:rPr>
        <w:t xml:space="preserve">З далучэннем Беларусі да Расійскай імперыі уніяцкая царква спачатку захоўвала ўсю сваю маёмасць, уласнасць, правы і прывілеі, але пазбавілася дзяржаўнай падтрымкі. У 1773-1774 гг. на карысць праваслаўя было перададзена 429 уніяцкіх цэркваў. Кацярына ІІ імкнулася падпарадкаваць уніяцкую царкву кантролю царызма, абмежаваць яе кантакты з Ватыканам, вырваць з-пад уплыву рыма-каталіцкага духавенства. Яна скасавала  пасаду мітрапаліта, для кіраўніцтва уніяцкімі справамі стварыла ў Полацку кансісторыю. Паводле ўказа 1780 г. аб уліку жадання прыхаджан пры прызначэнні святара  (уніяцкага ці праваслаўнага) на вакантны прыход, да праваслаўя, па даных Г.Каніскага, на тэрыторыі Беларусі і Украіны былі далучаны 95 уніяцкіх цэркваў з каля 413 тысячамі прыхаджан і 130 святарамі. Указ ад 22.04.1794  г. абвяшчаў аб “выкараненні” уніі. Паводле даных Г.Кіпрыяновіча, са жніўня 1794 па сакавік 1795 г. да праваслаўя былі далучаны 1483111 украінскіх і беларускіх уніятаў, 2603 царквы і 1552 святары. На Беларусі гэты рух не набыў такога памеру, як на Украіне. Беларускія уніяты аказаліся больш адданымі сваёй веры.  Але і тут уніяцкая царква страціла звыш 200 тыс. чалавек. У канцы 1795 г. былі ліквідаваны ўсе уніяцкія епархіі ў Расійскай імперыі, за выключэннем Полацкага архіепіскапства; зачынены шэраг базыльянскіх кляштараў; іх маёнткі канфіскаваны. </w:t>
      </w:r>
    </w:p>
    <w:p>
      <w:pPr>
        <w:pStyle w:val="Normal"/>
        <w:ind w:firstLine="284"/>
        <w:jc w:val="both"/>
        <w:rPr>
          <w:b/>
          <w:b/>
          <w:sz w:val="12"/>
          <w:szCs w:val="12"/>
          <w:lang w:val="be-BY"/>
        </w:rPr>
      </w:pPr>
      <w:r>
        <w:rPr>
          <w:b/>
          <w:sz w:val="12"/>
          <w:szCs w:val="12"/>
          <w:lang w:val="be-BY"/>
        </w:rPr>
      </w:r>
    </w:p>
    <w:p>
      <w:pPr>
        <w:pStyle w:val="Normal"/>
        <w:ind w:firstLine="284"/>
        <w:jc w:val="both"/>
        <w:rPr/>
      </w:pPr>
      <w:r>
        <w:br w:type="column"/>
      </w:r>
      <w:r>
        <w:rPr>
          <w:b/>
          <w:sz w:val="10"/>
          <w:szCs w:val="10"/>
          <w:lang w:val="be-BY"/>
        </w:rPr>
        <w:t>Царская палітыка ў дачыненні уніяцкай царквы ў канцы Х</w:t>
      </w:r>
      <w:r>
        <w:rPr>
          <w:b/>
          <w:sz w:val="10"/>
          <w:szCs w:val="10"/>
        </w:rPr>
        <w:t>VIII</w:t>
      </w:r>
      <w:r>
        <w:rPr>
          <w:b/>
          <w:sz w:val="10"/>
          <w:szCs w:val="10"/>
          <w:lang w:val="be-BY"/>
        </w:rPr>
        <w:t xml:space="preserve"> – першай трэці ХІХ ст. </w:t>
      </w:r>
    </w:p>
    <w:p>
      <w:pPr>
        <w:pStyle w:val="Normal"/>
        <w:ind w:firstLine="284"/>
        <w:jc w:val="both"/>
        <w:rPr/>
      </w:pPr>
      <w:r>
        <w:rPr>
          <w:sz w:val="10"/>
          <w:szCs w:val="10"/>
        </w:rPr>
        <w:t xml:space="preserve">Попытки Екатерины </w:t>
      </w:r>
      <w:r>
        <w:rPr>
          <w:sz w:val="10"/>
          <w:szCs w:val="10"/>
          <w:lang w:val="pl-PL"/>
        </w:rPr>
        <w:t>II</w:t>
      </w:r>
      <w:r>
        <w:rPr>
          <w:sz w:val="10"/>
          <w:szCs w:val="10"/>
        </w:rPr>
        <w:t xml:space="preserve"> пошатнуть конфессиональную структуру Беларуси в пользу православия: конверсии 1780 и 1794–1795 г.  Оппозиция царизму в униатской среде. Духовенство в восстании  1830–1831 г.  и начало ликвидации униатской церкви. «Ликвидаторы» И.Семашко и В.Лужинский. </w:t>
      </w:r>
    </w:p>
    <w:p>
      <w:pPr>
        <w:pStyle w:val="Normal"/>
        <w:ind w:firstLine="284"/>
        <w:jc w:val="both"/>
        <w:rPr>
          <w:sz w:val="10"/>
          <w:szCs w:val="10"/>
        </w:rPr>
      </w:pPr>
      <w:r>
        <w:rPr>
          <w:sz w:val="10"/>
          <w:szCs w:val="10"/>
        </w:rPr>
        <w:t xml:space="preserve">     </w:t>
      </w:r>
      <w:r>
        <w:rPr>
          <w:sz w:val="10"/>
          <w:szCs w:val="10"/>
        </w:rPr>
        <w:t>Напярэдадні падзелаў Рэчы Паспалітай уніяты мелі тут 8 епархій з 4,5 мільёнамі вернікаў, ў той час як праваслаўныя мелі толькі 0,5 млн. чалавек У  1791 г. сярод насельніцтва ВКЛ было 39% уніятаў, 38% католікаў, 6,5% праваслаўных і 16,5% іншых веравызнанняў. Паводле царкоўнай статыстыкі за 1790 г., у беларускіх паветах ВКЛ было 143 праваслаўных, 283 каталіцкіх і 1199 уніяцкіх прыходаў. Уніятамі тады на Беларусі было ад 2/3 да ¾ насельніцтва (у сельскай мясцовасці – 80%).</w:t>
      </w:r>
    </w:p>
    <w:p>
      <w:pPr>
        <w:pStyle w:val="2"/>
        <w:spacing w:lineRule="auto" w:line="240" w:before="0" w:after="0"/>
        <w:ind w:left="0" w:firstLine="284"/>
        <w:jc w:val="both"/>
        <w:rPr>
          <w:sz w:val="10"/>
          <w:szCs w:val="10"/>
        </w:rPr>
      </w:pPr>
      <w:r>
        <w:rPr>
          <w:sz w:val="10"/>
          <w:szCs w:val="10"/>
        </w:rPr>
        <w:t>У 1772-1795 гг. уніяты апынуліся пад расійскай і аўстрыйскай уладай. У 1794-1795, 1839 і 1875 гадах уніяцкая царква была ліквідавана на землях, што апынуліся пад панаваннем Раманавых – адпаведна на тэрыторыі Украіны, Беларусі і Падляшшы. Засталася толькі пад аўстрыйскай уладай ва Усходняй Галіцыі. Была ліквідавана там савецкай уладай у 1946 г., бо займала антысавецкія і антыкамуністычныя пазіцыі.</w:t>
      </w:r>
    </w:p>
    <w:p>
      <w:pPr>
        <w:pStyle w:val="Normal"/>
        <w:ind w:firstLine="284"/>
        <w:jc w:val="both"/>
        <w:rPr>
          <w:sz w:val="10"/>
          <w:szCs w:val="10"/>
        </w:rPr>
      </w:pPr>
      <w:r>
        <w:rPr>
          <w:sz w:val="10"/>
          <w:szCs w:val="10"/>
        </w:rPr>
        <w:t xml:space="preserve">З далучэннем Беларусі да Расійскай імперыі уніяцкая царква спачатку захоўвала ўсю сваю маёмасць, уласнасць, правы і прывілеі, але з пануючай пераўтварылася ў цярпімую. У 1773-1774 г. на карысць праваслаўя было перададзена 429 уніяцкіх цэркваў. Кацярына ІІ імкнулася падпарадкаваць уніяцкую царкву кантролю царызма, абмежаваць яе кантакты з папствам, вырваць з-пад уплыву каталіцкага касцёла. Яна скасавала  пасаду мітрапаліта, для кіраўніцтва уніяцкімі справамі стварыла ў Пецярбургу кансісторыю. Паводле ўказа 1780 г. аб уліку жадання прыхаджан пры прызначэнні святара  (уніяцкага ці праваслаўнага) на вакантны прыход, да праваслаўя на тэрыторыі Беларусі і Украіны былі далучаны 95 уніяцкіх цэркваў з каля 413 тысячамі прыхаджан. Указ Кацярыны ІІ ад 22 красавіка 1794 г.  г. абвяшчаў аб “выкараненні” уніі. У 1794–1795 г. да праваслаўя былі далучаны каля 1,5 млн. украінскіх і беларускіх уніятаў, 2603 царквы і 1552 святары. На Беларусі гэты рух не набыў такога памеру, як на Украіне. Але і тут уніяцкая царква страціла звыш 200 тыс. чалавек. У канцы 1795 г. былі ліквідаваны ўсе уніяцкія епархіі ў Расійскай імперыі, за выключэннем Полацкага архіепіскапства, зачынены шэраг базыльянскіх кляштараў, іх маёнткі канфіскаваны. </w:t>
      </w:r>
    </w:p>
    <w:p>
      <w:pPr>
        <w:pStyle w:val="Normal"/>
        <w:ind w:firstLine="284"/>
        <w:jc w:val="both"/>
        <w:rPr>
          <w:sz w:val="10"/>
          <w:szCs w:val="10"/>
        </w:rPr>
      </w:pPr>
      <w:r>
        <w:rPr>
          <w:sz w:val="10"/>
          <w:szCs w:val="10"/>
        </w:rPr>
        <w:t>Павел І указам 1798 г., па ўзгадненню з Ватыканам, узнавіў самавольна рэарганізаваныя Кацярынай ІІ уніяцкія епархіі: Брэсцкую (ахоплівала, галоўным чынам, тэрыторыю Беларусі) і Луцкую. Яго ліберальная рэлігійная палітыка мела вынікам вяртанне 90% пераведзеных Кацярынай ІІ у пануючую веру ва уніяцтва. Таму ўказам 1800 г. ён забараніў такое вяртанне і заахвочваў мясцовыя ўлады і праваслаўнае духавенства да далейшага наступу на уніяцкую царкву.</w:t>
      </w:r>
    </w:p>
    <w:p>
      <w:pPr>
        <w:pStyle w:val="Normal"/>
        <w:ind w:firstLine="284"/>
        <w:jc w:val="both"/>
        <w:rPr>
          <w:sz w:val="10"/>
          <w:szCs w:val="10"/>
        </w:rPr>
      </w:pPr>
      <w:r>
        <w:rPr>
          <w:sz w:val="10"/>
          <w:szCs w:val="10"/>
        </w:rPr>
        <w:t xml:space="preserve">Пастанова Сената 1801 г. падпарадкоўвала уніяцкую царкву рымска-каталіцкай духоўнай калегіі ў Пецярбургу пры Міністэрстве юстыцыі, што прывяло да страты уніяцкай царквой сваіх пазіцый, пераводу да 200 тыс. уніятаў на лацінскі абрад і каталіцка-уніяцкаму канфлікту. Пратэсты полацкага архіепіскапа Іраклія Лісоўскага ў Пецярбург вымусілі Аляксандра І указамі 1803, 1806 і 1807 г. забараніць пераварочванне уніятаў у рыма-каталіцызм. Пачалося вяртанне прыняўшых рымскі абрад назад. У 1805 г. калегія была падзелена на 2 незалежныя дэпартаменты: лацінскі і уніяцкі. У 1806 г. была адноўлена пасада мітрапаліта. Яе атрымаў І.Лісоўскі – праціўнік лацінскай дамінацыі над уніяцкай царквой. У 1807 г. створана Віленская (Літоўская) епархія і, такім чынам, уніяцкая царква мела 4 епархіі: Літоўскую, Полацкую, Брэсцкую і Луцкую. У 1804 г. у Расійскай імперыі было 1338 уніяцкіх цэркваў,  91 манастыр, каля 1, 4 млн. уніятаў. </w:t>
      </w:r>
    </w:p>
    <w:p>
      <w:pPr>
        <w:pStyle w:val="Normal"/>
        <w:ind w:firstLine="284"/>
        <w:jc w:val="both"/>
        <w:rPr>
          <w:sz w:val="10"/>
          <w:szCs w:val="10"/>
        </w:rPr>
      </w:pPr>
      <w:r>
        <w:rPr>
          <w:sz w:val="10"/>
          <w:szCs w:val="10"/>
        </w:rPr>
        <w:t xml:space="preserve">Палітыка Аляксандра І спрыяла ўмацаванню становішча уніяцкай царквы, яе развіццю, хаця ў 1810-я гады яе сувязь з Рымам і папам была фактычна спынена, актывізацыі яе дзейнасці ў галіне адукацыі. У 1803 г. была заснавана Галоўная семінарыя пры Віленскім універсітэце, у канцы 1820-х гадоў выношваўся намер адкрыцця уніяцкай акадэміі ў Полацку. Да пачатку 20-х гадоў ХІХ ст. становішча уніяцкай царквы, перанёсшай цяжкія ўдары ад урада Кацярыны ІІ , узноўленай пры Паўле І і Аляксандры І, унармавалася, яна мела пэўны юрыдычны статус у Беларусі, хаця мела пэўныя абмежаванні і знаходзілася пад кантролем расійскага ўраду. Да канца 20-х гадоў яна яшчэ мела гістарычныя шанцы захавацца і працягваць дзейнасць. </w:t>
      </w:r>
    </w:p>
    <w:p>
      <w:pPr>
        <w:pStyle w:val="Normal"/>
        <w:ind w:firstLine="284"/>
        <w:jc w:val="both"/>
        <w:rPr>
          <w:sz w:val="10"/>
          <w:szCs w:val="10"/>
        </w:rPr>
      </w:pPr>
      <w:r>
        <w:rPr>
          <w:sz w:val="10"/>
          <w:szCs w:val="10"/>
        </w:rPr>
        <w:t>Пры Мікалаі І урадавая палітыка ў дачынені уніяцкай царквы мяняецца. У другой палове 20-х гадоў у санкт-пецярбургскіх колах узнікае намер “умацавання рускай народнасці і праваслаўнай веры” за кошт уніятаў. План ліквідацыі уніяцкай царквы быў ініцыіраваны Іосіфам Сямашкам, які прадставіў у 1827 г. Мікалаю І запіску аб мерах збліжэння уніяцкай царквы з праваслаўнай і яе аддалення ад касцёла, і М.Мураўёвым. У адрозненне ад аднаразовага пераварочвання уніятаў у праваслаўе Кацярынай ІІ прадугледжвалася доўгапланавая, старанна падрыхтаваная акцыя, разлічаная на некалькі гадоў. Прэлюдыяй да яе стала вяртанне ўсходніх абрадаў і звычаяў ва уніяцкую царкву, распачатае з 1834 г.  У абыход пастаноў Замойскага сабора з уніяцкай царквы выкараняліся заходнехрысціянскія запазычанні, нязгодныя з умовамі 1596 года. Замест 4-х уніяцкіх епархій ствараліся 2: Беларуская з рэзідэнцыяй у Полацку і Літоўская з рэзідэнцыяй у Жыровічах. У 1837 г. яны мелі адпаведна 620 тыс. і  850 тыс. уніятаў.</w:t>
      </w:r>
    </w:p>
    <w:p>
      <w:pPr>
        <w:pStyle w:val="Normal"/>
        <w:ind w:firstLine="284"/>
        <w:jc w:val="both"/>
        <w:rPr>
          <w:sz w:val="10"/>
          <w:szCs w:val="10"/>
        </w:rPr>
      </w:pPr>
      <w:r>
        <w:rPr>
          <w:sz w:val="10"/>
          <w:szCs w:val="10"/>
        </w:rPr>
        <w:t>Лёс уніяцкай царквы вызначыла дапамога яе духавенства паўстанцам 1830–1831 г.</w:t>
      </w:r>
    </w:p>
    <w:p>
      <w:pPr>
        <w:pStyle w:val="Normal"/>
        <w:ind w:firstLine="284"/>
        <w:jc w:val="both"/>
        <w:rPr>
          <w:b/>
          <w:b/>
          <w:sz w:val="10"/>
          <w:szCs w:val="10"/>
        </w:rPr>
      </w:pPr>
      <w:r>
        <w:rPr>
          <w:b/>
          <w:sz w:val="10"/>
          <w:szCs w:val="10"/>
        </w:rPr>
        <w:t>Рэфармаванне і ліквідацыя уніяцкай царквы ў 1833–1839 г.</w:t>
      </w:r>
    </w:p>
    <w:p>
      <w:pPr>
        <w:pStyle w:val="Normal"/>
        <w:ind w:firstLine="284"/>
        <w:jc w:val="both"/>
        <w:rPr>
          <w:sz w:val="10"/>
          <w:szCs w:val="10"/>
        </w:rPr>
      </w:pPr>
      <w:r>
        <w:rPr>
          <w:sz w:val="10"/>
          <w:szCs w:val="10"/>
        </w:rPr>
        <w:t>Кацярына ІІ нанесла моцны ўдар па уніяцкай царкве. Але пасля яе смерці, у сувязі з ліберальнай нацыянальна-рэлігійнай палітыкай Паўла І і Аляксандра І, царква аднавіла і ўмацавала свае пазіцыі. У 1830-я г. яна налічвала каля 1.5 млн. вернікаў на Беларусі.</w:t>
      </w:r>
    </w:p>
    <w:p>
      <w:pPr>
        <w:pStyle w:val="Normal"/>
        <w:ind w:firstLine="284"/>
        <w:jc w:val="both"/>
        <w:rPr>
          <w:sz w:val="10"/>
          <w:szCs w:val="10"/>
        </w:rPr>
      </w:pPr>
      <w:r>
        <w:rPr>
          <w:sz w:val="10"/>
          <w:szCs w:val="10"/>
        </w:rPr>
        <w:t xml:space="preserve"> </w:t>
      </w:r>
      <w:r>
        <w:rPr>
          <w:sz w:val="10"/>
          <w:szCs w:val="10"/>
        </w:rPr>
        <w:t xml:space="preserve">Пры Мікалаі І урадавая палітыка ў дачынені уніяцкай царквы мяняецца. У другой палове 20-х гадоў у афіцыйных пецярбургскіх колах узнікае намер “умацавання рускай народнасці і праваслаўнай веры” за кошт уніятаў. План ліквідацыі уніяцкай царквы быў ініцыіраваны Іосіфам Сямашкам, які прадставіў у 1827 г. Мікалаю І запіску аб мерах яе збліжэння з праваслаўнай і аддалення ад каталіцкай, і М.Мураўёвым. У адрозненне ад аднаразовага пераварочвання уніятаў у праваслаўе Кацярынай ІІ прадугледжвалася доўгапланавая, старанна падрыхтаваная акцыя, разлічаная на некалькі гадоў. </w:t>
      </w:r>
    </w:p>
    <w:p>
      <w:pPr>
        <w:pStyle w:val="Normal"/>
        <w:ind w:firstLine="284"/>
        <w:jc w:val="both"/>
        <w:rPr>
          <w:sz w:val="10"/>
          <w:szCs w:val="10"/>
        </w:rPr>
      </w:pPr>
      <w:r>
        <w:rPr>
          <w:sz w:val="10"/>
          <w:szCs w:val="10"/>
        </w:rPr>
        <w:t>Актыўны ўдзел уніяцкага духавенства ў паўстанні 1830 – 1831 г. вырашыў лёс царквы. Лепшае вырашэнне уніяцкага пытання царызм убачыў у яго зліквідаванні.  Смерць у 1831–1838 г. пяці епіскапаў (А.Галаўня, К.Серацінскі, Л.Явароўскі, І.Матусевіч, І.Жарскі) і мітрапаліта І.Булгака – праціўнікаў зліцця уніяцкай царквы з праваслаўнай – аблегчыла расійскім уладам рэалізацыю ліквідацыйных планаў. Новы епіскапат – Антон Зубко, Васіль Лужынскі, Іосіф Сямашка, верны пачынанням урада, быў гатовы да ліквідацыі уніяцкай царквы. За ўдзел базыльян у паўстанні была закрыта 1/3 іх манастыроў. Удар па базыльянам разам з абмежаванне кантактаў з Рымам царква моцна  аслабіў царкву.</w:t>
      </w:r>
    </w:p>
    <w:p>
      <w:pPr>
        <w:pStyle w:val="Normal"/>
        <w:ind w:firstLine="284"/>
        <w:jc w:val="both"/>
        <w:rPr>
          <w:sz w:val="10"/>
          <w:szCs w:val="10"/>
        </w:rPr>
      </w:pPr>
      <w:r>
        <w:rPr>
          <w:sz w:val="10"/>
          <w:szCs w:val="10"/>
        </w:rPr>
        <w:t xml:space="preserve">Ліквідацыя уніяцкай царквы пачалася з так званых «частных присоединений», арганізаваных з 1833 г. полацкім епіскапам Смарагдам з дапамогай генерал-губернатара Хаванскага і віцебскага губернатара Шрэдэра. За 3–4 гады праваслаўнае духавенства «воссоединило» да 100 тыс. уніятаў на ўсходзе Беларусі. Схіленыя да перамены веры ўгаворамі, падманам і прымусам, «новаправаслаўныя» нарабілі тады шмат клопатаў мясцовым і вярхоўным уладам. У 1834–1838 г. павятовыя суды былі завалены справамі аб «адпадзенні» іх назад ва унію. </w:t>
      </w:r>
    </w:p>
    <w:p>
      <w:pPr>
        <w:pStyle w:val="Normal"/>
        <w:ind w:firstLine="284"/>
        <w:jc w:val="both"/>
        <w:rPr>
          <w:sz w:val="10"/>
          <w:szCs w:val="10"/>
        </w:rPr>
      </w:pPr>
      <w:r>
        <w:rPr>
          <w:sz w:val="10"/>
          <w:szCs w:val="10"/>
        </w:rPr>
        <w:t xml:space="preserve">Адмовіўшыся ад няздатных цалкам вырашыць уніяцкую праблему прыватных далучэнняў, урад узяў курс на збліжэнне уніяцкай царквы з праваслаўнай праз яе рэфармаванне. У 1834–1838 г. праводзілася ачышчэнне уніяцкай абраднасці і інтэр’ера храмаў ад лацінскіх запазычанняў, вяртанне ўсходніх абрадаў і замена уніяцкіх богаслужэбных кніг на выданні сінадальнай друкарні. </w:t>
      </w:r>
    </w:p>
    <w:p>
      <w:pPr>
        <w:pStyle w:val="Normal"/>
        <w:ind w:firstLine="284"/>
        <w:jc w:val="both"/>
        <w:rPr>
          <w:sz w:val="10"/>
          <w:szCs w:val="10"/>
        </w:rPr>
      </w:pPr>
      <w:r>
        <w:rPr>
          <w:sz w:val="10"/>
          <w:szCs w:val="10"/>
        </w:rPr>
        <w:t xml:space="preserve">У 1835 г. у Пецярбургу быў створаны Сакрэтны камітэт па уніяцкіх справах. У яго ўваходзілі прадстаўнікі дзяржаўнай улады, обер-пракурор Сінода  і кіраўніцтва праваслаўнай і уніяцкай цэркваў Расійскай імперыі. Камітэт павінен быў падрыхтаваць і ажыццявіць скасаванне уніі. </w:t>
      </w:r>
    </w:p>
    <w:p>
      <w:pPr>
        <w:pStyle w:val="Normal"/>
        <w:ind w:firstLine="284"/>
        <w:jc w:val="both"/>
        <w:rPr>
          <w:sz w:val="10"/>
          <w:szCs w:val="10"/>
        </w:rPr>
      </w:pPr>
      <w:r>
        <w:rPr>
          <w:sz w:val="10"/>
          <w:szCs w:val="10"/>
        </w:rPr>
        <w:t xml:space="preserve"> </w:t>
      </w:r>
      <w:r>
        <w:rPr>
          <w:sz w:val="10"/>
          <w:szCs w:val="10"/>
        </w:rPr>
        <w:t>У 1837 г. уніяцкая царква была падпарадкавана Сіноду, што азначала яе хуткае зліццё з праваслаўем.  У тым жа годзе, каб ствараць бачнасць добраахвотнай адмовы уніятаў  ад сваёй веры, быў арганізаваны збор подпісаў з духавенства аб згодзе далучыцца да праваслаўя. Такую згоду далі 1305 святароў і манахаў, амаль 1/3 духавенства  (593 чалавекі), не зважаючы на пагрозы, адмовіліся яе даць.  «Адмаўленцы» (тыя, хто адмовіўся даць такі подпіс)  падвяргліся рэпрэсіям. Ачышчэнне уніяцкай царвы ад лацінскіх запазычанняў, яе уніфікацыя, збор падпісак сустрэлі немалы адпор духавенства і народа. Апошнім радыкальным крокам у супраціве былі сход духавенства Беларускай епархіі ў Царкаўлянскім прыходзе  Дрысенскага павета Віцебскай губерні ў верасні 1838 г. і падача петыцыі цару ад імя 111 святароў у абарону уніі.</w:t>
      </w:r>
    </w:p>
    <w:p>
      <w:pPr>
        <w:pStyle w:val="Normal"/>
        <w:ind w:firstLine="284"/>
        <w:jc w:val="both"/>
        <w:rPr>
          <w:sz w:val="10"/>
          <w:szCs w:val="10"/>
        </w:rPr>
      </w:pPr>
      <w:r>
        <w:rPr>
          <w:sz w:val="10"/>
          <w:szCs w:val="10"/>
        </w:rPr>
        <w:t xml:space="preserve">12 лютага 1839 г. арганізаваны трыма уніяцкімі епіскапамі І.Сямашкам, В.Лужынскім і А.Зубко сабор у Полацку прыняў акт аб’яднання уніяцкай царквы з праваслаўнай. 23 сакавіка 1839 г. Мікалай І зацвердзіў яго рашэнне. На праваслаўе было афіцыйна перапісана каля 1,5 млн. беларускіх уніятаў, аб’яднаных у каля 1470 парафій. </w:t>
      </w:r>
    </w:p>
    <w:p>
      <w:pPr>
        <w:pStyle w:val="Normal"/>
        <w:ind w:firstLine="284"/>
        <w:jc w:val="both"/>
        <w:rPr>
          <w:sz w:val="10"/>
          <w:szCs w:val="10"/>
        </w:rPr>
      </w:pPr>
      <w:r>
        <w:rPr>
          <w:sz w:val="10"/>
          <w:szCs w:val="10"/>
        </w:rPr>
        <w:t xml:space="preserve">Улічваючы шырокі масавы адпор рэлігійнай канверсіі, улады належным чынам «абставілі» «ўз’яднанне уніятаў»: былі зняты з пасад і ізаляваны, зняволены ў турмы і манастыры, узяты пад паліцэйскі нагляд або высланы ў расійскія губерні ўсе іншадумцы, якія маглі перашкодзіць дэнансацыі уніі; абмежаваны перасоўванне, пераезды уніяцкага і каталіцкага духавенства. На Беларусь быў выкліканы казацкі полк, які сотнямі размясцілі ў найбольш упартых населеных пунктах Віцебскай, Мінскай і Магілёўскай губерняў. У Пецярбургу ўсур’ёз дапускалі выбух бунтаў на Беларусі. Генерал-губернатары былі надзелены надзвычайнымі паўнамоцтвамі. Акт Полацкага сабора 12 лютага 1839 г., з-за боязі абурэння, абнародавалі вясной – летам 1839 г.,  калі прыбыла дадатковая вайсковай сілы. </w:t>
      </w:r>
    </w:p>
    <w:p>
      <w:pPr>
        <w:pStyle w:val="Normal"/>
        <w:ind w:firstLine="284"/>
        <w:jc w:val="both"/>
        <w:rPr/>
      </w:pPr>
      <w:r>
        <w:rPr>
          <w:sz w:val="10"/>
          <w:szCs w:val="10"/>
        </w:rPr>
        <w:t>22 лістапада 1839 г. папа рымскі Грыгорый Х</w:t>
      </w:r>
      <w:r>
        <w:rPr>
          <w:sz w:val="10"/>
          <w:szCs w:val="10"/>
          <w:lang w:val="en-US"/>
        </w:rPr>
        <w:t>V</w:t>
      </w:r>
      <w:r>
        <w:rPr>
          <w:sz w:val="10"/>
          <w:szCs w:val="10"/>
        </w:rPr>
        <w:t xml:space="preserve">І асудзіў епіскапаў, якія адступілі ад уніі. </w:t>
      </w:r>
    </w:p>
    <w:p>
      <w:pPr>
        <w:pStyle w:val="Normal"/>
        <w:ind w:firstLine="284"/>
        <w:jc w:val="both"/>
        <w:rPr>
          <w:sz w:val="12"/>
          <w:szCs w:val="12"/>
          <w:lang w:val="be-BY"/>
        </w:rPr>
      </w:pPr>
      <w:r>
        <w:br w:type="column"/>
      </w:r>
      <w:r>
        <w:rPr>
          <w:b/>
          <w:sz w:val="12"/>
          <w:szCs w:val="12"/>
        </w:rPr>
        <w:t>Полацкі царкоўны сабор 1839 г</w:t>
      </w:r>
      <w:r>
        <w:rPr>
          <w:sz w:val="12"/>
          <w:szCs w:val="12"/>
        </w:rPr>
        <w:t xml:space="preserve">. – </w:t>
      </w:r>
      <w:r>
        <w:rPr>
          <w:sz w:val="12"/>
          <w:szCs w:val="12"/>
          <w:lang w:val="be-BY"/>
        </w:rPr>
        <w:t>сход іерархаў уніяцкай</w:t>
      </w:r>
      <w:r>
        <w:rPr>
          <w:b/>
          <w:sz w:val="12"/>
          <w:szCs w:val="12"/>
          <w:lang w:val="be-BY"/>
        </w:rPr>
        <w:t xml:space="preserve"> </w:t>
      </w:r>
      <w:r>
        <w:rPr>
          <w:sz w:val="12"/>
          <w:szCs w:val="12"/>
          <w:lang w:val="be-BY"/>
        </w:rPr>
        <w:t xml:space="preserve">Беларусі і Украіны. 12 лютага 1839 г. арганізаваны трыма уніяцкімі епіскапамі І.Сямашкам, В.Лужынскім і А.Зубко сабор у Полацку. Акрамя іх, удзельнічала яшчэ 21 высокая духоўная асоба. Прыняў акт аб’яднання уніяцкай царквы з праваслаўнай і прасіў імператара Мікалая І садезйнічаць хутчэйшаму далучэнню уніятаў да праваслаўя. Да саборнага акта прыкладаліся абавязацельствы 1305 святароў і манахаў прыняць праваслаўе, калі на гэта паследуе імператарская воля. Пасля прыняцця акта іх колькасць вырасла да 1607. 23 сакавіка 1839 г. Мікалай І зацвердзіў рашэнне сабора, напісаўшы на саборным акце: “Дзякую Бога і прымаю”. 25 сакавіка была прынята пастанова Сінода аб далучэнні уніятаў. 12 лютага 1839 г. арганізаваны трыма уніяцкімі епіскапамі І.Сямашкам, В.Лужынскім і А.Зубко сабор у Полацку прыняў акт аб’яднання уніяцкай царквы з праваслаўнай. 23 сакавіка 1839 г. Мікалай І зацвердзіў яго рашэнне. На праваслаўе было афіцыйна перапісана каля 1,5 млн. беларускіх уніятаў, аб’яднаных у каля 1470 парафій. </w:t>
      </w:r>
    </w:p>
    <w:p>
      <w:pPr>
        <w:pStyle w:val="Normal"/>
        <w:ind w:firstLine="284"/>
        <w:jc w:val="both"/>
        <w:rPr/>
      </w:pPr>
      <w:r>
        <w:rPr>
          <w:sz w:val="12"/>
          <w:szCs w:val="12"/>
          <w:lang w:val="be-BY"/>
        </w:rPr>
        <w:t xml:space="preserve">Улічваючы шырокі масавы адпор рэлігійнай канверсіі, улады належным чынам «абставілі» «ўз’яднанне уніятаў»: былі зняты з пасад і ізаляваны, зняволены ў турмы і манастыры, узяты пад паліцэйскі нагляд або высланы ў расійскія губерні ўсе іншадумцы, якія маглі перашкодзіць дэнансацыі уніі; абмежаваны перасоўванне, пераезды уніяцкага і каталіцкага духавенства. На Беларусь быў выкліканы казацкі полк, які сотнямі размясцілі ў найбольш упартых населеных пунктах Віцебскай, Мінскай і Магілёўскай губерняў. У Пецярбургу ўсур’ёз дапускалі выбух бунтаў на Беларусі. Генерал-губернатары былі надзелены надзвычайнымі паўнамоцтвамі. </w:t>
      </w:r>
      <w:r>
        <w:rPr>
          <w:sz w:val="12"/>
          <w:szCs w:val="12"/>
        </w:rPr>
        <w:t xml:space="preserve">Акт Полацкага сабора 12 лютага 1839 г., з-за боязі абурэння, абнародавалі вясной – летам 1839 г.,  калі прыбыла дадатковая вайсковай сілы. </w:t>
      </w:r>
      <w:r>
        <w:rPr>
          <w:sz w:val="12"/>
          <w:szCs w:val="12"/>
          <w:lang w:val="be-BY"/>
        </w:rPr>
        <w:t xml:space="preserve">Абнародаванне саборнага акта пачалося ў красавіку 1839 г. </w:t>
      </w:r>
    </w:p>
    <w:p>
      <w:pPr>
        <w:pStyle w:val="Normal"/>
        <w:ind w:firstLine="284"/>
        <w:jc w:val="both"/>
        <w:rPr>
          <w:sz w:val="12"/>
          <w:szCs w:val="12"/>
          <w:lang w:val="be-BY"/>
        </w:rPr>
      </w:pPr>
      <w:r>
        <w:rPr>
          <w:sz w:val="12"/>
          <w:szCs w:val="12"/>
        </w:rPr>
        <w:t>22 лістапада 1839 г. папа рымскі Грыгорый Х</w:t>
      </w:r>
      <w:r>
        <w:rPr>
          <w:sz w:val="12"/>
          <w:szCs w:val="12"/>
          <w:lang w:val="en-US"/>
        </w:rPr>
        <w:t>V</w:t>
      </w:r>
      <w:r>
        <w:rPr>
          <w:sz w:val="12"/>
          <w:szCs w:val="12"/>
        </w:rPr>
        <w:t xml:space="preserve">І асудзіў епіскапаў, якія адступілі ад уніі. </w:t>
      </w:r>
    </w:p>
    <w:p>
      <w:pPr>
        <w:pStyle w:val="Normal"/>
        <w:ind w:firstLine="284"/>
        <w:jc w:val="both"/>
        <w:rPr>
          <w:sz w:val="12"/>
          <w:szCs w:val="12"/>
          <w:lang w:val="be-BY"/>
        </w:rPr>
      </w:pPr>
      <w:r>
        <w:rPr>
          <w:sz w:val="12"/>
          <w:szCs w:val="12"/>
          <w:lang w:val="be-BY"/>
        </w:rPr>
        <w:t>Найбольш цяжка ліквідацыя уніяцкай царквы адбывалася на   поўначы Беларусі, дзе была больш моцная лацінізацыя уніятаў. Частка іх перайшла тады ў рыма-кталіцызм.</w:t>
      </w:r>
    </w:p>
    <w:p>
      <w:pPr>
        <w:pStyle w:val="Heading4"/>
        <w:spacing w:before="0" w:after="0"/>
        <w:ind w:firstLine="284"/>
        <w:jc w:val="both"/>
        <w:rPr/>
      </w:pPr>
      <w:r>
        <w:br w:type="column"/>
      </w:r>
      <w:r>
        <w:rPr>
          <w:sz w:val="10"/>
          <w:szCs w:val="10"/>
        </w:rPr>
        <w:t xml:space="preserve">Семашко Иосиф </w:t>
      </w:r>
      <w:r>
        <w:rPr>
          <w:b w:val="false"/>
          <w:bCs w:val="false"/>
          <w:sz w:val="10"/>
          <w:szCs w:val="10"/>
        </w:rPr>
        <w:t>(5.01.1799, с. Павловка Киевской губ. (теперь Винницкая обл.), Украина – 5.12.1868) – литовский униатский, а затем православный епископ и митрополит, архимандрит виленского монастыря св. Духа. Родился в шляхетской украиноязычной семье. Отец – Иосиф – занимался сельским хозяйством, был купцом, с 1811 г. – униатским священником.</w:t>
      </w:r>
    </w:p>
    <w:p>
      <w:pPr>
        <w:pStyle w:val="Normal"/>
        <w:ind w:firstLine="284"/>
        <w:jc w:val="both"/>
        <w:rPr/>
      </w:pPr>
      <w:r>
        <w:rPr>
          <w:sz w:val="10"/>
          <w:szCs w:val="10"/>
        </w:rPr>
        <w:t>В 1809 – 1816 г. получил гимназическое образование в Немирове, откуда с хорошей рекомендацией был направлен  луцким униатским епископом Я.Мартусевичем для продолжения образования в Главную виленскую семинарию. Закончил ее 23.</w:t>
      </w:r>
      <w:r>
        <w:rPr>
          <w:sz w:val="10"/>
          <w:szCs w:val="10"/>
          <w:lang w:val="en-US"/>
        </w:rPr>
        <w:t>VI</w:t>
      </w:r>
      <w:r>
        <w:rPr>
          <w:sz w:val="10"/>
          <w:szCs w:val="10"/>
        </w:rPr>
        <w:t>.1820 г. со званием магистра богословия. Испытывал тогда, по его собственным воспоминаниям, чувства польского патриотизма и дружеские отношения к римо-католикам, но под влиянием пропаганды некоторых преподавателей (напр., А.Клонгелевич), проникся антипапским духом.</w:t>
      </w:r>
    </w:p>
    <w:p>
      <w:pPr>
        <w:pStyle w:val="Normal"/>
        <w:ind w:firstLine="284"/>
        <w:jc w:val="both"/>
        <w:rPr/>
      </w:pPr>
      <w:r>
        <w:rPr>
          <w:sz w:val="10"/>
          <w:szCs w:val="10"/>
        </w:rPr>
        <w:t>По возваращении на родину 28.12.1821 был посвящен в священники. Почти одновременно был назначен ассесором, с 7.01</w:t>
      </w:r>
      <w:r>
        <w:rPr>
          <w:sz w:val="10"/>
          <w:szCs w:val="10"/>
          <w:lang w:val="be-BY"/>
        </w:rPr>
        <w:t>.</w:t>
      </w:r>
      <w:r>
        <w:rPr>
          <w:sz w:val="10"/>
          <w:szCs w:val="10"/>
        </w:rPr>
        <w:t>1822 г. – протопресвитером в луцкой консистории, а с 20.06.1822 – делегатом второго (униатского) департамента в петербургской Духовной коллегии. На это назначение оказало влияние его относительно хорошее знание русского языка, нечастое тогда среди униатского духовенства. В Петербурге он в скором времени приобрел большое влияние на руководство делами униатской церкви. 23.03.1823 стал каноником, а 8.10.1825 – прелатом-схоластиком луцкой капитулы. Атмосфера столицы империи и могущества православной церкви Российской империи, под сильным влиянием которых оказался в Петербурге И.Семашко, при наличии определенных антипольских настроений, усугубляли его антипатию к польскости и католицизму. С 1824 г. вынашивал мысль о переходе в православие и поступлении в Алесандро-Невскую лавру.</w:t>
      </w:r>
    </w:p>
    <w:p>
      <w:pPr>
        <w:pStyle w:val="Normal"/>
        <w:ind w:firstLine="284"/>
        <w:jc w:val="both"/>
        <w:rPr/>
      </w:pPr>
      <w:r>
        <w:rPr>
          <w:sz w:val="10"/>
          <w:szCs w:val="10"/>
        </w:rPr>
        <w:t xml:space="preserve">В записке 5.11.1827 предложил проект реформ в униатской церкви, призванных противостоять влиянию пропольского базилианского ордена и присоединить ее к православию. Проект предусматривал ликвидацию базилианских монастырей, материальное усиление епархиального приходского духовенства и отдаление от польского влияния, независимость униатских церковных структур от римско-католических, русификация системы образования и унификация униатской литургии с православной. Этим планом Семашко пытался вписаться в религиозную политику царя Николая </w:t>
      </w:r>
      <w:r>
        <w:rPr>
          <w:sz w:val="10"/>
          <w:szCs w:val="10"/>
          <w:lang w:val="be-BY"/>
        </w:rPr>
        <w:t>І</w:t>
      </w:r>
      <w:r>
        <w:rPr>
          <w:sz w:val="10"/>
          <w:szCs w:val="10"/>
        </w:rPr>
        <w:t>, который  накануне, 6.10 издал указ, предусматривавший выведение униатской церкви из-под польско-католического влияния. Представленная царю, записку встретила с его стороны одобрение и стала программой дальнейших действий. На основе этой записки министром просвещения А.Шишковым был разработан план ликвидации унии в России, а Семашко получил 6</w:t>
      </w:r>
      <w:r>
        <w:rPr>
          <w:sz w:val="10"/>
          <w:szCs w:val="10"/>
          <w:lang w:val="be-BY"/>
        </w:rPr>
        <w:t xml:space="preserve">.12.1827 </w:t>
      </w:r>
      <w:r>
        <w:rPr>
          <w:sz w:val="10"/>
          <w:szCs w:val="10"/>
        </w:rPr>
        <w:t xml:space="preserve"> в награду крест с бриллиантами, орден св. Анны и денежное вознаграждение. С этого времени начинается возвышение самого Семашки и упадок руководимой им униатской церкви. Он приобрел значительное влияние на выработку царской политики относительно униатской церкви: сокращение количества епархий до двух, открытие духовной семинарии в Жировицах по образу аналогичных православных учебных заведений, ослабление ордена базилиан путем лишения  собственности, его отрыв от латинского влияния, соответствующий подбор кадров на руководящие посты в униатской церкви. Авторитет Семашки в официальных кругах Российской империи усилился настолько, что ему было доверено составление проекта ответа царского правительства на ноты Ватикана от 31.12</w:t>
      </w:r>
      <w:r>
        <w:rPr>
          <w:sz w:val="10"/>
          <w:szCs w:val="10"/>
          <w:lang w:val="be-BY"/>
        </w:rPr>
        <w:t>.</w:t>
      </w:r>
      <w:r>
        <w:rPr>
          <w:sz w:val="10"/>
          <w:szCs w:val="10"/>
        </w:rPr>
        <w:t>1828 и 12.01</w:t>
      </w:r>
      <w:r>
        <w:rPr>
          <w:sz w:val="10"/>
          <w:szCs w:val="10"/>
          <w:lang w:val="be-BY"/>
        </w:rPr>
        <w:t>.</w:t>
      </w:r>
      <w:r>
        <w:rPr>
          <w:sz w:val="10"/>
          <w:szCs w:val="10"/>
        </w:rPr>
        <w:t xml:space="preserve">1829, обеспокоенного изменениями в униатской церкви. </w:t>
      </w:r>
    </w:p>
    <w:p>
      <w:pPr>
        <w:pStyle w:val="Normal"/>
        <w:ind w:firstLine="284"/>
        <w:jc w:val="both"/>
        <w:rPr>
          <w:sz w:val="10"/>
          <w:szCs w:val="10"/>
        </w:rPr>
      </w:pPr>
      <w:r>
        <w:rPr>
          <w:sz w:val="10"/>
          <w:szCs w:val="10"/>
        </w:rPr>
        <w:t>21.04.1829 Семашко назначен царем на должность епископа мстиславского и суфрагана Белорусской епархии, руководитель которой Мартусевич был ярым противником плана ликвидации унии. Посвящен в сан епископа в петербургском костеле св. Екатерины митрополитом И.Булгаком, после чего был принят царем, который высказал поддержку взглядов нового епископа. Назначен руководителем Белорусской консистории в Полоцке, хотя и далее проживал в Петербурге. В марте 1830 г. ревизовал семинарии в Полоцке и Жировицах, обращая особенное внимание на изучение в них русского языка. Планировал открытие униатской академии в Полоцке, отдаленном от польских культурно-языковых влияний, но остановился на направлении способных клириков в университеты и духовные академии Москвы и Петербурга. Осудил восстание 183-1831 г., после подавления которого содействовал передаче базилианских монастырей в православное ведомство и закрытию базилианских школ.</w:t>
      </w:r>
    </w:p>
    <w:p>
      <w:pPr>
        <w:pStyle w:val="Normal"/>
        <w:ind w:firstLine="284"/>
        <w:jc w:val="both"/>
        <w:rPr/>
      </w:pPr>
      <w:r>
        <w:rPr>
          <w:sz w:val="10"/>
          <w:szCs w:val="10"/>
        </w:rPr>
        <w:t>2.04.1833 назначен литовским епископом, после чего начал интенсивную подготовку к ликвидации унии. На собрании униатского епископата  в Петербурге 7.02.</w:t>
      </w:r>
      <w:r>
        <w:rPr>
          <w:sz w:val="10"/>
          <w:szCs w:val="10"/>
          <w:lang w:val="be-BY"/>
        </w:rPr>
        <w:t>1834 инициировал</w:t>
      </w:r>
      <w:r>
        <w:rPr>
          <w:sz w:val="10"/>
          <w:szCs w:val="10"/>
        </w:rPr>
        <w:t xml:space="preserve"> принятие решения о введении московских литургичных книг и иконостасов в униатских церквах. С целью реализации этого решения начал объезд обеих епархий и уговорами, запугиванием и репрессиями принуждал клир к даче письменных обязательств о принятии введенных изменений. 29.05.1835 стал членом тайного комитета по униатским делам. Во время очередного объезда епархии в  1837 г. начал сбор подписей с подначаленного ему духовенства о согласии перейти на православие. После смерти митрополита И.Булгака, в марте 1838 г. Семашко стал председателем униатской коллегии и начал суровые репрессии в отношении духовенства, противящегося его планам. Своими действиями Семашко добился того, что в 1837 г. униатская церковь была подчинена обер-прокурору Синода. 12.02</w:t>
      </w:r>
      <w:r>
        <w:rPr>
          <w:sz w:val="10"/>
          <w:szCs w:val="10"/>
          <w:lang w:val="be-BY"/>
        </w:rPr>
        <w:t>. 1839</w:t>
      </w:r>
      <w:r>
        <w:rPr>
          <w:sz w:val="10"/>
          <w:szCs w:val="10"/>
        </w:rPr>
        <w:t xml:space="preserve"> организовал в Полоцке собор епископов и униатского духовенства, на котором был провозглашен акт перехода униатов в православие, поддержанный подписками от 1305 человек униатского духовенства</w:t>
      </w:r>
    </w:p>
    <w:p>
      <w:pPr>
        <w:pStyle w:val="Normal"/>
        <w:ind w:firstLine="284"/>
        <w:jc w:val="both"/>
        <w:rPr>
          <w:sz w:val="10"/>
          <w:szCs w:val="10"/>
        </w:rPr>
      </w:pPr>
      <w:r>
        <w:rPr>
          <w:sz w:val="10"/>
          <w:szCs w:val="10"/>
        </w:rPr>
        <w:t>После нового разграничения православных епархий в западных губерниях Российской империи Семашко получил звание епископа виленского и литовского и архимандрита монастыря св. Троицы в Вильне, а также должность председателя Коллегии. В 1841 г. дополнительно управлял Минской епархией. Начал торжественное обнародование акта Полоцкого собора в подчиненных епархиях, пуская в ход уговоры и манипулиции, но и не колеблясь в применении административно-полицейских репрессий относительно тех униатов, которые не поддавались его уговорам. Упорных священников и монахов отдаляли от приходов, заключали во временный  специально созданный монастырь-тюрьму в Курске, высылали в Сибирь.</w:t>
      </w:r>
    </w:p>
    <w:p>
      <w:pPr>
        <w:pStyle w:val="Normal"/>
        <w:ind w:firstLine="284"/>
        <w:jc w:val="both"/>
        <w:rPr/>
      </w:pPr>
      <w:r>
        <w:rPr>
          <w:sz w:val="10"/>
          <w:szCs w:val="10"/>
        </w:rPr>
        <w:t>В 1844 г. переселился из Петербурга в Жировицы, но уже в следующем году перенес резиденцию епархиальных властей в Вильно. Содействовал переводу из Жирович в Вильно и Литовской духовной семинарии. В 1846 г. вновь  совершил объезд своей епархии, инициируя постройку многих новых церквей. В 1847 г., после усиленных стараний, стал членом  Синода. Основал официальный епархиальный орган «Литовские епархиальные ведомости». Побуждал петербургские власти  на репрессии и разные придирки к католическому костелу, что облегчало переход в его ведомство католических монастырей. Вступил в конфликт с местными российскими властями, главным образом, с виленским генерал-губернатором Бибиковым, требуя от него поддержки своего дела и ужесточения политического курса относительно ополяченного и окатоличенного населения Беларуси и Литвы. Деятельность Семашки имела негативный резонанс в европейской общественной мысли. 30.</w:t>
      </w:r>
      <w:r>
        <w:rPr>
          <w:sz w:val="10"/>
          <w:szCs w:val="10"/>
          <w:lang w:val="be-BY"/>
        </w:rPr>
        <w:t>03.</w:t>
      </w:r>
      <w:r>
        <w:rPr>
          <w:sz w:val="10"/>
          <w:szCs w:val="10"/>
        </w:rPr>
        <w:t xml:space="preserve">1852 получил титул митрополита. Но со смертью царя Николая </w:t>
      </w:r>
      <w:r>
        <w:rPr>
          <w:sz w:val="10"/>
          <w:szCs w:val="10"/>
          <w:lang w:val="be-BY"/>
        </w:rPr>
        <w:t>І</w:t>
      </w:r>
      <w:r>
        <w:rPr>
          <w:sz w:val="10"/>
          <w:szCs w:val="10"/>
        </w:rPr>
        <w:t xml:space="preserve"> апогей влияния Семашки в Петербурге минул. Когда бывшие униатские общины Витебской, Гродненской и Могилевской губерний обратились к новому царю за согласием на переход в католицизм, Семашко выступил с новыми предложениями репрессий и ограничений, в том числе против обучения белорусскому, польскому и литовскому языкам в церковных школах. Приказал сжечь около 2 тысяч литургических книг, напечатанных в униатских типографиях. В то время Семашку, который добивался возвращения к екатерининской национальной политике, неоднократно атаковал Александр Герцен в своем эмигрантском журнале «Колокол». Опасаясь покушения на свою жизнь, в ноябре 1859 – мае 1860 г. Семашко жил в Петербурге. Принимал участие в работе Синода. В 1860 г. наказал своему духовенству создать сеть приходских школ.</w:t>
      </w:r>
    </w:p>
    <w:p>
      <w:pPr>
        <w:pStyle w:val="Normal"/>
        <w:ind w:firstLine="284"/>
        <w:jc w:val="both"/>
        <w:rPr>
          <w:sz w:val="10"/>
          <w:szCs w:val="10"/>
        </w:rPr>
      </w:pPr>
      <w:r>
        <w:rPr>
          <w:sz w:val="10"/>
          <w:szCs w:val="10"/>
        </w:rPr>
        <w:t xml:space="preserve">Восстание К.Калиновского, направленное и против деятельности митрополита, встревожило И.Семашку. Он выступил с резким осуждением повстанцев, завязал  близкое сотрудничество с новым виленским генерал-губернатором Н.Муравьевым, пытаясь между тем сдержать его кровавые расправы. Обратился к правительству с просьбой об увеличении материальной помощи православному духовенству, чтобы компенсировать урон, нанесенный повстанцами, и возвысить его престиж в обществе. В 1864 г., в связи 25-летием Полоцкого собора, которое торжественно отмечалось, получил из рук Муравьева царское письмо вместе с крестом с бриллиантами. Визит 8.07.1864 царя в Виленскую церковь св. Духа, а позже сенатора Д.Толстого использовал, чтобы склонить официальный Петербург к акции оправославливания и русификации католиков. </w:t>
      </w:r>
    </w:p>
    <w:p>
      <w:pPr>
        <w:pStyle w:val="Normal"/>
        <w:ind w:firstLine="284"/>
        <w:jc w:val="both"/>
        <w:rPr>
          <w:sz w:val="10"/>
          <w:szCs w:val="10"/>
        </w:rPr>
      </w:pPr>
      <w:r>
        <w:rPr>
          <w:sz w:val="10"/>
          <w:szCs w:val="10"/>
        </w:rPr>
        <w:t>В 60-е г. участие Семашки в церковно-религиозной жизни уменьшается. Он жил в своей сельской резиденции Триполь под Вильно, где завел земельное хозяйство, собрал библиотеку, галерею копий портретов униатских иерархов, интересовался картографией.  Занимался благотворительностью,  собирал документы, писал мемуары. Предметом его забот была опека над церковными хорами в епархии, любовался богатой восточной литургией. После разрыва с католицизмом носил православное одеяние и отрастил бороду. Был членом Библейского общества.</w:t>
      </w:r>
    </w:p>
    <w:p>
      <w:pPr>
        <w:pStyle w:val="Normal"/>
        <w:ind w:firstLine="284"/>
        <w:jc w:val="both"/>
        <w:rPr>
          <w:sz w:val="10"/>
          <w:szCs w:val="10"/>
        </w:rPr>
      </w:pPr>
      <w:r>
        <w:rPr>
          <w:sz w:val="10"/>
          <w:szCs w:val="10"/>
        </w:rPr>
        <w:t>Умер 27.11.1869 в Вильно и похоронен в им же построенной гробнице на кладбище при монастыре св. Духа под мощами виленских мучеников. Царским указом в годовщину смерти митрополита была проведена панихида во всех церквах западных губерний. Свою библиотеку завещал православной семинарии в Вильно и 17,5 тыс. рублей  - на стипендии для учеников церковной школы. Императорской академии наук в Петербурге записал дотацию на издание своих мемуаров «Записки Иосифа, митрополита литовского», в которых, кроме собственного жизнеописания, дал оценку переломному этапу в отношениях между униатской, православной и католической конфессиями, описал свое участие в событиях 1839 г., изобразив себя единственным организатором дела ликвидации унии, дал характеристику многим деятелям, с которыми его свела судьба. Приложил к мемуарам много документов по истории униатской и православной церквей.</w:t>
      </w:r>
    </w:p>
    <w:p>
      <w:pPr>
        <w:pStyle w:val="Normal"/>
        <w:ind w:firstLine="284"/>
        <w:jc w:val="both"/>
        <w:rPr>
          <w:b/>
          <w:b/>
          <w:sz w:val="12"/>
          <w:szCs w:val="12"/>
        </w:rPr>
      </w:pPr>
      <w:r>
        <w:br w:type="column"/>
      </w:r>
      <w:r>
        <w:rPr>
          <w:b/>
          <w:sz w:val="12"/>
          <w:szCs w:val="12"/>
        </w:rPr>
        <w:t>Супраціў палітыцы дэунізацыі.</w:t>
      </w:r>
    </w:p>
    <w:p>
      <w:pPr>
        <w:pStyle w:val="Normal"/>
        <w:ind w:firstLine="284"/>
        <w:jc w:val="both"/>
        <w:rPr>
          <w:sz w:val="12"/>
          <w:szCs w:val="12"/>
        </w:rPr>
      </w:pPr>
      <w:r>
        <w:rPr>
          <w:sz w:val="12"/>
          <w:szCs w:val="12"/>
        </w:rPr>
        <w:t>За два з паловай стагоддзі (1596–1839 г.) уніяцкая вера ўвайшла ў жыццё многіх пакаленняў людзей, адпавядала іх нацыянальна-культурным памкненням і сацыяльнаму статусу. «Уз’яднанне уніятаў» (дэунізацыя, скасаванне Берасцейскай уніі і ліквідацыя уніяцкай царквы) парушыла звычайную размераную хаду сялянскага жыцця, пацягнула за сабой адмену святаў, абрадаў, рытуалаў, мовы ў храме; адбілася на царкоўным праве, і таму ўзбударажыла народ. Унія трымалася на аўтарытэце духавенства і народным традыцыяналізме. Асабліва нялёгка было пераадолець гэты царкоўна-гістарычны рубеж старэйшаму пакаленню і тым вернікам, якія лічылі уніяцтва сваёй рэлігіяй і не бачылі патрэбы яе мяняць. Зламаць гэту культурную сілу і рэлігійную традыцыю, пранізаўшую многія сферы людскога жыцця, было нялёгка. Таму на іх знішчэнне была накіравана ўся сістэма царскай улады: суд, Сінод, мясцовая адміністрацыя, паліцыя, часам у ход ішло войска.</w:t>
      </w:r>
    </w:p>
    <w:p>
      <w:pPr>
        <w:pStyle w:val="Normal"/>
        <w:ind w:firstLine="284"/>
        <w:jc w:val="both"/>
        <w:rPr>
          <w:sz w:val="12"/>
          <w:szCs w:val="12"/>
        </w:rPr>
      </w:pPr>
      <w:r>
        <w:rPr>
          <w:sz w:val="12"/>
          <w:szCs w:val="12"/>
        </w:rPr>
        <w:t xml:space="preserve">Дэунізацыя 1780–1839 г. выклікала масавую праяву рэлігійнага патрыятызму народа, які адказаў на яе прывязанасцю да сваіх пастыраў, абрадаў, традыцый. Антыўз'яднаўчы рух ахапіў усю Беларусь, хоць меў больш актыўны і арганізаваны характар на ўсходзе, і дасягнуў апагея ў другой палове 1830-х г. Яго сацыяльную базу складалі шараговае духавенства, базыльяне, шляхта, сяляне. Рух праяўляўся ў абароне сваіх сакральных рэліквій і выкарыстанні забароненай культавай атрыбутыкі, выгнанні  місіянераў і камісій па пераварочванню, байкоце новага духавенства і навязанай абраднасці, у цягаценні да касцёла, адмове святароў ад удзелу ў «падпісной» кампаніі, непрыняцці новых служэбнікаў, падачы петыцый на царскае імя. </w:t>
      </w:r>
    </w:p>
    <w:p>
      <w:pPr>
        <w:pStyle w:val="Normal"/>
        <w:ind w:firstLine="284"/>
        <w:jc w:val="both"/>
        <w:rPr>
          <w:sz w:val="12"/>
          <w:szCs w:val="12"/>
        </w:rPr>
      </w:pPr>
      <w:r>
        <w:rPr>
          <w:sz w:val="12"/>
          <w:szCs w:val="12"/>
        </w:rPr>
        <w:t xml:space="preserve">З-за супраціву вызнаўцоў уніі не прынеслі поспеху неаднаразовыя ўрадавыя спробы канца ХVІІІ ст. пахіснуць канфесійную структуру Беларусі на карысць праваслаўя. Няўдалай аказалася акцыя Кацярыны ІІ 1780–1783 г. па ўсеагульнай канверсіі уніятаў праз іх добраахвотнае жаданне (апытанне – «приглашение») вярнуцца ў праваслаўе, хоць гэта «жаданне» нярэдка інспіравалася мясцовымі ўладамі. </w:t>
      </w:r>
    </w:p>
    <w:p>
      <w:pPr>
        <w:pStyle w:val="Normal"/>
        <w:ind w:firstLine="284"/>
        <w:jc w:val="both"/>
        <w:rPr>
          <w:sz w:val="12"/>
          <w:szCs w:val="12"/>
        </w:rPr>
      </w:pPr>
      <w:r>
        <w:rPr>
          <w:sz w:val="12"/>
          <w:szCs w:val="12"/>
        </w:rPr>
        <w:t xml:space="preserve">За другую хвалю дэунізацыі, якая прыйшлася на 1794 –1795 г., царква страціла да 200 тыс. чалавек у Магілёўскай і Мінскай губернях. Але ліберальная нацыянальна-рэлігійная палітыка Паўла І прывяла да вяртання да 90% «уз’яднаных» ў сваю веру. </w:t>
      </w:r>
    </w:p>
    <w:p>
      <w:pPr>
        <w:pStyle w:val="Normal"/>
        <w:ind w:firstLine="284"/>
        <w:jc w:val="both"/>
        <w:rPr>
          <w:sz w:val="12"/>
          <w:szCs w:val="12"/>
        </w:rPr>
      </w:pPr>
      <w:r>
        <w:rPr>
          <w:sz w:val="12"/>
          <w:szCs w:val="12"/>
        </w:rPr>
        <w:t xml:space="preserve">Пазбаўленыя прыходаў за адмову прыняць праваслаўе святары (у 1801 г. іх было трохі болей 100 чалавек) бадзяліся па вёсках, несучы людзям сваю крыўду і абурэнне, заклікалі іх моцна трымацца сваёй веры і «отвлекали» назад у вунію. </w:t>
      </w:r>
    </w:p>
    <w:p>
      <w:pPr>
        <w:pStyle w:val="Normal"/>
        <w:ind w:firstLine="284"/>
        <w:jc w:val="both"/>
        <w:rPr>
          <w:sz w:val="12"/>
          <w:szCs w:val="12"/>
        </w:rPr>
      </w:pPr>
      <w:r>
        <w:rPr>
          <w:sz w:val="12"/>
          <w:szCs w:val="12"/>
        </w:rPr>
        <w:t>Трэцяя хваля дэунізацыі прыпадае на 1833–1839 г. Яны была справакавана дапамогай уніяцкага духавенства паўстанцам 1830–1831 г. Ва ўрадзе ўбачылі адзінае вырашэнне уніяцкай праблемы ў яе зліквідаванні. Аднаразовае раптоўнае пераварочванне уніятаў пры Кацярыне ІІ змяніла доўгапланавая, разлічаная на некалькі гадоў, старанна падрыхтаваная акцыя. На рэлігійную канверсію 30-х гадоў уніяты адказалі адданасцю сваёй веры і духавенству.</w:t>
      </w:r>
    </w:p>
    <w:p>
      <w:pPr>
        <w:pStyle w:val="Normal"/>
        <w:ind w:firstLine="284"/>
        <w:jc w:val="both"/>
        <w:rPr>
          <w:sz w:val="12"/>
          <w:szCs w:val="12"/>
        </w:rPr>
      </w:pPr>
      <w:r>
        <w:rPr>
          <w:sz w:val="12"/>
          <w:szCs w:val="12"/>
        </w:rPr>
        <w:t xml:space="preserve">У выніку так званых «частных присоединений», арганізаваных з 1833 г. полацкім епіскапам Смарагдам з дапамогай генерал-губернатара Хаванскага і віцебскага губернатара Шрэдэра, за 3–4 гады праваслаўнае духавенства «воссоединило» да 100 тыс. уніятаў на ўсходзе Беларусі. Схіленыя да перамены веры ўгаворамі, падманам і прымусам, «нявольныя» праваслаўныя нарабілі тады шмат клопатаў мясцовым і вярхоўным уладам. У 1834–1838 г. павятовыя суды былі завалены справамі аб «адпадзенні» іх назад ва унію. Моцныя хваляванні уніятаў адбыліся ў 1833-1836 г. Полацкім і Себежскім паветах, Вілейцы. Нярэдкімі былі выпадкі, калі сяляне з дубінамі і каламі ахоўвалі свае цэрквы ад пераварочвання ў пануючую веру. </w:t>
      </w:r>
    </w:p>
    <w:p>
      <w:pPr>
        <w:pStyle w:val="Normal"/>
        <w:ind w:firstLine="284"/>
        <w:jc w:val="both"/>
        <w:rPr>
          <w:sz w:val="12"/>
          <w:szCs w:val="12"/>
        </w:rPr>
      </w:pPr>
      <w:r>
        <w:rPr>
          <w:sz w:val="12"/>
          <w:szCs w:val="12"/>
        </w:rPr>
        <w:t xml:space="preserve">Адстойванне сялянствам сваёй веры атаясамлівалася ўладамі з народным бунтам. Хваляванні ва уніяцкіх прыходах гасілі «вразумлениями» сялян духавенствам, земскімі чыноўнікамі, губернатарам. У ход ішлі запалохванні і пагрозы, матэрыяльныя спагнанні, турэмнае зняволенне. Калі гэта не дапамагала, супраціў уніятаў ламалі з дапамогай паліцыі і войска. Заўсёды ў такіх выпадках шукалі падбухторшчыкаў – людзей больш высокага сацыяльнага статуса, ранга і адукацыі (паноў, адміністрацыю маёнткаў, грамадзянскае начальства, духавенства), якіх імкнуліся нейтралізаваць, аддаліць ад народа, пазбавіць уплыву на сялян шляхам паніжэння або зняцця з пасады, заменай «добранадзейнымі» людзьмі, часовым выдаленнем і дэпартацыяй. </w:t>
      </w:r>
    </w:p>
    <w:p>
      <w:pPr>
        <w:pStyle w:val="Normal"/>
        <w:ind w:firstLine="284"/>
        <w:jc w:val="both"/>
        <w:rPr>
          <w:sz w:val="12"/>
          <w:szCs w:val="12"/>
        </w:rPr>
      </w:pPr>
      <w:r>
        <w:rPr>
          <w:sz w:val="12"/>
          <w:szCs w:val="12"/>
        </w:rPr>
        <w:t>Найбольш паслядоўнымі барацьбітамі за унію былі шэраговыя прыходскія святары. Яны заклікалі сялян«быць у той веры, у якой народжаны».  Усё духавенства аказалася падзеленым на дзве катэгорыі: «правомыслящие» і «упорные».</w:t>
      </w:r>
    </w:p>
    <w:p>
      <w:pPr>
        <w:pStyle w:val="Normal"/>
        <w:ind w:firstLine="284"/>
        <w:jc w:val="both"/>
        <w:rPr/>
      </w:pPr>
      <w:r>
        <w:rPr>
          <w:sz w:val="12"/>
          <w:szCs w:val="12"/>
        </w:rPr>
        <w:t xml:space="preserve">Адмовіўшыся ад няздатных цалкам вырашыць уніяцкую праблему прыватных далучэнняў, урад узяў курс на збліжэнне уніяцкай царквы з праваслаўнай праз яе рэфармаванне. У 1834–1838 г. праводзілася ачышчэнне уніяцкай абраднасці і інтэр’ера храмаў ад лацінскіх запазычанняў і замене богаслужэбных кніг. Яна паставіла духавенства перад неабходнасцю лавіраваць паміж вернасцю уніі і націскам улад і спарадзіла розныя метады супраціву: ад зваротаў да імператара да непадпарадкавання загадам аб новаўвядзеннях. Адказам на супраціў былі ганенні, судовы пераслед, «пакута» ў манастыры і турэмнае зняволенне, бадзянне па свеце, высылкі. </w:t>
      </w:r>
    </w:p>
    <w:p>
      <w:pPr>
        <w:pStyle w:val="Normal"/>
        <w:ind w:firstLine="284"/>
        <w:jc w:val="both"/>
        <w:rPr>
          <w:sz w:val="12"/>
          <w:szCs w:val="12"/>
        </w:rPr>
      </w:pPr>
      <w:r>
        <w:rPr>
          <w:sz w:val="12"/>
          <w:szCs w:val="12"/>
        </w:rPr>
        <w:t>На абарону уніі выступіла шляхта – людзі адукаваныя, сацыяльна актыўныя, найбольш апазіцыйнае тады саслоўе, доля якой сярод уніяцкага насельніцтва ўсходу Беларусі была большай, чым на захадзе. Гэты фактарам можна растлумачыць большую моц і маштабнасць антыўз’яднаўчага руху ў Беларускай епархіі як у колькасці барацьбітоў, так і ўдзелам ў ім людзей таленавітых і ўплывовых. Тон задавалі буйныя ўплывовыя паны з сувязямі, якія «мелі больш сілы і сродкаў для ўпартасці». Прыклад з буйнай шляхты брала дробнапамесная.</w:t>
      </w:r>
    </w:p>
    <w:p>
      <w:pPr>
        <w:pStyle w:val="Normal"/>
        <w:ind w:firstLine="284"/>
        <w:jc w:val="both"/>
        <w:rPr>
          <w:sz w:val="12"/>
          <w:szCs w:val="12"/>
        </w:rPr>
      </w:pPr>
      <w:r>
        <w:rPr>
          <w:sz w:val="12"/>
          <w:szCs w:val="12"/>
        </w:rPr>
        <w:t>На Беларусі зусім рэальнай была магчымасць арганізаванага супраціву, узначаленага шляхтай. Полацкі павятовы прадвадзіцель дваранства князь Людзвіг Беліковіч ездзіў па Беларусі, агітуючы за унію, сустракаўся з гісторыкам графам Тышкевічам, мінскім губернскім маршалкам. Яго ўплыў, паводле дакументаў ІІІ аддзялення, сягаў Мінска і Вільні. На дваранскіх выбарах у Віцебску ў 1834 г. 172 шляхціцы падпісалі на імя цара акт у абарону уніі. Секвестрам маёнткаў, судамі, дэпартацыяй уладам удалося супакоіць бунтуючую шляхту.</w:t>
      </w:r>
    </w:p>
    <w:p>
      <w:pPr>
        <w:pStyle w:val="Normal"/>
        <w:ind w:firstLine="284"/>
        <w:jc w:val="both"/>
        <w:rPr>
          <w:sz w:val="12"/>
          <w:szCs w:val="12"/>
        </w:rPr>
      </w:pPr>
      <w:r>
        <w:rPr>
          <w:sz w:val="12"/>
          <w:szCs w:val="12"/>
        </w:rPr>
        <w:t xml:space="preserve">У 1837 г. быў арганізаваны збор падпісак з духавенства аб згодзе кінуць унію.  «Адмаўленцы» (тыя, хто адмовіўся даць такі подпіс)  падвяргаліся рэпрэсіям. Было сабрана 1305 подпісаў. 1/3 духавенства,  не зважаючы на пагрозы, адмовіліся іх даць. </w:t>
      </w:r>
    </w:p>
    <w:p>
      <w:pPr>
        <w:pStyle w:val="Normal"/>
        <w:ind w:firstLine="284"/>
        <w:jc w:val="both"/>
        <w:rPr>
          <w:sz w:val="12"/>
          <w:szCs w:val="12"/>
        </w:rPr>
      </w:pPr>
      <w:r>
        <w:rPr>
          <w:sz w:val="12"/>
          <w:szCs w:val="12"/>
        </w:rPr>
        <w:t xml:space="preserve">Апошнім радыкальным крокам у супраціве быў сход у вёсцы Царкоўна (Дрысенскі павет Віцебскай губерні) 14 верасня 1838 г.  і петыцыя да цара ад імя 111 святароў Усходняй Беларусі ў абарону уніі.  Арганізатары гэтай акцыі пратэсту Ян Ігнатовіч і Адам Тамкавід і падпісанты былі пакараны.  </w:t>
      </w:r>
    </w:p>
    <w:p>
      <w:pPr>
        <w:pStyle w:val="Normal"/>
        <w:ind w:firstLine="284"/>
        <w:jc w:val="both"/>
        <w:rPr>
          <w:sz w:val="12"/>
          <w:szCs w:val="12"/>
        </w:rPr>
      </w:pPr>
      <w:r>
        <w:rPr>
          <w:sz w:val="12"/>
          <w:szCs w:val="12"/>
        </w:rPr>
        <w:t xml:space="preserve">Улічваючы шырокі масавы адпор рэлігійнай канверсіі, улады належным чынам «абставілі» «ўз’яднанне»: былі зняты з пасад і ізаляваны, зняволены ў турмы і манастыры, узяты пад паліцэйскі нагляд або высланы ў расійскія губерні ўсе іншадумцы, якія маглі перашкодзіць дэнансацыі уніі; абмежаваны перасоўванне, пераезды уніяцкага і каталіцкага духавенства. На Беларусь быў выкліканы 29-ты казацкі полк, які сотнямі размясцілі ў найбольш упартых населеных пунктах Полацкага, Дрысенскага, Себежскага і Лепельскага паветаў Віцебскай губерні, Вілейскага, Дзісненскага і Барысаўскага паветаў Мінскай і Сененскага і Мсціслаўскага Магілёўскай губерні. У Пецярбургу ўсур’ёз дапускалі выбух бунтаў на Беларусі. Генерал-губернатары былі надзелены надзвычайнымі паўнамоцтвамі. Акт Полацкага сабора 12 лютага 1839 г. аб ліквідацыі уніяцкай царквы, з-за боязі абурэння, абнародавалі толькі пасля прыбыцця на Беларусь дадатковай вайсковай сілы (вясной – летам 1839 г.). </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r>
    </w:p>
    <w:p>
      <w:pPr>
        <w:pStyle w:val="Heading2"/>
        <w:spacing w:before="0" w:after="0"/>
        <w:ind w:firstLine="284"/>
        <w:jc w:val="both"/>
        <w:rPr>
          <w:rFonts w:ascii="Times New Roman" w:hAnsi="Times New Roman" w:cs="Times New Roman"/>
          <w:i w:val="false"/>
          <w:i w:val="false"/>
          <w:sz w:val="12"/>
          <w:szCs w:val="12"/>
        </w:rPr>
      </w:pPr>
      <w:r>
        <w:br w:type="column"/>
      </w:r>
      <w:r>
        <w:rPr>
          <w:rFonts w:cs="Times New Roman" w:ascii="Times New Roman" w:hAnsi="Times New Roman"/>
          <w:i w:val="false"/>
          <w:sz w:val="12"/>
          <w:szCs w:val="12"/>
        </w:rPr>
        <w:t xml:space="preserve">Лёс культурнай спадчыны уніяцкай царквы </w:t>
      </w:r>
    </w:p>
    <w:p>
      <w:pPr>
        <w:pStyle w:val="Normal"/>
        <w:ind w:firstLine="284"/>
        <w:jc w:val="both"/>
        <w:rPr/>
      </w:pPr>
      <w:r>
        <w:rPr>
          <w:sz w:val="12"/>
          <w:szCs w:val="12"/>
          <w:lang w:val="be-BY"/>
        </w:rPr>
        <w:t>Створаныя працай шэрагу пакаленняў беларусаў уніяцкія сакральныя  каштоўнасці не знайшлі, аднак, разумення і прыняцця тых, хто ўсталёўваў тут вяршэнства праваслаўя. У канцы ХVIII ст. народ зноў быў пастаўлены перад выбарам паміж духоўнасцю Усходу і Захаду. Распачатая тады духоўная пераарыентацыя Беларусі на хрысціянскі Усход, закліканая ўзмацніць яе ўнутранае аб’яднанне з Расіяй, суправаджалася жорсткай рэвізіяй уніяцкага культурна-абрадавага комплексу. Нішчылася ўсякая мясцовая даўніна, якая не была падобнай па стылю да расійскай. Усемагчымымі сродкамі прымусу, ад інтэлектуальнага да фізічнага, выціскалася народжаная уніяй аўтэнтычная культура беларусаў. Справа даходзіла да публічных аўтадафэ. Вызваленае месца запаўнялася культурнымі каштоўнасцямі расійскага праваслаўя, якія прышчэпліваліся замест зруйнаваных, фармуючы ў беларускага народа адпаведную самасвядомасць.</w:t>
      </w:r>
    </w:p>
    <w:p>
      <w:pPr>
        <w:pStyle w:val="Normal"/>
        <w:ind w:firstLine="284"/>
        <w:jc w:val="both"/>
        <w:rPr>
          <w:sz w:val="12"/>
          <w:szCs w:val="12"/>
          <w:lang w:val="be-BY"/>
        </w:rPr>
      </w:pPr>
      <w:r>
        <w:rPr>
          <w:sz w:val="12"/>
          <w:szCs w:val="12"/>
          <w:lang w:val="be-BY"/>
        </w:rPr>
        <w:t xml:space="preserve">Наступ на культурна-асветны набытак уніяцкай царквы пачаўся ў 1833г., хоць заканадаўчая база падводзілася раней. Пачалі з ліквідацыі базыльянскіх манастыроў з іх навучальнымі ўстановамі, бібліятэкамі і архівамі. Закрыццём імператарскімі загадамі ў 1828 г. вучылішчаў ў Жыровіцах і Брэсце, у 1830 – у Талачыне, у 1832 – у Віцебску, Вярбілаве [159, а.6], Беразвеччы і Лядах [163], у 1835 г. – у Барунах і Паддубіссі [225, а.2] была разбурана базыльянская сістэма свецкай адукацыі. Педагагічная дзейнасць ордэна ўжо не магла служыць алібі пасля паўстання, якое перакрэсліла гэты пазітыўны аспект яго існавання [1425, с.186–187]. </w:t>
      </w:r>
    </w:p>
    <w:p>
      <w:pPr>
        <w:pStyle w:val="Normal"/>
        <w:ind w:firstLine="284"/>
        <w:jc w:val="both"/>
        <w:rPr/>
      </w:pPr>
      <w:r>
        <w:rPr>
          <w:sz w:val="12"/>
          <w:szCs w:val="12"/>
          <w:lang w:val="be-BY"/>
        </w:rPr>
        <w:t>У 30–70-я г. былі распатрошаны і рассеяны або знішчаны ордэнскія кнігазборы, якія назапашваліся два стагоддзі. Найбольш каштоўныя з іх перадалі ў Пецярбург, другія падзялілі паміж свецкімі школьнымі бібліятэкамі, расійскімі публічнымі бібліятэкамі і віленскай духоўнай семінарыяй. Частка рукапісных і друкаваных кніг падлягала продажу як антыкварыят або на макулатуру, «непатрэбныя» прызначаліся на спаленне [1</w:t>
      </w:r>
      <w:r>
        <w:rPr>
          <w:sz w:val="12"/>
          <w:szCs w:val="12"/>
        </w:rPr>
        <w:t>559</w:t>
      </w:r>
      <w:r>
        <w:rPr>
          <w:sz w:val="12"/>
          <w:szCs w:val="12"/>
          <w:lang w:val="be-BY"/>
        </w:rPr>
        <w:t xml:space="preserve">, с.114–115]. </w:t>
      </w:r>
    </w:p>
    <w:p>
      <w:pPr>
        <w:pStyle w:val="Normal"/>
        <w:ind w:firstLine="284"/>
        <w:jc w:val="both"/>
        <w:rPr>
          <w:sz w:val="12"/>
          <w:szCs w:val="12"/>
          <w:lang w:val="be-BY"/>
        </w:rPr>
      </w:pPr>
      <w:r>
        <w:rPr>
          <w:sz w:val="12"/>
          <w:szCs w:val="12"/>
          <w:lang w:val="be-BY"/>
        </w:rPr>
        <w:t xml:space="preserve">У перыяд ліквідацыі уніяцкай царквы бясследна знікалі, раскрадаліся, вывозіліся архівы епархій, манастыроў, прыходаў з дакументамі не толькі канфесійна-маёмаснага характару, але і па гісторыі рэгіёнаў, народаў, культур. Яны або вывозіліся ў Пецярбург, або пераходзілі да мясцовых устаноў пры губернатары і ў публічныя бібліятэкі; частка трапіла ў прыватныя калекцыі. </w:t>
      </w:r>
    </w:p>
    <w:p>
      <w:pPr>
        <w:pStyle w:val="Normal"/>
        <w:ind w:firstLine="284"/>
        <w:jc w:val="both"/>
        <w:rPr>
          <w:sz w:val="12"/>
          <w:szCs w:val="12"/>
          <w:lang w:val="be-BY"/>
        </w:rPr>
      </w:pPr>
      <w:r>
        <w:rPr>
          <w:sz w:val="12"/>
          <w:szCs w:val="12"/>
          <w:lang w:val="be-BY"/>
        </w:rPr>
        <w:t xml:space="preserve"> </w:t>
      </w:r>
      <w:r>
        <w:rPr>
          <w:sz w:val="12"/>
          <w:szCs w:val="12"/>
          <w:lang w:val="be-BY"/>
        </w:rPr>
        <w:t xml:space="preserve">Колькі манастырскіх духоўна-мастацкіх скарбаў было ў ХІХ ст. расфармавана, вывезена, расцягнута па свеце, згублена, спарахнела ў склепах і на гарышчах, сапсавана пацукамі і мышамі, спалена! </w:t>
      </w:r>
    </w:p>
    <w:p>
      <w:pPr>
        <w:pStyle w:val="Normal"/>
        <w:ind w:firstLine="284"/>
        <w:jc w:val="both"/>
        <w:rPr>
          <w:sz w:val="12"/>
          <w:szCs w:val="12"/>
          <w:lang w:val="be-BY"/>
        </w:rPr>
      </w:pPr>
      <w:r>
        <w:rPr>
          <w:sz w:val="12"/>
          <w:szCs w:val="12"/>
          <w:lang w:val="be-BY"/>
        </w:rPr>
        <w:t xml:space="preserve">Звужэнне сферы ўплыву і ліквідацыя уніяцкай царквы ў ХІХ ст. праходзіла пад лозунгам яе ачышчэння ад заходнехрысціянскіх запазычанняў, як казалі тады, ад лацінскіх налётаў, якія ўкраліся з-за чужых уплываў. Яе прывядзенне «ў аднастайнасць» з праваслаўнай павінна было аблегчыць будучае зліццё канфесій. Больш за тое, уніяцкія кнігі, святы, спевы, адзенне, прадметы культу падтрымлівалі «дух адчужанасці ад Расіі» [100, а.40 адв.]. </w:t>
      </w:r>
    </w:p>
    <w:p>
      <w:pPr>
        <w:pStyle w:val="Normal"/>
        <w:ind w:firstLine="284"/>
        <w:jc w:val="both"/>
        <w:rPr>
          <w:sz w:val="12"/>
          <w:szCs w:val="12"/>
          <w:lang w:val="be-BY"/>
        </w:rPr>
      </w:pPr>
      <w:r>
        <w:rPr>
          <w:sz w:val="12"/>
          <w:szCs w:val="12"/>
          <w:lang w:val="be-BY"/>
        </w:rPr>
        <w:t>Спачатку шэраговае духавенства байкатавала рэарганізацыю царкоўнага жыцця. Тады святароў абавязалі даць распіскі аб адказнасці за пераафармленне храмаў [178, а.43–43 адв.], што яны і вымушаны былі зрабіць, але з розных прычын (беднасць фундушаў, адсутнасць царкоўных грошай, уласная старасць, хваробы), пры спрыянні мясцовых благачынных, ўхіляліся ад збудавання іканастасаў, не давалі знішчаць лаўкі, арганы, званочкі. Калі вернікі словам і справай выказвалі сваё негатыўнае стаўленне да парушэння традыцыйнага царкоўнага інтэр’ера, то святары рабілі гэта, як правіла, больш асцярожна і абачліва, бо за непадпарадкаванне начальству яны пазбаўляліся прыхода.</w:t>
      </w:r>
    </w:p>
    <w:p>
      <w:pPr>
        <w:pStyle w:val="Normal"/>
        <w:ind w:firstLine="284"/>
        <w:jc w:val="both"/>
        <w:rPr>
          <w:sz w:val="12"/>
          <w:szCs w:val="12"/>
          <w:lang w:val="be-BY"/>
        </w:rPr>
      </w:pPr>
      <w:r>
        <w:rPr>
          <w:sz w:val="12"/>
          <w:szCs w:val="12"/>
          <w:lang w:val="be-BY"/>
        </w:rPr>
        <w:t>У пераабсталяваных храмах не было месца уніяцкім абразам - творам інтэнсіўнага нізавога духоўнага мастацтва. Многія з іх напаткала доля старых абразоў з Быценя, якія сцены царквы «псавалі» і «якія пінскі біскуп Ясафат загадаў спаліць і яны спаленыя» [70, а.4]. Другія уніяцкія абразы, якія часам мелі вялікую культурную каштоўнасць, часткова перарабляліся або цалкам загрунтоўваліся фарбай і замалёўваліся нанова. Улік знішчаных помнікаў жывапісу ніхто не вёў. Несумненна, што іх лік ішоў на тысячы.</w:t>
      </w:r>
    </w:p>
    <w:p>
      <w:pPr>
        <w:pStyle w:val="Normal"/>
        <w:ind w:firstLine="284"/>
        <w:jc w:val="both"/>
        <w:rPr>
          <w:sz w:val="12"/>
          <w:szCs w:val="12"/>
          <w:lang w:val="be-BY"/>
        </w:rPr>
      </w:pPr>
      <w:r>
        <w:rPr>
          <w:sz w:val="12"/>
          <w:szCs w:val="12"/>
          <w:lang w:val="be-BY"/>
        </w:rPr>
        <w:t xml:space="preserve"> </w:t>
      </w:r>
      <w:r>
        <w:rPr>
          <w:sz w:val="12"/>
          <w:szCs w:val="12"/>
          <w:lang w:val="be-BY"/>
        </w:rPr>
        <w:t xml:space="preserve">Пазнішчаўшы уніяцкае начынне і абразы, нарабіўшы ў спешцы – адводзілася ўсяго некалькі месяцаў – іканастасаў, парушылі ў храмах цэласнасць і гармонію, збяднілі іх інтэр’ер, на дзесяцігоддзі асудзілі яго на ўбоства, прымітывізм і нядобраўпарадкаванасць. </w:t>
      </w:r>
    </w:p>
    <w:p>
      <w:pPr>
        <w:pStyle w:val="Normal"/>
        <w:ind w:firstLine="284"/>
        <w:jc w:val="both"/>
        <w:rPr/>
      </w:pPr>
      <w:r>
        <w:rPr>
          <w:sz w:val="12"/>
          <w:szCs w:val="12"/>
          <w:lang w:val="be-BY"/>
        </w:rPr>
        <w:t>У пачатку 60-х г. настала жорсткая рэгламентацыя іканапіснай справы. Міністэрства дзяржаўных маёмасцяў у пачатку 60-х г. распрацавала ўзорныя чарцяжы іканастасаў для экс-уніяцкіх і новапабудаваных праваслаўных храмаў. У выпадку немажлівасці зрабіць іканастас на месцы па абранаму ўзору, належала заказваць яго ў Пецярбургу. Абразы да іх таксама патрабавалася заказваць у сталіцы імперыі. Пісаць іх на месцы дапускалася ў тых толькі выпадках, калі там меліся «добрыя, выключна з рускіх, іканапісцы», за якіх да таго ж будзе дадзена паручыцельства, што яны не будуць займацца «самавольствам», а скапіруюць абразы з міністэрскіх узораў [56, а.3 адв.–4, 5–5 адв.].</w:t>
      </w:r>
    </w:p>
    <w:p>
      <w:pPr>
        <w:pStyle w:val="Normal"/>
        <w:ind w:firstLine="284"/>
        <w:jc w:val="both"/>
        <w:rPr>
          <w:sz w:val="12"/>
          <w:szCs w:val="12"/>
          <w:lang w:val="be-BY"/>
        </w:rPr>
      </w:pPr>
      <w:r>
        <w:rPr>
          <w:sz w:val="12"/>
          <w:szCs w:val="12"/>
          <w:lang w:val="be-BY"/>
        </w:rPr>
        <w:t>Другая трэць ХІХ ст. стала «пераломным» этапам у развіцці беларускага сакральнага мастацтва [1127]. На кампенсацыю страт у сувязі з вымываннем цэлага пласту жывапісу запатрабаваліся дзесяцігоддзі, – і ў 60-я гады на Беларусі адчувалася патрэба ў абразах.</w:t>
      </w:r>
    </w:p>
    <w:p>
      <w:pPr>
        <w:pStyle w:val="Normal"/>
        <w:ind w:firstLine="284"/>
        <w:jc w:val="both"/>
        <w:rPr>
          <w:sz w:val="12"/>
          <w:szCs w:val="12"/>
          <w:lang w:val="be-BY"/>
        </w:rPr>
      </w:pPr>
      <w:r>
        <w:rPr>
          <w:sz w:val="12"/>
          <w:szCs w:val="12"/>
          <w:lang w:val="be-BY"/>
        </w:rPr>
        <w:t xml:space="preserve"> </w:t>
      </w:r>
      <w:r>
        <w:rPr>
          <w:sz w:val="12"/>
          <w:szCs w:val="12"/>
          <w:lang w:val="be-BY"/>
        </w:rPr>
        <w:t>Вывазілася ці знішчалася культавае начынне, што адрознівалася ад рэчаў такога кшталту, створаных у Расіі.</w:t>
      </w:r>
    </w:p>
    <w:p>
      <w:pPr>
        <w:pStyle w:val="Normal"/>
        <w:ind w:firstLine="284"/>
        <w:jc w:val="both"/>
        <w:rPr>
          <w:sz w:val="12"/>
          <w:szCs w:val="12"/>
          <w:lang w:val="be-BY"/>
        </w:rPr>
      </w:pPr>
      <w:r>
        <w:rPr>
          <w:sz w:val="12"/>
          <w:szCs w:val="12"/>
          <w:lang w:val="be-BY"/>
        </w:rPr>
        <w:t xml:space="preserve">Раптоўная змена дэкора храма і цырымоній, а таксама аддаленне святароў увагнала масы, чыя вера ў ХІХ ст. трымалася на аўтарытэце духавенства і народным традыцыяналізме, у шокавы стан. Народ не мог зразумець, чаму тое, што яшчэ ўчора шанавалася, лічылася святым, дагодным богу, сёння прыгнятаецца і забараняецца, але «просталюдзін» правільна зразумеў, што «ламаюць веру» </w:t>
      </w:r>
    </w:p>
    <w:p>
      <w:pPr>
        <w:pStyle w:val="Normal"/>
        <w:ind w:firstLine="284"/>
        <w:jc w:val="both"/>
        <w:rPr>
          <w:sz w:val="12"/>
          <w:szCs w:val="12"/>
          <w:lang w:val="be-BY"/>
        </w:rPr>
      </w:pPr>
      <w:r>
        <w:rPr>
          <w:sz w:val="12"/>
          <w:szCs w:val="12"/>
          <w:lang w:val="be-BY"/>
        </w:rPr>
        <w:t xml:space="preserve">Яшчэ ў 1829 г. было забаронена устанаўліваць у цэрквах арганы як неўласцівыя грэчаскаму набажэнству. Антыарганная кампанія выклікала вялікія нараканні ў свецкіх і духоўных колах Беларусі. Пазбаўленне беларускіх уніятаў велічнай музыкі, сугучнай настрою набажэнства, стала адной з тых памылак «уз’яднання», якія схілілі частку насельніцтва да рыма-каталіцтва. </w:t>
      </w:r>
    </w:p>
    <w:p>
      <w:pPr>
        <w:pStyle w:val="Normal"/>
        <w:ind w:firstLine="284"/>
        <w:jc w:val="both"/>
        <w:rPr>
          <w:sz w:val="12"/>
          <w:szCs w:val="12"/>
          <w:lang w:val="be-BY"/>
        </w:rPr>
      </w:pPr>
      <w:r>
        <w:rPr>
          <w:sz w:val="12"/>
          <w:szCs w:val="12"/>
          <w:lang w:val="be-BY"/>
        </w:rPr>
        <w:t xml:space="preserve">Ахвярай палітыкі «разлатынівання» стала скульптура. «Свяшчэнныя ляпныя аздобы і статуі святых, неадпаведныя правілам грэка-расійскай ... рэлігіі» разбівалі, </w:t>
      </w:r>
    </w:p>
    <w:p>
      <w:pPr>
        <w:pStyle w:val="Normal"/>
        <w:ind w:firstLine="284"/>
        <w:jc w:val="both"/>
        <w:rPr/>
      </w:pPr>
      <w:r>
        <w:rPr>
          <w:sz w:val="12"/>
          <w:szCs w:val="12"/>
          <w:lang w:val="be-BY"/>
        </w:rPr>
        <w:t xml:space="preserve">Частка уніяцкай маёмасці (абразы, культавыя рэчы, царкоўная вопратка, харугвы, кнігі) была вывезена ў суседнія касцёлы і там захоўвалася, пакуль у 1863 г. не пачаўся наступ і на іх. Любая знойдзеная там рэч з адзнакамі ўсходняй абраднасці магла стаць падставай для пераводу касцёла ў царкву. Таму ксяндзы пачалі знішчаць «кампраментуючыя» рэчы: у 60-я г. іх палілі ў Дзісне і Друі, у 80-я – у мястэчку Гарманавічы (Дзісенскі п.) [782, с.61]. </w:t>
      </w:r>
    </w:p>
    <w:p>
      <w:pPr>
        <w:pStyle w:val="Normal"/>
        <w:ind w:firstLine="284"/>
        <w:jc w:val="both"/>
        <w:rPr>
          <w:sz w:val="12"/>
          <w:szCs w:val="12"/>
          <w:lang w:val="be-BY"/>
        </w:rPr>
      </w:pPr>
      <w:r>
        <w:rPr>
          <w:sz w:val="12"/>
          <w:szCs w:val="12"/>
          <w:lang w:val="be-BY"/>
        </w:rPr>
        <w:t>Яшчэ ў пачатку ХХ ст. у царкоўных званіцах, скляпах, у пыле і брудзе, у спарахнелых шафах і скрынях знаходзілася шмат розных старажытных рэчаў: драўляныя скульптуры, кнігі, абразы, падсвечнікі. Частка іх трапіла тады ў зборы царкоўна-археалагічных музеяў Віцебска, Мінска, Магілёва, Смаленска, у беларускі музей у Вільні. Іх выратаванню і захаванню садзейнічаў А.Сапуноў. Выключна яго намаганнямі былі выратаваны 10 масляных партрэтаў уніяцкіх мітрапалітаў і архіепіскапаў, выкінутых з Полацкай семінарыі. Заснаваны ім разам з Раманавым Віцебскі царкоўна-археалагічны музей, з прычын аб’ектыўных, з цягам часу ператварыўся, па сутнасці, ва уніяцкае старажытнасховішча [1366, с.128–129].</w:t>
      </w:r>
    </w:p>
    <w:p>
      <w:pPr>
        <w:pStyle w:val="Normal"/>
        <w:ind w:firstLine="284"/>
        <w:jc w:val="both"/>
        <w:rPr>
          <w:sz w:val="12"/>
          <w:szCs w:val="12"/>
          <w:lang w:val="be-BY"/>
        </w:rPr>
      </w:pPr>
      <w:r>
        <w:rPr>
          <w:sz w:val="12"/>
          <w:szCs w:val="12"/>
          <w:lang w:val="be-BY"/>
        </w:rPr>
        <w:t xml:space="preserve">Але нават канцэнтрацыя ў музеях не заўсёды ўратоўвала помнікі уніяцкай сакральнай культуры ад знікнення і гібелі. Выконваючы </w:t>
      </w:r>
    </w:p>
    <w:p>
      <w:pPr>
        <w:pStyle w:val="Normal"/>
        <w:ind w:firstLine="284"/>
        <w:jc w:val="both"/>
        <w:rPr>
          <w:sz w:val="12"/>
          <w:szCs w:val="12"/>
          <w:lang w:val="be-BY"/>
        </w:rPr>
      </w:pPr>
      <w:r>
        <w:rPr>
          <w:sz w:val="12"/>
          <w:szCs w:val="12"/>
          <w:lang w:val="be-BY"/>
        </w:rPr>
        <w:t xml:space="preserve">Пад прэсам знішчальнай машыны апынуліся помнікі уніяцкай кніжнай культуры, </w:t>
      </w:r>
    </w:p>
    <w:p>
      <w:pPr>
        <w:pStyle w:val="Normal"/>
        <w:ind w:firstLine="284"/>
        <w:jc w:val="both"/>
        <w:rPr>
          <w:sz w:val="12"/>
          <w:szCs w:val="12"/>
          <w:lang w:val="be-BY"/>
        </w:rPr>
      </w:pPr>
      <w:r>
        <w:rPr>
          <w:sz w:val="12"/>
          <w:szCs w:val="12"/>
          <w:lang w:val="be-BY"/>
        </w:rPr>
        <w:t>Літаральна выпаліўшы помнікі уніі, пачалі гаварыць, што яна нічога, акрамя паланізацыі, з сабой не прынесла.</w:t>
      </w:r>
    </w:p>
    <w:p>
      <w:pPr>
        <w:pStyle w:val="Normal"/>
        <w:ind w:firstLine="284"/>
        <w:jc w:val="both"/>
        <w:rPr>
          <w:sz w:val="12"/>
          <w:szCs w:val="12"/>
          <w:lang w:val="be-BY"/>
        </w:rPr>
      </w:pPr>
      <w:r>
        <w:rPr>
          <w:sz w:val="12"/>
          <w:szCs w:val="12"/>
          <w:lang w:val="be-BY"/>
        </w:rPr>
        <w:t xml:space="preserve">Такім чынам, культурна-рэлігійны здабытак уніяцкай царквы ў значнай сваёй частцы страчаны не натуральным шляхам, а ў выніку мэтанакіраванага сістэматычнага знішчэння. За 2–3 дзесяцігоддзі зруйнаваны сакральныя помнікі (храмы, абразы, скульптуры, музыка, святы, абрады, кнігі і інш.), створаныя ў папярэднія два з паловай стагоддзі. Здолеўшы сумясціць элементы заходняга і ўсходняга хрысціянства, уніяцкі культава-абрадавы комплекс аказаўся прынцыпова несумяшчальным з каштоўнасцямі расійскага праваслаўя і стаў ахвярай практычнай рэалізацыі на Беларусі тэзіса аб прыярытэце Расіі ў развіцці сапраўдна-хрысціянскай культуры. </w:t>
      </w:r>
    </w:p>
    <w:p>
      <w:pPr>
        <w:pStyle w:val="Normal"/>
        <w:ind w:firstLine="284"/>
        <w:jc w:val="both"/>
        <w:rPr>
          <w:b/>
          <w:b/>
          <w:sz w:val="12"/>
          <w:szCs w:val="12"/>
          <w:lang w:val="be-BY"/>
        </w:rPr>
      </w:pPr>
      <w:r>
        <w:br w:type="column"/>
      </w:r>
      <w:r>
        <w:rPr>
          <w:b/>
          <w:sz w:val="12"/>
          <w:szCs w:val="12"/>
          <w:lang w:val="be-BY"/>
        </w:rPr>
        <w:t>Постуніяцкая Беларусь.</w:t>
      </w:r>
    </w:p>
    <w:p>
      <w:pPr>
        <w:pStyle w:val="Normal"/>
        <w:ind w:firstLine="284"/>
        <w:jc w:val="both"/>
        <w:rPr/>
      </w:pPr>
      <w:r>
        <w:rPr>
          <w:sz w:val="12"/>
          <w:szCs w:val="12"/>
          <w:lang w:val="be-BY"/>
        </w:rPr>
        <w:t>12.02.1839 г. арганізаваны трыма уніяцкімі епіскапамі І.Сямашкам, В.Лужынскім і А.Зубко сабор у Полацку прыняў акт аб’яднання уніяцкай царквы з праваслаўнай. 23.03.1839 г. Мікалай І зацвердзіў яго рашэнне. На праваслаўе было афіцыйна перапісана каля 1,5 млн. беларускіх уніятаў, аб’яднаных у каля 1470 парафій. 22.11.1839 г. папа рымскі Грыгорый Х</w:t>
      </w:r>
      <w:r>
        <w:rPr>
          <w:sz w:val="12"/>
          <w:szCs w:val="12"/>
          <w:lang w:val="en-US"/>
        </w:rPr>
        <w:t>V</w:t>
      </w:r>
      <w:r>
        <w:rPr>
          <w:sz w:val="12"/>
          <w:szCs w:val="12"/>
          <w:lang w:val="be-BY"/>
        </w:rPr>
        <w:t>І асудзіў епіскапаў-адступнікаў.  Пасіўны адпор (байкот парафіяльнага духавенства, набажэнства, храмаў) трымаўся яшчэ шмат гадоў. У 1832-1839 гг.  супраціў быў больш моцным на ўсходзе Беларусі; прыхільнасць да уніяцкай царквы ў постунійнай Беларусі аж да 60-х гадоў ХІХ ст. – на захадзе, што выкарыстоўваў К.Каліноўскі ў рэвалюцыйнай агітацыі. Ён выступіў супраць падаўлення уніяцтва праваслаўем і заклікаў да адраджэння уніі, якую лічыў сапраўднай нацыянальнай верай беларусаў. У другой трэці ХІХ ст. судовыя ўстановы былі завалены справамі аб ухіленні экс-уніятаў ад пануючай веры. У 40-50-ыя гады былі прадпрыняты карныя аперацыі супраць жыхароў в.Дудаковічы Магілёўскай губерні, Дзярновічы Віцебскай губерні, Поразава Гродзенскай губерні, якія “отпали в унию”; яны атрымалі міжнародны рэзананс. З атрыманнем дэмакратычных свабод па маніфесту 17.10.1905 г. 120 тысяч былых уніятаў і іх нашчадкаў перавярнуліся ў каталіцызм, што ўвергла праваслаўную царкву заходніх губерняў у крызіс.</w:t>
      </w:r>
    </w:p>
    <w:p>
      <w:pPr>
        <w:pStyle w:val="Normal"/>
        <w:ind w:firstLine="284"/>
        <w:jc w:val="both"/>
        <w:rPr>
          <w:sz w:val="12"/>
          <w:szCs w:val="12"/>
          <w:lang w:val="be-BY"/>
        </w:rPr>
      </w:pPr>
      <w:r>
        <w:rPr>
          <w:sz w:val="12"/>
          <w:szCs w:val="12"/>
          <w:lang w:val="be-BY"/>
        </w:rPr>
        <w:t>У 1864-1875 гг. расійскімі ўладамі была ліквідавана уніяцкая царква ў Холмскай епархіі, што знаходзілася ў Каралеўстве Польскім і мела 159880 (у 1875 г. – 260156) прыхаджан і 538 парафій. Тут меў месца найбольшы і шматгадовы масавы супраціў уніятаў ліквідацыі сваёй царквы, з якім расійскія ўлады не сустракаліся ў час ліквідацыйных акцый 1794-1795 і 1833-1839 гг. У студзені 1874 г. войска растраляла вернікаў у вёсках Палубічы, Дрэлёва і Пратулін на Падляшшы, якія абаранялі свае цэрквы ад пераварочвання ў праваслаўе. У Пратуліне Гродзенскай губерні (цяпер на тэрыторыі Польшчы) ад куль салдат  і атрыманых ранаў загінула 13 чалавек, якія  ў 1938-1965 гг. былі  беатыфікаваны. У 1875 г. уніяцкая царква была канчаткова ліквідавана на землях, што знаходзіліся пад уладай Раманавых. Яна засталася толькі на тэрыторыі Заходняй Украіны, што апынулася пад аўстрыйскім “разборам”, а потым увайшла ў склад Польшчы.  У 1921 г. тут налічвалася 3043824, а ў 1931 г. – 3336200 уніятаў, што складала адпаведна 11,2 і 10,4% ад агульнай колькасці насельніцтва другой Рэчы Паспалітай.</w:t>
      </w:r>
    </w:p>
    <w:p>
      <w:pPr>
        <w:pStyle w:val="Normal"/>
        <w:ind w:firstLine="284"/>
        <w:jc w:val="both"/>
        <w:rPr>
          <w:b/>
          <w:b/>
          <w:sz w:val="10"/>
          <w:szCs w:val="10"/>
          <w:lang w:val="be-BY"/>
        </w:rPr>
      </w:pPr>
      <w:r>
        <w:br w:type="column"/>
      </w:r>
      <w:r>
        <w:rPr>
          <w:b/>
          <w:sz w:val="10"/>
          <w:szCs w:val="10"/>
          <w:lang w:val="be-BY"/>
        </w:rPr>
        <w:t xml:space="preserve">Лёс уніяцкай царквы ў ХХ ст. </w:t>
      </w:r>
    </w:p>
    <w:p>
      <w:pPr>
        <w:pStyle w:val="Normal"/>
        <w:ind w:firstLine="284"/>
        <w:jc w:val="both"/>
        <w:rPr>
          <w:sz w:val="10"/>
          <w:szCs w:val="10"/>
          <w:lang w:val="be-BY"/>
        </w:rPr>
      </w:pPr>
      <w:r>
        <w:rPr>
          <w:sz w:val="10"/>
          <w:szCs w:val="10"/>
          <w:lang w:val="be-BY"/>
        </w:rPr>
        <w:t>У пачатку ХХ ст. дзеячы беларускага нацыянальнага руху (браты Луцкевічы, В.Ластоўскі, В.Іваноўскі) звярталіся  да ідэі адраджэння уніяцкай царквы з мэтай пераадолення канфесійнага падзелу народа і яго духаўнага аб’яднання вакол нацыянальнай царквы. З 1917 г. Беларуская Хрысціянская Дэмакратыя ў сваёй праграме і ідэолаг партыі Ф.Абрантовіч ставілі задачу аднаўлення уніяцтва як альтэрнатывы польскаму і расійскаму рэлігійна-нацыянальным уплывам. Адраджэннем уніяцтва ў Заходняй Беларусі займаліся  місіянерскія цэнтры ў Альберціне, Друі, Вільні, Пінску. У асобных месцах назіралася абуджэнне цікавасці да яго з боку насельніцтва. Першы уніяцкі  прыход быў адкрыты ў 1924 г. у в. Гола Гродзенскага павета. У 1927 г. налічвалася 14 парафій, у 1932 г. – 36. Агульная колькасць вернікаў у 1936 г., па даных Я.Н.Мараша, дасягнула 20 тыс. чал. Па даных А.Неманцэвіча, у 1932 г. на Беларусі было 30 тыс. уніятаў; па даных Й.Адземкоўскага, у 1937 г. – 48 парафій і 25 тыс. вернікаў. Актыўнымі дзеячамі на ніве адраджэння уніяцкай ідэі былі епіскап Юры Матулевіч, Адам Станкевіч, Вінцэнт Гадлеўскі, Андрэй Цікота, Антон Зенкевіч, Ільдэфонс Бобіч, Язэп Германовіч, Леў Гарошка, Уладзіслаў Талочка, Вацлаў Аношка, Антон Неманцэвіч (у 1932-1938 гг. ён выдаваў у Альберціне часопіс “Да злучэння”), Язэп Белагаловы.</w:t>
      </w:r>
    </w:p>
    <w:p>
      <w:pPr>
        <w:pStyle w:val="Normal"/>
        <w:ind w:firstLine="284"/>
        <w:jc w:val="both"/>
        <w:rPr>
          <w:sz w:val="10"/>
          <w:szCs w:val="10"/>
          <w:lang w:val="be-BY"/>
        </w:rPr>
      </w:pPr>
      <w:r>
        <w:rPr>
          <w:sz w:val="10"/>
          <w:szCs w:val="10"/>
          <w:lang w:val="be-BY"/>
        </w:rPr>
        <w:t>Але уніяцкі рух сутыкнуўся с супрацьдзеяннем розных царкоўных, палітычных, этнічных інстытутаў другой Рэчы Паспалітай: не збіралася ўступаць свае кананічныя тэрыторыі праваслаўная царква; асобныя кіраўнікі краіны бачылі ў ім пагрозу сепаратызму; частка польскіх памешчыкаў, асаднікаў, чыноўнікаў лічыла уніяцкую кампанію антыпольскай па свайму характару, перашкодай на шляху паланізацыі і каланізацыі “ўсходніх крэсаў”; неадназначна ставіўся касцёл. Негатыўная рэакцыя з боку польскай адміністрацыі на разгортванне уніяцкага руху з яго супрацьдзеяннем паланізацыі, які меў вынікам абуджэнне нацыянальнай свядомасці беларусаў і ўкраінцаў, прывяла да яго згортвання з 1932 г.  Колькасць вернікаў візантыйска-славянскага абраду ў 1937-1938 гг.  скарацілася, па розных падліках, да 10 – 15 (17) тыс. чалавек.</w:t>
      </w:r>
    </w:p>
    <w:p>
      <w:pPr>
        <w:pStyle w:val="Normal"/>
        <w:ind w:firstLine="284"/>
        <w:jc w:val="both"/>
        <w:rPr>
          <w:sz w:val="10"/>
          <w:szCs w:val="10"/>
          <w:lang w:val="be-BY"/>
        </w:rPr>
      </w:pPr>
      <w:r>
        <w:rPr>
          <w:sz w:val="10"/>
          <w:szCs w:val="10"/>
          <w:lang w:val="be-BY"/>
        </w:rPr>
        <w:t>Пасля 17.09.1939 г. уніяцкая царква Заходняй Беларусі зведала рэпрэсіі НКУС – у 1941 г. існавала ўжо толькі 3 парафіі. Важнае значэнне мела тое, што ў верасні 1939 г. мітрапаліт А.Шаптыцкі ўтварыў Беларускі грэка-каталіцкі экзархат і  прызначыў экзархам А.Неманцэвіча. У лістападзе 1941 г. папа Пій ХІІ пацвердзіў Неманцэвіча апостальскім адміністратарам для католікаў усходняга абраду на Беларусі. У 1942 г. Неманцэвіч быў арыштаваны немцамі і загінуў у засценках мінскага гестапа, што паставіла кропку на ідэі стварэння экзархата. Пасля другой сусветнай вайны уніяцкія прыходы ўзніклі ў асяродках беларускай эміграцыі ў Лондане, Парыжы, Чыкага. Яны аб’ядноўваюць сёння каля 5 тыс. чалавек.</w:t>
      </w:r>
    </w:p>
    <w:p>
      <w:pPr>
        <w:pStyle w:val="Normal"/>
        <w:ind w:firstLine="284"/>
        <w:jc w:val="both"/>
        <w:rPr>
          <w:sz w:val="10"/>
          <w:szCs w:val="10"/>
          <w:lang w:val="be-BY"/>
        </w:rPr>
      </w:pPr>
      <w:r>
        <w:rPr>
          <w:sz w:val="10"/>
          <w:szCs w:val="10"/>
          <w:lang w:val="be-BY"/>
        </w:rPr>
        <w:t>11.04.1945 г. у СССР былі арыштаваны ўсе іерархі грэка-каталіцкай царквы, якая займала антысавецкія і антыкамуністычныя пазіцыі, што адкрыла магчымасць “Ініцыятыўнай групе” на чале з Г.Касцельнікам,  прызнанай савецкай уладай паўнамоцным органам грэка-каталіцкай царквы, падрыхтаваць скасаванне уніі на Украіне. 198 святароў львоўскай епархіі з 288 пад ціскам, пагрозамі і ідэалагічнай апрацоўкай далі на гэта згоду. Арганізавананы па ўказанню Сталіна 8-10.03.1946 г. Львоўскі сабор пастанавіў ануляваць Брэсцкую унію, разарваць сувязі з Рымам і ўвайсці ў склад рускай праваслаўнай царквы. У саборы ўдзельнічала 216 дэлегатаў, абраных 986 святарамі, і 19 шараговых вернікаў; 201 святар адмовіўся ад удзелу ў саборы. За супрацьдзеянне яго рашэнням у Львоўскім ваяводстве ў 1948 г. было арыштавана 10 святароў, 1949 –17, 1950 - 55. Структуры Украінскай грэка-каталіцкай  царквы (УГКЦ) былі цалкам разбураны. Пасля 1946 г. яна дзейнічала ў СССР у падполлі   (катакомбная УГКЦ) і адкрыта – у эміграцыі. Атэізацыя, арышты і дэпартацыя зменшылі колькасць яе паслядоўнікаў на Украіне. З пачаткам перабудовы яна пачала дзейнічаць адкрыта, у 1990 г. была афіцыйна адноўлена, у 1993 г. аднавіла сваю епархіяльную структуру і іерархію, якую ўзначаліў кардынал Міраслаў Любачыўскі. Сёння налічвае 5 млн. вернікаў.</w:t>
      </w:r>
    </w:p>
    <w:p>
      <w:pPr>
        <w:pStyle w:val="Normal"/>
        <w:ind w:firstLine="284"/>
        <w:jc w:val="both"/>
        <w:rPr>
          <w:sz w:val="10"/>
          <w:szCs w:val="10"/>
          <w:lang w:val="be-BY"/>
        </w:rPr>
      </w:pPr>
      <w:r>
        <w:rPr>
          <w:sz w:val="10"/>
          <w:szCs w:val="10"/>
          <w:lang w:val="be-BY"/>
        </w:rPr>
        <w:t>Пасля другой сусветнай вайны грэка-каталіцкая царква на Беларусі не існавала, але з 1976 г. сістэматычную душпастырскую працу ва ўмовах падполля праводзіў В.Данілаў, пасвечаны ў святарства ў Львове. Цэнтрам яго дзейнасці было Гродна. З 1989 г., ва ўмовах лібералізацыі грамадскага і рэлігійнага жыцця, пэўныя групы маладой беларускай інтэлігенцыі заявілі аб сваім далучэнні да уніяцкай царквы. Першае уніяцкае кола было арганізавана ў Мінску ў верасні 1990 г. Першай афіцыйна зарэгістравана парафія ў Гомелі, потым у Мінску, Маладзечне, Магілёве, Полацку, Віцебску, Гродна, Брэсце, Лідзе, Івацэвічах, Баранавічах. У іх уваходзіць частка нацыянальна свядомай інтэлігенцыі і моладзі. Станаўленне уніяцкай царквы, абвешчанай “пэўнымі органамі” агентурай БНФ, сустрэла процідзеянне Савета па справам рэлігій пры Вярхоўным Савеце (потым кабінеце міністраў) РБ. Укладам Беларускай грэка-каталіцкай царквы (БГКЦ) у адраджэнне беларускай культуры стала ўвядзенне нацыянальнай мовы ў літургію. 25.03.1994 г. ватыканская  Кангрэгацыя ўсходніх цэркваў зацвердзіла беларускамоўную версію літургічных тэкстаў паводле перакладаў і выдання, падрыхтаваных мітратам   А.Надсанам з Беларускай каталіцкай місіі ў Лондане – апостальскім візітатарам для беларусаў уніятаў замежжа. У 1990-1991 гг. на Беларусі выдаваўся часопіс “Унія”, з 1995 г. – газета “Царква” (наклад 2 тыс. экз.), і  парафіяльныя газеты “Шлях да Хрыста” (1999 г.),  “Наша вера” (2000 г.)</w:t>
      </w:r>
    </w:p>
    <w:sectPr>
      <w:type w:val="nextPage"/>
      <w:pgSz w:orient="landscape" w:w="16838" w:h="11906"/>
      <w:pgMar w:left="284" w:right="284" w:gutter="0" w:header="0" w:top="284" w:footer="0" w:bottom="284"/>
      <w:pgNumType w:fmt="decimal"/>
      <w:cols w:num="5"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be-BY"/>
    </w:rPr>
  </w:style>
  <w:style w:type="character" w:styleId="WW8Num2z0">
    <w:name w:val="WW8Num2z0"/>
    <w:qFormat/>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22:43:00Z</dcterms:created>
  <dc:creator>Banifacyj</dc:creator>
  <dc:description/>
  <cp:keywords/>
  <dc:language>en-US</dc:language>
  <cp:lastModifiedBy>Banifacyj</cp:lastModifiedBy>
  <dcterms:modified xsi:type="dcterms:W3CDTF">2007-01-30T11:27:00Z</dcterms:modified>
  <cp:revision>31</cp:revision>
  <dc:subject/>
  <dc:title>19</dc:title>
</cp:coreProperties>
</file>